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ments du budget de transition entre phase I et phase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riode : 01 janvier 2004 – 31 mars 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dget total : 100.32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gne 5300 Salaires professionnels : 37.5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u budget nécessaire pour maintenir en place le Conseiller Technique Princip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gne 5500 Salaires services généraux : 12.32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 s’agit du budget nécessaire pour pouvoir payer les salaires : </w:t>
      </w:r>
    </w:p>
    <w:p>
      <w:pPr>
        <w:pStyle w:val="Normal"/>
        <w:numPr>
          <w:ilvl w:val="0"/>
          <w:numId w:val="1"/>
        </w:numPr>
        <w:rPr/>
      </w:pPr>
      <w:r>
        <w:rPr/>
        <w:t>du personnel national FAO (secrétaires et chauffeurs), et</w:t>
      </w:r>
    </w:p>
    <w:p>
      <w:pPr>
        <w:pStyle w:val="Normal"/>
        <w:numPr>
          <w:ilvl w:val="0"/>
          <w:numId w:val="1"/>
        </w:numPr>
        <w:rPr/>
      </w:pPr>
      <w:r>
        <w:rPr/>
        <w:t>les compensations prévues pour les cadres nationaux (CN et BM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gne 5900 Voyages : 4.0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e permettre au d’effectuer deux missions de suivi à Lubumbashi et de couvrir d’autres frais de dé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gne 5920 Formations : 20.0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e permettre la poursuite du programme de formations dans les écoles au champ, y compris les animateurs et les formateurs.</w:t>
      </w:r>
    </w:p>
    <w:p>
      <w:pPr>
        <w:pStyle w:val="Normal"/>
        <w:rPr/>
      </w:pPr>
      <w:r>
        <w:rPr/>
        <w:t>Multiplication et diffusion de documents techniques auprès des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gne 6000 Equipements fongibles : 7.0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e permettre l’achat d’intrants agricoles pour les écoles au champ, notamment des semences maraîchères de variétés adaptées ainsi que du matériel végétal frui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gne 6100 Equipement non fongible : 5.0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e permettre le remplacement de matériel suivant : onduleurs, stabilisateurs, appareil photographique numériqu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gne 6300 Frais de fonctionnement : 14.500 US Dol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e frais pour maintenir opérationnel les véhicules et motos du projet et pour couvrir les frais de fonctionnement généraux ainsi que les frais de communi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80"/>
        <w:gridCol w:w="939"/>
        <w:gridCol w:w="2998"/>
        <w:gridCol w:w="1200"/>
      </w:tblGrid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GET GCP/DRC/028/B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ériode de transition Phase I et I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dget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ent Code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ild exp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laries Professional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ous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Salaries profession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,5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laries General Ser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37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Salaries Gen. Serv. (Secr.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37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Salaries Gen. Serv. (Drivers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27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Salary Supplement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3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ve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61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Duty Travel Other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85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Travel - Consultants - Nation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in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05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Group Training Cost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ndable equip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4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ther expendable equipment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36/40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5936 Fertilizers/5940 Plants and Seed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 expendable equipmen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12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ther non expendable equipment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Operating Expens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52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Miscellaneou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76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&amp;M of Equipment (4x4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76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&amp;M of Equipment (motos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77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ther operating cost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90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Other Communication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3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Annexe 16 : Budget transition phase 1-2  p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2:21:00Z</dcterms:created>
  <dc:creator>Hermann PFEIFFER</dc:creator>
  <dc:description/>
  <dc:language>en-US</dc:language>
  <cp:lastModifiedBy>Hermann PFEIFFER</cp:lastModifiedBy>
  <cp:lastPrinted>2003-08-11T10:22:00Z</cp:lastPrinted>
  <dcterms:modified xsi:type="dcterms:W3CDTF">2003-08-31T16:06:00Z</dcterms:modified>
  <cp:revision>4</cp:revision>
  <dc:subject/>
  <dc:title>Justification du budget de transition entre phase I et phase II</dc:title>
</cp:coreProperties>
</file>