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caps/>
          <w:u w:val="single"/>
        </w:rPr>
        <w:t>Annexe 7b : Lubumbashi</w:t>
      </w:r>
      <w:r>
        <w:rPr>
          <w:rFonts w:cs="Tahoma" w:ascii="Tahoma" w:hAnsi="Tahoma"/>
          <w:caps/>
        </w:rPr>
        <w:t xml:space="preserve"> : 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1386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90"/>
        <w:gridCol w:w="770"/>
        <w:gridCol w:w="50"/>
        <w:gridCol w:w="720"/>
        <w:gridCol w:w="1800"/>
        <w:gridCol w:w="720"/>
        <w:gridCol w:w="720"/>
        <w:gridCol w:w="2345"/>
        <w:gridCol w:w="3060"/>
      </w:tblGrid>
      <w:tr>
        <w:trPr>
          <w:tblHeader w:val="true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spèce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étés recommandées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étés à expérimen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/ou valider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/>
            </w:pPr>
            <w:r>
              <w:rPr>
                <w:sz w:val="18"/>
                <w:szCs w:val="18"/>
              </w:rPr>
              <w:t xml:space="preserve">Variétés déconseillées ou à réserver à des situations particulières car non adaptées au climat, sensibles aux maladies, ou de mauvaise qualité </w:t>
            </w:r>
          </w:p>
        </w:tc>
      </w:tr>
      <w:tr>
        <w:trPr>
          <w:tblHeader w:val="true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Nom des variété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Saison</w:t>
            </w:r>
          </w:p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sèche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Saison</w:t>
            </w:r>
          </w:p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plu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nl-NL"/>
              </w:rPr>
              <w:t>Nom des variét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Saison</w:t>
            </w:r>
          </w:p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sè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Sais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nl-NL"/>
              </w:rPr>
              <w:t>Plui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Variét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Observation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Amaran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Biteku-Tek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otete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om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ubergin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alenda F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Africaine N’Dro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ricaine Sox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uroi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lack Beauty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Barbentane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binga L.V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Obala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onde de Valence</w:t>
            </w:r>
            <w:r>
              <w:rPr>
                <w:sz w:val="20"/>
                <w:vertAlign w:val="superscript"/>
              </w:rPr>
              <w:t xml:space="preserve">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olette longue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ebrina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uro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 Barbenta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a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nde de Valenc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olette longue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Variétés non adaptées à la chaleur, sensibles aux maladies (flétrissement bactérien, anthracnose, phomopsis)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l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lle de Gamb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nd ve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 vert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a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t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ordhook gi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terav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roit globe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ot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ten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nta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hon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er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sé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u brocol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valier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u de chin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hihi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k Cho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-ts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 F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frikan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Grana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i S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u fleu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a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ifor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gg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lympu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per boule de neig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hou pomm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rica Cross F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eur de Bœu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Cross</w:t>
            </w:r>
          </w:p>
          <w:p>
            <w:pPr>
              <w:pStyle w:val="Normal"/>
              <w:ind w:right="-170" w:hanging="0"/>
              <w:rPr>
                <w:sz w:val="20"/>
              </w:rPr>
            </w:pPr>
            <w:r>
              <w:rPr>
                <w:sz w:val="20"/>
              </w:rPr>
              <w:t>Marché de Copenhag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h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ête no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opica  Cross F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cre d’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frican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eli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lori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cr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ête de pier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u pointe noi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iboule, Ciboulet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boule blan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boule rou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boulette civette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>White Lisbon (bunching on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omb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appy F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oinsett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Tokyo F1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asma F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utamu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kete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lympic F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g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écoce maraîch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tu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urget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ch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ala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lack Beauty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Casserta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iam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pinar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n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mb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Clemeson spineless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merald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dian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Tchala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l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arico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der (nai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a (nai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énomène (grimpant)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linel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nel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im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>Stri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it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avia Mine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graner somm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rilè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crine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nde de Par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londe d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Yammoussouk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ujola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at Lak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erveille des 4 saison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Reine de m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Morel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Fi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Oign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lanc de Galm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flaye F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 Cre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uge de Ta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ara F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olet de Galmi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exas Early Gr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nze d’Ampos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an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e paille des vert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e de Valence hati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uge foncé de Brunswick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uge pâle de Nior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hite Lisbon (bunching onio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étés non adaptées aux jours cour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sé en ciboule pas de bulbe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Oseil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sap vert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ge de Bellevill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Y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Pastèq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gar </w:t>
            </w:r>
            <w:r>
              <w:rPr>
                <w:sz w:val="20"/>
                <w:lang w:val="en-GB"/>
              </w:rPr>
              <w:t>Baby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rimson swee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k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lang w:val="en-GB"/>
              </w:rPr>
              <w:t>Patate dou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ugande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ulungu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PK 004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Yan Shu (44 00 2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Persi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sé vert foncé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Pomme de ter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u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f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s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r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tu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men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yen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e du Burki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 Mbing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I. Suki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P. Kasang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li-P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reau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s long d’été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ta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reat italian</w:t>
            </w:r>
          </w:p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en-GB"/>
              </w:rPr>
              <w:t>Meri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vr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val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alifornia Wonder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pella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Stella</w:t>
            </w:r>
            <w:r>
              <w:rPr>
                <w:sz w:val="20"/>
                <w:vertAlign w:val="superscript"/>
                <w:lang w:val="en-GB"/>
              </w:rPr>
              <w:t>1</w:t>
            </w:r>
            <w:r>
              <w:rPr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chela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olo Wonder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a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raïb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Calinago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rioca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Heatmaster</w:t>
            </w:r>
            <w:r>
              <w:rPr>
                <w:sz w:val="20"/>
                <w:vertAlign w:val="superscript"/>
                <w:lang w:val="en-GB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Ninja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dad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adiq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umo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aline</w:t>
            </w:r>
            <w:r>
              <w:rPr>
                <w:sz w:val="20"/>
                <w:vertAlign w:val="superscript"/>
                <w:lang w:val="en-GB"/>
              </w:rPr>
              <w:t>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Caracoli 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lyps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ine</w:t>
            </w:r>
            <w:r>
              <w:rPr>
                <w:sz w:val="20"/>
                <w:vertAlign w:val="superscript"/>
                <w:lang w:val="en-GB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Flora Dade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einz 1370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iji P.K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neymaker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ngal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eelo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o Grande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ossol VFN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Yanda K.C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ro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mand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lo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veille des march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lymp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oma (remplacer par Rossol)</w:t>
              <w:br/>
              <w:t>Saint Pier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 xml:space="preserve">Variétés non adaptées à la chaleur, sensibles aux maladies (flétrissement bactérien, </w:t>
            </w:r>
            <w:r>
              <w:rPr>
                <w:i/>
                <w:sz w:val="20"/>
              </w:rPr>
              <w:t>alternaria, corynespora, fusarium, Phytophtora stemphylium,Xanthomonas,</w:t>
            </w:r>
            <w:r>
              <w:rPr>
                <w:sz w:val="20"/>
              </w:rPr>
              <w:t>Viru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ruit mou, sensible à l'éclatement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gna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icot kilomèt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1 : en l’absence de flétrissement bactérien (</w:t>
      </w:r>
      <w:r>
        <w:rPr>
          <w:i/>
          <w:sz w:val="20"/>
        </w:rPr>
        <w:t>Ralstonia solanacearum</w:t>
      </w:r>
      <w:r>
        <w:rPr>
          <w:sz w:val="20"/>
        </w:rPr>
        <w:t>) ; 2 : cultures sous abri ; 3 : en l’absence de flétrissement bactérien (</w:t>
      </w:r>
      <w:r>
        <w:rPr>
          <w:i/>
          <w:sz w:val="20"/>
        </w:rPr>
        <w:t>Ralstonia solanacearum</w:t>
      </w:r>
      <w:r>
        <w:rPr>
          <w:sz w:val="20"/>
        </w:rPr>
        <w:t>) et présence de virus TYLCV ; 4 : en l’absence de flétrissement bactérien (</w:t>
      </w:r>
      <w:r>
        <w:rPr>
          <w:i/>
          <w:sz w:val="20"/>
        </w:rPr>
        <w:t>Ralstonia solanacearum</w:t>
      </w:r>
      <w:r>
        <w:rPr>
          <w:sz w:val="20"/>
        </w:rPr>
        <w:t>) et présence de mildiou (</w:t>
      </w:r>
      <w:r>
        <w:rPr>
          <w:i/>
          <w:sz w:val="20"/>
        </w:rPr>
        <w:t>Phytophtora infestans</w:t>
      </w:r>
      <w:r>
        <w:rPr>
          <w:sz w:val="20"/>
        </w:rPr>
        <w:t>), 5 : résiste au flétrissement bactérien et nématod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3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nnexe 7b : Liste variétale Lubumbashi 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66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mallCap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6:52:00Z</dcterms:created>
  <dc:creator>Hermann PFEIFFER</dc:creator>
  <dc:description/>
  <dc:language>en-US</dc:language>
  <cp:lastModifiedBy>Hermann PFEIFFER</cp:lastModifiedBy>
  <cp:lastPrinted>2003-08-25T14:49:00Z</cp:lastPrinted>
  <dcterms:modified xsi:type="dcterms:W3CDTF">2003-10-14T10:24:00Z</dcterms:modified>
  <cp:revision>6</cp:revision>
  <dc:subject/>
  <dc:title>LISTES VARIETALES LUBUMBASHI </dc:title>
</cp:coreProperties>
</file>