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CP/DRC/028/BE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jet d’appui au développement de l’horticulture urbaine et périurbai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Programme de la mission d’évaluation indépenda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udi 24 Juillet 20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/>
      </w:pPr>
      <w:r>
        <w:rPr>
          <w:sz w:val="22"/>
          <w:szCs w:val="22"/>
        </w:rPr>
        <w:t>.</w:t>
        <w:tab/>
        <w:tab/>
        <w:t>Arrivée à Rome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Vendredi 25 Juillet 2003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/>
      </w:pPr>
      <w:r>
        <w:rPr>
          <w:sz w:val="22"/>
          <w:szCs w:val="22"/>
        </w:rPr>
        <w:t>.</w:t>
        <w:tab/>
        <w:tab/>
        <w:t>Briefing avec PBEE et AGPC, remise du briefing-kit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Samedi 26 Juillet 2003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2835" w:hanging="2245"/>
        <w:rPr>
          <w:sz w:val="22"/>
          <w:szCs w:val="22"/>
        </w:rPr>
      </w:pPr>
      <w:r>
        <w:rPr>
          <w:sz w:val="22"/>
          <w:szCs w:val="22"/>
        </w:rPr>
        <w:t>Départ Rom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/>
      </w:pPr>
      <w:r>
        <w:rPr>
          <w:sz w:val="22"/>
          <w:szCs w:val="22"/>
        </w:rPr>
        <w:t>17h50</w:t>
        <w:tab/>
        <w:t>Arrivée à Kinsha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2835" w:hanging="2245"/>
        <w:rPr>
          <w:sz w:val="22"/>
          <w:szCs w:val="22"/>
        </w:rPr>
      </w:pPr>
      <w:r>
        <w:rPr>
          <w:sz w:val="22"/>
          <w:szCs w:val="22"/>
        </w:rPr>
        <w:t>Accueil à l’aéroport par le CTP du proj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2835" w:hanging="2245"/>
        <w:rPr>
          <w:sz w:val="22"/>
          <w:szCs w:val="22"/>
        </w:rPr>
      </w:pPr>
      <w:r>
        <w:rPr>
          <w:sz w:val="22"/>
          <w:szCs w:val="22"/>
        </w:rPr>
        <w:t>Installation à l’Hôtel Meml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ndi 28 Juillet 20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/>
      </w:pPr>
      <w:r>
        <w:rPr>
          <w:sz w:val="22"/>
          <w:szCs w:val="22"/>
        </w:rPr>
        <w:t>08h15</w:t>
        <w:tab/>
        <w:t>Briefing avec le Représentant de la FAO.</w:t>
      </w:r>
    </w:p>
    <w:p>
      <w:pPr>
        <w:pStyle w:val="Normal"/>
        <w:tabs>
          <w:tab w:val="clear" w:pos="708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Au Bureau Horticole Urbain de Kinsha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09h00</w:t>
        <w:tab/>
        <w:t>Présentation générale du proj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09h30</w:t>
        <w:tab/>
        <w:t>Présentation des activités du projet à Kinshasa par le C/HUP</w:t>
      </w:r>
    </w:p>
    <w:p>
      <w:pPr>
        <w:pStyle w:val="Normal"/>
        <w:tabs>
          <w:tab w:val="clear" w:pos="708"/>
          <w:tab w:val="left" w:pos="1800" w:leader="none"/>
        </w:tabs>
        <w:ind w:left="5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11h00</w:t>
        <w:tab/>
        <w:t>Rencontre avec le Ministre du Développement Rur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/>
      </w:pPr>
      <w:r>
        <w:rPr>
          <w:sz w:val="22"/>
          <w:szCs w:val="22"/>
        </w:rPr>
        <w:t>12h00</w:t>
        <w:tab/>
        <w:t>Rencontre avec le Ministre de l’Agriculture, Pêche et Elevage</w:t>
      </w:r>
    </w:p>
    <w:p>
      <w:pPr>
        <w:pStyle w:val="Normal"/>
        <w:tabs>
          <w:tab w:val="clear" w:pos="708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/>
      </w:pPr>
      <w:r>
        <w:rPr>
          <w:sz w:val="22"/>
          <w:szCs w:val="22"/>
        </w:rPr>
        <w:t>14h00</w:t>
        <w:tab/>
        <w:t>Rencontre avec le Gouverneur de la Ville de Kinsha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15h00</w:t>
        <w:tab/>
        <w:t>Rencontre avec l’Attaché à la Coopération à l’Ambassade de Belgique</w:t>
      </w:r>
    </w:p>
    <w:p>
      <w:pPr>
        <w:pStyle w:val="Normal"/>
        <w:tabs>
          <w:tab w:val="clear" w:pos="708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Mardi 29 Juillet 2003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/>
      </w:pPr>
      <w:r>
        <w:rPr>
          <w:sz w:val="22"/>
          <w:szCs w:val="22"/>
        </w:rPr>
        <w:t>09h00</w:t>
        <w:tab/>
        <w:t>Rencontre chez l’ONG ADECO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10h30</w:t>
        <w:tab/>
        <w:t>Visite du centre maraîcher de Kimbanseke</w:t>
        <w:br/>
        <w:t xml:space="preserve">               Visite du marché de quartier de Kimbanseke</w:t>
      </w:r>
    </w:p>
    <w:p>
      <w:pPr>
        <w:pStyle w:val="Normal"/>
        <w:tabs>
          <w:tab w:val="clear" w:pos="708"/>
          <w:tab w:val="left" w:pos="1800" w:leader="none"/>
        </w:tabs>
        <w:ind w:left="5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13h00</w:t>
        <w:tab/>
        <w:t>Visite de l’association AMEP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15h00</w:t>
        <w:tab/>
        <w:t>Visite du centre maraîcher de Lemba Imbu, Kisenso, Riflaer</w:t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0" w:hanging="0"/>
        <w:rPr/>
      </w:pPr>
      <w:r>
        <w:rPr>
          <w:sz w:val="22"/>
          <w:szCs w:val="22"/>
        </w:rPr>
        <w:t>Mercredi 30 Juillet 200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</w:tabs>
        <w:ind w:left="22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09h00</w:t>
        <w:tab/>
        <w:t>Visite du centre maraîcher de la Fu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/>
      </w:pPr>
      <w:r>
        <w:rPr>
          <w:sz w:val="22"/>
          <w:szCs w:val="22"/>
        </w:rPr>
        <w:t>09h30</w:t>
        <w:tab/>
        <w:t>Rencontre avec l’association AD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11h00</w:t>
        <w:tab/>
        <w:t>Visite de l’ouvrage construit au périmètre de la Fu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13h30</w:t>
        <w:tab/>
        <w:t>Rencontre avec l’association DPD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/>
      </w:pPr>
      <w:r>
        <w:rPr>
          <w:sz w:val="22"/>
          <w:szCs w:val="22"/>
        </w:rPr>
        <w:t>16h00</w:t>
        <w:tab/>
        <w:t>Rencontre avec l’association REHEP (Micro-jardin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17h00</w:t>
        <w:tab/>
        <w:t>Séance de travail avec l’ONG ADECO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4" w:leader="none"/>
        </w:tabs>
        <w:ind w:left="0" w:hanging="0"/>
        <w:rPr/>
      </w:pPr>
      <w:r>
        <w:rPr>
          <w:sz w:val="22"/>
          <w:szCs w:val="22"/>
        </w:rPr>
        <w:t>Jeudi 31 Juillet 200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09h00</w:t>
        <w:tab/>
        <w:t>Rencontre avec le Coordonnateur PS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10h00</w:t>
        <w:tab/>
        <w:t>Rencontre avec le GR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11h00</w:t>
        <w:tab/>
        <w:t>Rencontre avec l’attaché à la coopération à l’Ambassade du Canad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12h00</w:t>
        <w:tab/>
        <w:t>Rencontre avec le DN du SENAHUP</w:t>
      </w:r>
    </w:p>
    <w:p>
      <w:pPr>
        <w:pStyle w:val="Normal"/>
        <w:tabs>
          <w:tab w:val="clear" w:pos="708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14h00</w:t>
        <w:tab/>
        <w:t>Rencontre avec les responsables du COOPECMAKI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16h00</w:t>
        <w:tab/>
        <w:t>Rencontre avec le coordonnateur du programme des Ecoles Paysannes</w:t>
      </w:r>
    </w:p>
    <w:p>
      <w:pPr>
        <w:pStyle w:val="Normal"/>
        <w:numPr>
          <w:ilvl w:val="0"/>
          <w:numId w:val="0"/>
        </w:numPr>
        <w:ind w:left="5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sz w:val="22"/>
          <w:szCs w:val="22"/>
        </w:rPr>
        <w:t>Vendredi 1 Août 2003</w:t>
      </w:r>
    </w:p>
    <w:p>
      <w:pPr>
        <w:pStyle w:val="Normal"/>
        <w:tabs>
          <w:tab w:val="clear" w:pos="708"/>
          <w:tab w:val="left" w:pos="2268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09h00</w:t>
        <w:tab/>
        <w:t>Visite de l’association DAGRI et FECC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10h30</w:t>
        <w:tab/>
        <w:t>Visite de l’association APRM</w:t>
      </w:r>
    </w:p>
    <w:p>
      <w:pPr>
        <w:pStyle w:val="Normal"/>
        <w:tabs>
          <w:tab w:val="clear" w:pos="708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/>
      </w:pPr>
      <w:r>
        <w:rPr>
          <w:sz w:val="22"/>
          <w:szCs w:val="22"/>
        </w:rPr>
        <w:t>13h30</w:t>
        <w:tab/>
        <w:t>Visite de l’association RMEAK</w:t>
      </w:r>
    </w:p>
    <w:p>
      <w:pPr>
        <w:pStyle w:val="Normal"/>
        <w:tabs>
          <w:tab w:val="clear" w:pos="708"/>
          <w:tab w:val="left" w:pos="2268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Samedi 2 Août 2003</w:t>
      </w:r>
    </w:p>
    <w:p>
      <w:pPr>
        <w:pStyle w:val="Normal"/>
        <w:tabs>
          <w:tab w:val="clear" w:pos="708"/>
          <w:tab w:val="left" w:pos="2268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Analyse de la documentation.</w:t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Réflexions sur une éventuelle phase de prolongation</w:t>
      </w:r>
    </w:p>
    <w:p>
      <w:pPr>
        <w:pStyle w:val="Normal"/>
        <w:tabs>
          <w:tab w:val="clear" w:pos="708"/>
          <w:tab w:val="left" w:pos="2268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Lundi 4 Août 2003</w:t>
      </w:r>
    </w:p>
    <w:p>
      <w:pPr>
        <w:pStyle w:val="Normal"/>
        <w:tabs>
          <w:tab w:val="clear" w:pos="708"/>
          <w:tab w:val="left" w:pos="2268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>Anaïs et Mula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/>
      </w:pPr>
      <w:r>
        <w:rPr>
          <w:sz w:val="22"/>
          <w:szCs w:val="22"/>
        </w:rPr>
        <w:t>08h00</w:t>
        <w:tab/>
        <w:t>Visite d’une Ecole au Champ sur le plateau des Batéké (FFS)</w:t>
      </w:r>
    </w:p>
    <w:p>
      <w:pPr>
        <w:pStyle w:val="Normal"/>
        <w:tabs>
          <w:tab w:val="clear" w:pos="708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>Pfeiff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10h00</w:t>
        <w:tab/>
        <w:t>Rencontre avec Mme Lebughe de la Banque Centra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16h00</w:t>
        <w:tab/>
        <w:t>Rencontre avec Pierre Laye, Ambassade de France</w:t>
      </w:r>
    </w:p>
    <w:p>
      <w:pPr>
        <w:pStyle w:val="Normal"/>
        <w:tabs>
          <w:tab w:val="clear" w:pos="708"/>
          <w:tab w:val="left" w:pos="2268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Mardi 5 Août</w:t>
      </w:r>
    </w:p>
    <w:p>
      <w:pPr>
        <w:pStyle w:val="Normal"/>
        <w:tabs>
          <w:tab w:val="clear" w:pos="708"/>
          <w:tab w:val="left" w:pos="2268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/>
      </w:pPr>
      <w:r>
        <w:rPr>
          <w:sz w:val="22"/>
          <w:szCs w:val="22"/>
        </w:rPr>
        <w:t>10h00</w:t>
        <w:tab/>
        <w:t>Table Ronde avec les partenair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15h00</w:t>
        <w:tab/>
        <w:t>Visite du Centre d’Appui Technique au 24 Novembre</w:t>
      </w:r>
    </w:p>
    <w:p>
      <w:pPr>
        <w:pStyle w:val="Normal"/>
        <w:tabs>
          <w:tab w:val="clear" w:pos="708"/>
          <w:tab w:val="left" w:pos="2268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Mercredi 6 Août</w:t>
      </w:r>
    </w:p>
    <w:p>
      <w:pPr>
        <w:pStyle w:val="Normal"/>
        <w:tabs>
          <w:tab w:val="clear" w:pos="708"/>
          <w:tab w:val="left" w:pos="2268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09h00</w:t>
        <w:tab/>
        <w:t>Départ Kinsha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12h15</w:t>
        <w:tab/>
        <w:t>Arrivé Lubumbash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.</w:t>
        <w:tab/>
        <w:tab/>
        <w:t>Installation à l’Hôtel Vagabon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/>
      </w:pPr>
      <w:r>
        <w:rPr>
          <w:sz w:val="22"/>
          <w:szCs w:val="22"/>
        </w:rPr>
        <w:t>14h30</w:t>
        <w:tab/>
        <w:t>Rencontre avec M le Vice-Maire de Lubumbash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/>
      </w:pPr>
      <w:r>
        <w:rPr>
          <w:sz w:val="22"/>
          <w:szCs w:val="22"/>
        </w:rPr>
        <w:t>15h30</w:t>
        <w:tab/>
        <w:t xml:space="preserve">Rencontre avec M l’Inspecteur Provincial du Développement Rural et </w:t>
        <w:tab/>
        <w:tab/>
        <w:t>l’Inspecteur Provincial de l’Agriculture.</w:t>
      </w:r>
    </w:p>
    <w:p>
      <w:pPr>
        <w:pStyle w:val="Normal"/>
        <w:tabs>
          <w:tab w:val="clear" w:pos="708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800" w:leader="none"/>
        </w:tabs>
        <w:rPr/>
      </w:pPr>
      <w:r>
        <w:rPr>
          <w:sz w:val="22"/>
          <w:szCs w:val="22"/>
        </w:rPr>
        <w:tab/>
        <w:t>Au Bureau Municipal de l’Horticulture</w:t>
      </w:r>
    </w:p>
    <w:p>
      <w:pPr>
        <w:pStyle w:val="Normal"/>
        <w:tabs>
          <w:tab w:val="clear" w:pos="708"/>
          <w:tab w:val="left" w:pos="180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/>
      </w:pPr>
      <w:r>
        <w:rPr>
          <w:sz w:val="22"/>
          <w:szCs w:val="22"/>
        </w:rPr>
        <w:t>16h30</w:t>
        <w:tab/>
        <w:t>Présentation des activités du projet à Lubumbashi par le C/HUP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</w:tabs>
        <w:ind w:left="22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/>
      </w:pPr>
      <w:r>
        <w:rPr>
          <w:sz w:val="22"/>
          <w:szCs w:val="22"/>
        </w:rPr>
        <w:t>Jeudi 7 Août 2003</w:t>
      </w:r>
    </w:p>
    <w:p>
      <w:pPr>
        <w:pStyle w:val="Normal"/>
        <w:numPr>
          <w:ilvl w:val="0"/>
          <w:numId w:val="0"/>
        </w:numPr>
        <w:ind w:left="5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09h00</w:t>
        <w:tab/>
        <w:t>Visite du site maraîcher de Katub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10h30</w:t>
        <w:tab/>
        <w:t>Visite du site maraîcher de Nsélé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11h30</w:t>
        <w:tab/>
        <w:t>Visite du site maraîcher de Kashama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11h30</w:t>
        <w:tab/>
        <w:t>Visite du site maraîcher de Makuta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12h30</w:t>
        <w:tab/>
        <w:t>Visite du site maraîcher de Kisang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/>
      </w:pPr>
      <w:r>
        <w:rPr>
          <w:sz w:val="22"/>
          <w:szCs w:val="22"/>
        </w:rPr>
        <w:t>13h30</w:t>
        <w:tab/>
        <w:t>Visite du marché de Kisang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/>
      </w:pPr>
      <w:r>
        <w:rPr>
          <w:sz w:val="22"/>
          <w:szCs w:val="22"/>
        </w:rPr>
        <w:t>15h30</w:t>
        <w:tab/>
        <w:t>Visite de la Cité des Jeune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/>
      </w:pPr>
      <w:r>
        <w:rPr>
          <w:sz w:val="22"/>
          <w:szCs w:val="22"/>
        </w:rPr>
        <w:t>Vendredi 8 Août 200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09h00</w:t>
        <w:tab/>
        <w:t>Visite du site maraîcher de Kalulak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10h30</w:t>
        <w:tab/>
        <w:t>Visite du site maraîcher de Naviund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12h00</w:t>
        <w:tab/>
        <w:t>Rencontre avec le Consul de Belgiqu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/>
      </w:pPr>
      <w:r>
        <w:rPr>
          <w:sz w:val="22"/>
          <w:szCs w:val="22"/>
        </w:rPr>
        <w:t>15h00</w:t>
        <w:tab/>
        <w:t>Visite du site maraîcher de Tingi Ting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medi 9 Août 20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08h00</w:t>
        <w:tab/>
        <w:t>Visite de magasins d’intrants horticoles (agribusiness, mon jardin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09h00</w:t>
        <w:tab/>
        <w:t>Table Ronde avec les partenair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15h30</w:t>
        <w:tab/>
        <w:t>Visite de l’association UMA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16h30</w:t>
        <w:tab/>
        <w:t>Rencontre avec l’ONG SAD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imanche 10 Août 20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am</w:t>
        <w:tab/>
        <w:t>Discussions sur les recommandations et conclusion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/>
      </w:pPr>
      <w:r>
        <w:rPr>
          <w:sz w:val="22"/>
          <w:szCs w:val="22"/>
        </w:rPr>
        <w:t>18h00</w:t>
        <w:tab/>
        <w:t>Départ de Lubumbash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/>
      </w:pPr>
      <w:r>
        <w:rPr>
          <w:sz w:val="22"/>
          <w:szCs w:val="22"/>
        </w:rPr>
        <w:t>19h30</w:t>
        <w:tab/>
        <w:t>Arrivée à Kinsha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.</w:t>
        <w:tab/>
        <w:tab/>
        <w:t>Retour à l’Hôtel Memling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Lundi 11 Août 2003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09h00</w:t>
        <w:tab/>
        <w:t>Visite de magasins d’intrants horticoles (Sotracen, Mon Jardin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11h00</w:t>
        <w:tab/>
        <w:t>Rencontre avec l’Union Européen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rdi 12 Août 200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11h00</w:t>
        <w:tab/>
        <w:t>Réunion de restitution avec les autorités nationales (Ministère de .</w:t>
        <w:tab/>
        <w:tab/>
        <w:t>l’Agriculture, Pêche et Elevage, Ministère à la Coopération, Ministère .</w:t>
        <w:tab/>
        <w:tab/>
        <w:t>du Développement Rural, Gouvernorat de Kinshasa, Ambassade de .</w:t>
        <w:tab/>
        <w:tab/>
        <w:t>Belgique et la FAO.</w:t>
      </w:r>
    </w:p>
    <w:p>
      <w:pPr>
        <w:pStyle w:val="Normal"/>
        <w:tabs>
          <w:tab w:val="clear" w:pos="708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20h00</w:t>
        <w:tab/>
        <w:t>Départ des membres internationaux de la mission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Mercredi 13 Août 2003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13h00</w:t>
        <w:tab/>
        <w:t>Arrivée à Rom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14h00</w:t>
        <w:tab/>
        <w:t>Débriefing AGPC (part 1) et micro-crédit</w:t>
      </w:r>
    </w:p>
    <w:p>
      <w:pPr>
        <w:pStyle w:val="Normal"/>
        <w:tabs>
          <w:tab w:val="clear" w:pos="708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Jeudi 14 Août 2003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a.m.</w:t>
        <w:tab/>
        <w:t>Débriefing PBE, Fonds fiduciai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pm</w:t>
        <w:tab/>
        <w:t>AGPC (part 2 et conclusion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5" w:hanging="1395"/>
        <w:rPr>
          <w:sz w:val="22"/>
          <w:szCs w:val="22"/>
        </w:rPr>
      </w:pPr>
      <w:r>
        <w:rPr>
          <w:sz w:val="22"/>
          <w:szCs w:val="22"/>
        </w:rPr>
        <w:t>17h</w:t>
        <w:tab/>
        <w:t>Fin du débriefing</w:t>
      </w:r>
    </w:p>
    <w:p>
      <w:pPr>
        <w:pStyle w:val="Normal"/>
        <w:tabs>
          <w:tab w:val="clear" w:pos="708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276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5" w:hanging="0"/>
      <w:jc w:val="right"/>
      <w:rPr/>
    </w:pPr>
    <w:r>
      <w:rPr>
        <w:bCs/>
      </w:rPr>
      <w:t xml:space="preserve">Annexe 2 : Programme de travail de la mission d’évaluation HUP pg </w:t>
    </w:r>
    <w:r>
      <w:rPr>
        <w:rStyle w:val="PageNumber"/>
        <w:bCs/>
      </w:rPr>
      <w:fldChar w:fldCharType="begin"/>
    </w:r>
    <w:r>
      <w:rPr>
        <w:rStyle w:val="PageNumber"/>
        <w:bCs/>
      </w:rPr>
      <w:instrText xml:space="preserve"> PAGE </w:instrText>
    </w:r>
    <w:r>
      <w:rPr>
        <w:rStyle w:val="PageNumber"/>
        <w:bCs/>
      </w:rPr>
      <w:fldChar w:fldCharType="separate"/>
    </w:r>
    <w:r>
      <w:rPr>
        <w:rStyle w:val="PageNumber"/>
        <w:bCs/>
      </w:rPr>
      <w:t>3</w:t>
    </w:r>
    <w:r>
      <w:rPr>
        <w:rStyle w:val="PageNumber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360"/>
        </w:tabs>
        <w:ind w:left="70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  <w:i w:val="false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  <w:sz w:val="28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20"/>
      <w:vertAlign w:val="superscript"/>
    </w:rPr>
  </w:style>
  <w:style w:type="character" w:styleId="PageNumber">
    <w:name w:val="Page Number"/>
    <w:basedOn w:val="Policepardfaut"/>
    <w:rPr>
      <w:sz w:val="20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rpsdetexte2">
    <w:name w:val="Corps de texte 2"/>
    <w:basedOn w:val="Normal"/>
    <w:qFormat/>
    <w:pPr>
      <w:ind w:left="705" w:hanging="0"/>
    </w:pPr>
    <w:rPr>
      <w:sz w:val="24"/>
      <w:lang w:val="fr-FR"/>
    </w:rPr>
  </w:style>
  <w:style w:type="paragraph" w:styleId="WWCorpsdetexte2">
    <w:name w:val="WW-Corps de texte 2"/>
    <w:basedOn w:val="Normal"/>
    <w:qFormat/>
    <w:pPr/>
    <w:rPr>
      <w:i/>
      <w:sz w:val="24"/>
      <w:lang w:val="fr-FR"/>
    </w:rPr>
  </w:style>
  <w:style w:type="paragraph" w:styleId="WWCorpsdetexte21">
    <w:name w:val="WW-Corps de texte 21"/>
    <w:basedOn w:val="Normal"/>
    <w:qFormat/>
    <w:pPr>
      <w:ind w:left="720" w:hanging="0"/>
    </w:pPr>
    <w:rPr>
      <w:rFonts w:ascii="Gill Sans MT Condensed;Arial Narrow" w:hAnsi="Gill Sans MT Condensed;Arial Narrow" w:cs="Gill Sans MT Condensed;Arial Narrow"/>
      <w:sz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6:50:00Z</dcterms:created>
  <dc:creator>Hermann PFEIFFER</dc:creator>
  <dc:description/>
  <dc:language>en-US</dc:language>
  <cp:lastModifiedBy>Hermann PFEIFFER</cp:lastModifiedBy>
  <cp:lastPrinted>2003-07-26T17:02:00Z</cp:lastPrinted>
  <dcterms:modified xsi:type="dcterms:W3CDTF">2003-10-14T10:25:00Z</dcterms:modified>
  <cp:revision>4</cp:revision>
  <dc:subject/>
  <dc:title>Modè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62102334</vt:r8>
  </property>
  <property fmtid="{D5CDD505-2E9C-101B-9397-08002B2CF9AE}" pid="3" name="_AuthorEmail">
    <vt:lpwstr>Tullia.Aiazzi@fao.org</vt:lpwstr>
  </property>
  <property fmtid="{D5CDD505-2E9C-101B-9397-08002B2CF9AE}" pid="4" name="_AuthorEmailDisplayName">
    <vt:lpwstr>Aiazzi, Tullia (PBEE)</vt:lpwstr>
  </property>
  <property fmtid="{D5CDD505-2E9C-101B-9397-08002B2CF9AE}" pid="5" name="_EmailSubject">
    <vt:lpwstr>GCP/DRC/028/BEL Evaluation Mission - 18 - 31 July 2003</vt:lpwstr>
  </property>
  <property fmtid="{D5CDD505-2E9C-101B-9397-08002B2CF9AE}" pid="6" name="_PreviousAdHocReviewCycleID">
    <vt:r8>-1449070174</vt:r8>
  </property>
  <property fmtid="{D5CDD505-2E9C-101B-9397-08002B2CF9AE}" pid="7" name="_ReviewingToolsShownOnce">
    <vt:lpwstr/>
  </property>
</Properties>
</file>