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810" w:leader="none"/>
        </w:tabs>
        <w:ind w:left="1440" w:hanging="1440"/>
        <w:rPr>
          <w:szCs w:val="24"/>
        </w:rPr>
      </w:pPr>
      <w:r>
        <w:rPr>
          <w:szCs w:val="24"/>
        </w:rPr>
        <w:t>ANNEX 3</w:t>
      </w:r>
    </w:p>
    <w:p>
      <w:pPr>
        <w:pStyle w:val="Heading2"/>
        <w:tabs>
          <w:tab w:val="clear" w:pos="720"/>
          <w:tab w:val="left" w:pos="810" w:leader="none"/>
        </w:tabs>
        <w:ind w:left="1440" w:hanging="1440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LIST OF PERSONS INTERVIE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DP/Dhaka Country Offic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Mr. Jorgen Liss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 Representative/UN Coordina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r. Larry Maram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uty Resident Represent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s. Shireen Kamal Saye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istant Resident Represent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s. Ayashanie Medagangoda La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e Offic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FAO/ Dhaka Represent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s. Bui Thi La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O Representative in Banglade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Subash Dasgup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Professional Offic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r. A.K.M. Sayedur Rah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e Offic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vernment of Banglades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nistry of Agricultu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r. E.H. Khandk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or General, Deptt of Agricultural Exten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rmer groups meet during field visit 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</w:rPr>
        <w:t>Rangamati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Sl.         Name of farmers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o.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iwal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mat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abaka Chaka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ov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no Prov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Binata Chakma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um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habit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aijlakh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norup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mat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mat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l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y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llik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hantan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hanchit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haritr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uman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Ghat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kh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ajusr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ahin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an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Lipik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ubarn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hanchan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dita Dawan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prajit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ay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int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ally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alab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Hir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iya Chakma</w:t>
        <w:tab/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ani Bala Chakma</w:t>
        <w:tab/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ita Dawan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akha Tanchang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Hamida Akter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uchi Shar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rjana Begu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Batashi Chak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Husbandmit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hinta Dab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iharik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osmit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Zonak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Hapy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hampa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upali Chakm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Bijoy Kumar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Hama Kumar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Joy Shan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il chandr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Lakhi mon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nob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hanchanmal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ani shun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hant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Jalkumar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LakhiBHusbandan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Babul Shant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ya dab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iknab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Judha shuv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hibu sa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aja Shun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anda ban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hashi ban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hundari Ma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 xml:space="preserve">Burirhat </w:t>
      </w:r>
    </w:p>
    <w:p>
      <w:pPr>
        <w:pStyle w:val="BodyText2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tbl>
      <w:tblPr>
        <w:tblW w:w="7695" w:type="dxa"/>
        <w:jc w:val="left"/>
        <w:tblInd w:w="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08"/>
        <w:gridCol w:w="513"/>
        <w:gridCol w:w="9"/>
        <w:gridCol w:w="37"/>
        <w:gridCol w:w="4571"/>
        <w:gridCol w:w="2223"/>
        <w:gridCol w:w="171"/>
      </w:tblGrid>
      <w:tr>
        <w:trPr/>
        <w:tc>
          <w:tcPr>
            <w:tcW w:w="17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l. No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me of farmers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ahmuda begum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anowara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Amina begum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ahfuza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anowara begum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Bijali begum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Najma begum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 Alama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uslama Begum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Ambia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arufa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arium Begum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 Ratna Begum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5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 Jubada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</w:t>
            </w:r>
          </w:p>
        </w:tc>
        <w:tc>
          <w:tcPr>
            <w:tcW w:w="68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Mrs. Shilpi Begum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Khamruzzaman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Mafizul Islam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Sariful Islam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Nazrul Islam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Masud rana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Firuz Ahmad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Muklasur Rahman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Multabul Hossain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Maniruzzaman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Malakuzzaman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Bipol miah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Saruar Alam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Nuruzzaman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Mahfuzur Rahman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Saowarul Alam</w:t>
            </w:r>
          </w:p>
        </w:tc>
      </w:tr>
      <w:tr>
        <w:trPr/>
        <w:tc>
          <w:tcPr>
            <w:tcW w:w="17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</w:t>
            </w:r>
          </w:p>
        </w:tc>
        <w:tc>
          <w:tcPr>
            <w:tcW w:w="69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d. Nurul Alam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Arsi Begum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Angura Begum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Shafali Begum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ira Begum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Zahanara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arium Begum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Asia Khatun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ushomi Begum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alaka begum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Bani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Momotaz Begum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Anzuma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Anzu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Nion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.</w:t>
            </w:r>
          </w:p>
        </w:tc>
        <w:tc>
          <w:tcPr>
            <w:tcW w:w="70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ind w:firstLine="6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rs. Shaheba</w:t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na Parvin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sh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rin Jahan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uraiya Isla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ndha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beya Begum, 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hera Khatun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ri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y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i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hsi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at Ar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mi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84" w:leader="none"/>
                <w:tab w:val="left" w:pos="855" w:leader="none"/>
              </w:tabs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s. Latif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Bulbul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Laily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n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n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jahan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kta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eemati Champal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na 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kur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lem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hreemat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Lyzu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unni Begum,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onowar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401" w:leader="none"/>
              </w:tabs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 Rokshana, 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ay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Nurbanu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 Masuda Begum 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ukt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Asi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y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Nabizan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ta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li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a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ind w:left="634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yar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423"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omtaz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 My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ira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Ri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Razina Khatun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ubal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ta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Dali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Usha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Fulati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udha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Nirashibal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 Naznin Khatun 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ataz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alati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hiri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Raushan Ar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ajjem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l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leh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zina, 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sheda 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e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vin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in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hem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jum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ekh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her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m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fez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kt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 Buty Begum, 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hanar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bul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Bithi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war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hi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lali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if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if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hli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ywar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war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ika Rani, 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z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zil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hse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zed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o Bala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oti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ekh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f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hi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bi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habi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jana Rani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 Nurjahan 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 Rumana Begum 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Nazm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Akhi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Amen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Rakib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Buty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oniza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Hashi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Huri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Rezia Khatun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Piyari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ind w:firstLine="6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s. Haoaa 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Buty Begum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34" w:hanging="4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oslema Khatun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Rajba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24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156"/>
        <w:gridCol w:w="513"/>
        <w:gridCol w:w="171"/>
      </w:tblGrid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l. No.</w:t>
            </w:r>
          </w:p>
        </w:tc>
        <w:tc>
          <w:tcPr>
            <w:tcW w:w="6156" w:type="dxa"/>
            <w:tcBorders/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ame of farmer 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ul Akter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ima Akter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rin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en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ul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jan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y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kish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eka Parvin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an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hana Parvin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buly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shed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id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sn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er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buly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z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em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h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hsen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hela Beg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hanar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herun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hur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odez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n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n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l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imon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ed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y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ri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sina 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war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ul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ul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zed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sum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an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na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ly</w:t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n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naz Parvin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limon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t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ul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um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hur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irun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in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hm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nfi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kshan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uf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i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zin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e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m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i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leh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um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e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in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oz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jahan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lim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ul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ima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li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har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jahan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hanar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li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as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i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i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e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gis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ey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li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hapai Nowabgonj</w:t>
      </w:r>
    </w:p>
    <w:p>
      <w:pPr>
        <w:pStyle w:val="BodyText2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7525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40"/>
      </w:tblGrid>
      <w:tr>
        <w:trPr/>
        <w:tc>
          <w:tcPr>
            <w:tcW w:w="685" w:type="dxa"/>
            <w:tcBorders/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l. 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.</w:t>
            </w:r>
          </w:p>
        </w:tc>
        <w:tc>
          <w:tcPr>
            <w:tcW w:w="6840" w:type="dxa"/>
            <w:tcBorders/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ame of farmer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hahid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Rahe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ur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 Rabia,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Jar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ak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Arif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Nuras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Naz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 Satera,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Rekh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onava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ahmiha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Showkat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Parvi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Nasri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Mili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Nur Banu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Jiasmi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Rahi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Latif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Naji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Rafik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Gandu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Jar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Asbe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Sak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Sukt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Monow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Saima,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Toho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Mili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Nesh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Amful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 Sufia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Matari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Roshan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Nargish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Banu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Amani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Pi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Sak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Jar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 Hazra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Shauli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yasha Khatoo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hadija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li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roj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ash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li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u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i Begu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onow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hail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ar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ajku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alil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Parul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Khadiz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Babi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ai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Anow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al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onow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Ama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aher Niger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amataj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Khadij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Nurjaha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aifu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Jahan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ab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Has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hire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ar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ahfuj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al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ome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Akther</w:t>
            </w:r>
          </w:p>
        </w:tc>
      </w:tr>
      <w:tr>
        <w:trPr>
          <w:trHeight w:val="98" w:hRule="atLeast"/>
        </w:trPr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Momotaj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h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jaha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i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i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i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ma,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le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i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w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id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jli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her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ha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i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ekh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ket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na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khi Begum,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i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li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su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um Rez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ily Begu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wshan ar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fuj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vi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. Farida Khatoo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ed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ama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ra Khatoo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sha Khatoo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jia Khatoo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ulsum Begu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ima Begu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a Begu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y Begu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lima Khatoon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hi Khatoo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a Khatoo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. Farida Khatoo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itan,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ma Begum,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a Begu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pa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jil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j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i Begu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odej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ida Begum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ma Khatoo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jatan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jin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ma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jia Khatoon,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bna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624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917"/>
        <w:gridCol w:w="865"/>
        <w:gridCol w:w="72"/>
        <w:gridCol w:w="86"/>
      </w:tblGrid>
      <w:tr>
        <w:trPr/>
        <w:tc>
          <w:tcPr>
            <w:tcW w:w="6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l. No.</w:t>
            </w:r>
          </w:p>
        </w:tc>
        <w:tc>
          <w:tcPr>
            <w:tcW w:w="691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me of farmer </w:t>
            </w:r>
          </w:p>
        </w:tc>
        <w:tc>
          <w:tcPr>
            <w:tcW w:w="1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Shami Akter Munny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yasha Akter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lma Akter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uhana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le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ahanar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hajady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frog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abak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ia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aboni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uly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in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atem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anu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Masud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ahan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men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shi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inar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ismin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hida Khatun,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gin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agiy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in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mal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agiy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irin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amel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hid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Shibin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aby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uni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ubi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arid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ium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osn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gid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ty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mij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yad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layk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rgin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lin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ina Khatun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Parvi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jeda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Parul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Shahara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Laky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Majada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Buty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Ashia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Rubya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Minara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Gambia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Rajia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Rajia Khatun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sammat Majada Begum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Bilkis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Begum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Shajada Khatun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Khodaja Khatun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hura Khatun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Golapy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ji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ammat Rahima Akter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ina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osna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sammat Rokya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alina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alina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ahida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by</w:t>
            </w:r>
          </w:p>
        </w:tc>
      </w:tr>
    </w:tbl>
    <w:p>
      <w:pPr>
        <w:pStyle w:val="BodyText2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BodyText2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Panchgacia, Fenie</w:t>
      </w:r>
    </w:p>
    <w:p>
      <w:pPr>
        <w:pStyle w:val="BodyText2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763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871"/>
        <w:gridCol w:w="171"/>
      </w:tblGrid>
      <w:tr>
        <w:trPr/>
        <w:tc>
          <w:tcPr>
            <w:tcW w:w="5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L. No. 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me of farm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jar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mima Yesmin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rjina Akter,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ahima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ohor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lima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sina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fiya Khatun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hinur Akter,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rvin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leh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atema Begum,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froja Begum,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ilpi Akter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suda Begum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hmina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nnatul Mukta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pi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hanar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nika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yasha Begum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ahana Akter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nana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ubina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haleda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emn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hana Beb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ymuna Khatun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ibi Fatema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akha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ojiba Khatun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hanar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yasha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ahima Khatun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hana Akth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fiy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ur Naha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motaj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ayl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nika Akt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jina Begum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mena Khatun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shud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hshena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atem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bur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jma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osna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erdus Arr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alma Akter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jar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risha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mena Begum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osnayara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rdoys Akter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noyar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ayla Akte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ajdhon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ibon Ar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rina Akte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jer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bura Begum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mena Khatun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msun Naha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froja Begum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sima Akthe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ahela Akte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hanar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urun naha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kiya Begum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fiya Begum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leha Begum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ina Akte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fali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jar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hanar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ibi Kulsum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bina Ysmin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urjahan Begum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armin Sultan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zi Dil Afroj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zi Hashina Akte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zi Salina Akte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sina Akte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vin Akter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laya Begum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njura Begum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vin Akter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atema Khatun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srafer Ness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zi Ajifa Khatun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zi Manjida Yesmin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atema Bebe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ashina Akte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ahima Akte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rbal By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ulekha Khatun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yra Khatun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ur Jahan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BodyText2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BodyText2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 xml:space="preserve">Balaghata, Bandarban </w:t>
      </w:r>
    </w:p>
    <w:p>
      <w:pPr>
        <w:pStyle w:val="BodyText2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tbl>
      <w:tblPr>
        <w:tblW w:w="763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871"/>
        <w:gridCol w:w="171"/>
      </w:tblGrid>
      <w:tr>
        <w:trPr/>
        <w:tc>
          <w:tcPr>
            <w:tcW w:w="5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L. No. 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me of farm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g Nu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pru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asha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a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aching Nu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a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chme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hli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bu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u Koinno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wai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ingnu Ching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pru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sha Ching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woo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ng Sun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ng Mapru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ra Sun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hing Crow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holl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mra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ong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kr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mra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khaee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ra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au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o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lang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chawoo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uinu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bai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ahlawoo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du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la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apru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ap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nu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ra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sawoo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o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owainu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wmathui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o Ching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mo Ching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ch-woo-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pru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imra Ching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y Akter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hra Khatun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nat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haipru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ra Ching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row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mewoo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he Mur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BodyText2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BodyText2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Baradi, Meherpur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3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871"/>
        <w:gridCol w:w="171"/>
      </w:tblGrid>
      <w:tr>
        <w:trPr/>
        <w:tc>
          <w:tcPr>
            <w:tcW w:w="5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L. No. 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me of farmer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Nazm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Deluar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Antanur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s. Khod Banu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Salah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Abed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Hamed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Rowshon Ar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Nasim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Minoti Rani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Geeta Rani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Kohinur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Khodez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Chin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Aduri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Rupali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Korimon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Monowar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Sona Banu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Shaha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Shamim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s. Jahanar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Khurshida Begu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Shilpi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Anwar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Parul Akte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Shahid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Jhamiral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Seli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Rafiul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Abdul Khadar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Nasir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Monowar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Nargis Akter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Sharmin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Raha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Nazm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Rikt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Khopijan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Jarin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Mazuar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Johur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Iasmin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r. Abul Hashe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 Saleha Begum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r. Nazmul Nahars(Return of Nepal)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ulatpur, Khulna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763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871"/>
        <w:gridCol w:w="171"/>
      </w:tblGrid>
      <w:tr>
        <w:trPr/>
        <w:tc>
          <w:tcPr>
            <w:tcW w:w="5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L. No. 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of farmer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ing5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s. Ambica Mondol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ing5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s. Zaheda Begum)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ing5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s. Jesmin Begum)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ing5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s.Rukshana Akter)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ing5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s.Khurunnes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ing5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s. Rina Parvin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ing5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s. Parvin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ing5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s. Geeta Rani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Heading5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s. Beauty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s. Khurunnesa 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shod Ali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Jahada Bej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Rubi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Ruksa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haha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 Rasel Mahmud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bur Rahman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kas Hossain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i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i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airun Nes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ma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na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504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ima Begum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firstLine="7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firstLine="7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SutonnyMJ" w:hAnsi="SutonnyMJ" w:cs="SutonnyMJ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23:15:00Z</dcterms:created>
  <dc:creator>GMF</dc:creator>
  <dc:description/>
  <dc:language>en-US</dc:language>
  <cp:lastModifiedBy>Eduardo R. Quiroga</cp:lastModifiedBy>
  <dcterms:modified xsi:type="dcterms:W3CDTF">2003-06-26T04:41:00Z</dcterms:modified>
  <cp:revision>11</cp:revision>
  <dc:subject/>
  <dc:title>Name of Centre:</dc:title>
</cp:coreProperties>
</file>