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NEX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MISSION ITINERARY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3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1368"/>
        <w:gridCol w:w="5745"/>
      </w:tblGrid>
      <w:tr>
        <w:trPr/>
        <w:tc>
          <w:tcPr>
            <w:tcW w:w="1197" w:type="dxa"/>
            <w:tcBorders/>
          </w:tcPr>
          <w:p>
            <w:pPr>
              <w:pStyle w:val="Heading2"/>
              <w:rPr/>
            </w:pPr>
            <w:r>
              <w:rPr/>
              <w:t>Date</w:t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8.4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3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eting with FAO representative.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5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riefing mission members by NPC, IHNDP at FAO 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9.4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6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eting in UNDP with programme officers of UNDP and FAO responsible for project and NPD, NPC of IHNDP to finalize mission programme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30.4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4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sion members assemble at UNDP office and review mission programme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01.5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7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ave Dhaka for Rajbari Horticulture Training &amp; Demonstration Centre (HDTC), project area and return to Dhaka.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02.5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1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-1</w:t>
            </w:r>
            <w:r>
              <w:rPr/>
              <w:t xml:space="preserve"> Leave Dhaka for Rangpur to visit HDTC and project area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7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-2</w:t>
            </w:r>
            <w:r>
              <w:rPr/>
              <w:t xml:space="preserve"> Leave Dhaka for Jamalpur and Mymenshingh to visit HDTC &amp; project area.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03.5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8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-1</w:t>
            </w:r>
            <w:r>
              <w:rPr/>
              <w:t xml:space="preserve"> Leave Rangpur for Nawabganj to visit HDTC &amp; project area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8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-2</w:t>
            </w:r>
            <w:r>
              <w:rPr/>
              <w:t xml:space="preserve"> Leave Mymenshingh for Kishoregang to visit HDTC &amp; project area.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04.5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7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-1</w:t>
            </w:r>
            <w:r>
              <w:rPr/>
              <w:t xml:space="preserve"> Leave Nawabgangj for Natore and Pabna to visit HDTC &amp; project area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7.2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-2</w:t>
            </w:r>
            <w:r>
              <w:rPr/>
              <w:t xml:space="preserve"> Leave Dhaka for Bandarban to visit HDTC &amp; project area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05.5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7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-1</w:t>
            </w:r>
            <w:r>
              <w:rPr/>
              <w:t xml:space="preserve"> Leave Dhaka for Rangamati to visit HDTC &amp; project area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-2</w:t>
            </w:r>
            <w:r>
              <w:rPr/>
              <w:t xml:space="preserve"> Leave Bandarban for Feni to visit HDTC &amp; project area.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06.5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4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-1</w:t>
            </w:r>
            <w:r>
              <w:rPr/>
              <w:t xml:space="preserve"> Leave Rangamati for Dhaka.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07.5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2.3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-1</w:t>
            </w:r>
            <w:r>
              <w:rPr/>
              <w:t xml:space="preserve"> Meeting with Executive Chairman, BARC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1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-2</w:t>
            </w:r>
            <w:r>
              <w:rPr/>
              <w:t xml:space="preserve"> Leave Dhaka for Khulna and Meherpur to visit HDTC &amp; project area.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08.5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4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-2</w:t>
            </w:r>
            <w:r>
              <w:rPr/>
              <w:t xml:space="preserve"> Leave Meherpur for Dhaka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0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am-1</w:t>
            </w:r>
            <w:r>
              <w:rPr/>
              <w:t xml:space="preserve"> Meeting with Mr. Mannan Miah Ex-NPD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1.3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eting with Director, BAN-HRDB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1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eting with Managing Director, HORTEX Foundation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0.5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0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sion members meeting with IHNDP technical team (consultants) at NPD &amp; NPC at DAE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2.5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4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eting with Country Director, Hellen Keller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3.5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6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eting with DG, DAE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4.5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4.0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eting with UNDP Resident Representative</w:t>
            </w:r>
          </w:p>
        </w:tc>
      </w:tr>
      <w:tr>
        <w:trPr>
          <w:cantSplit w:val="true"/>
        </w:trPr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8.5.20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4.30 hrs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briefing at MO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1:15:00Z</dcterms:created>
  <dc:creator>Tonmoy</dc:creator>
  <dc:description/>
  <dc:language>en-US</dc:language>
  <cp:lastModifiedBy>Eduardo</cp:lastModifiedBy>
  <cp:lastPrinted>2003-05-14T11:01:00Z</cp:lastPrinted>
  <dcterms:modified xsi:type="dcterms:W3CDTF">2003-06-26T04:39:00Z</dcterms:modified>
  <cp:revision>4</cp:revision>
  <dc:subject/>
  <dc:title>ANNEX – 2</dc:title>
</cp:coreProperties>
</file>