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5" w:type="dxa"/>
        <w:tblLayout w:type="fixed"/>
        <w:tblCellMar>
          <w:top w:w="0" w:type="dxa"/>
          <w:left w:w="108" w:type="dxa"/>
          <w:bottom w:w="0" w:type="dxa"/>
          <w:right w:w="108" w:type="dxa"/>
        </w:tblCellMar>
      </w:tblPr>
      <w:tblGrid>
        <w:gridCol w:w="1980"/>
        <w:gridCol w:w="8280"/>
        <w:gridCol w:w="43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Planned Output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Planned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tatus of Activities/Outputs</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I.O. 1 Timely and high quality information outputs, based on available data and information, produced and appropriately disseminated to end users</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Clearly identified and characterized food insecure and vulnerable population groups in support of appropriate interventions.</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 Review current NFIS activities and assess with decision makers at national and sub-national levels whether they meet the most urgent information needs to deal with the situation of the identified food insecure and vulnerable population groups in specific areas and in the country as a whole.</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aboration and consensus building on LS as baseline identification method for vulnerability and food-insecurity; Desk study on LS and validation workshops for Zoba Debub (42 + 120 pp, one day each). </w:t>
            </w:r>
          </w:p>
          <w:p>
            <w:pPr>
              <w:pStyle w:val="Normal"/>
              <w:rPr>
                <w:sz w:val="20"/>
                <w:szCs w:val="20"/>
              </w:rPr>
            </w:pPr>
            <w:r>
              <w:rPr>
                <w:sz w:val="20"/>
                <w:szCs w:val="20"/>
              </w:rPr>
              <w:t xml:space="preserve">Pending wider validation of LS at grass-roots level and identification of key indicators and vulnerable groups </w:t>
            </w:r>
          </w:p>
          <w:p>
            <w:pPr>
              <w:pStyle w:val="Normal"/>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 Conduct an assessment and analysis with NFIS partners and other government agencies at national and sub-national levels, and with non-governmental organizations to identify and characterize the most vulnerable livelihood systems.</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Use all available secondary data and information to compile socio-economic baselines and socio-economic, health and nutritional profiles of food insecure and livelihood systems in specific areas.</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4 Conduct participatory assessments at sub-national level (kebabi, village,) to complete the triangulation process of identifying and characterizing food insecure and vulnerable population groups in Eritrea.</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 Develop methodological tools for further development of NFIS to meet the most urgent information needs related to food insecure and vulnerable population groups</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Information needs clearly identified for improved decision-making towards short-term interventions and medium/longer term policy formulation and food security programming.</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 Identify jointly with NFIS partners and other agencies and organizations their information needs for early warning and timely emergency response.</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ltations with key users and decision makers, networking and participation in a number of working groups active at country level; meetings with the Steering Committee; set-up of the Support Group.</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 Identify jointly with NFIS partners and other agencies and organizations their information needs for dealing with longer term or chronic food insecurity.</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 Based on the above, identify currently available data and information, as well as important gaps.</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 Document the findings in a technical report for discussion at a forum for users and producers of food security information to define strategies to fill the most important data and information gaps.</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 Create and maintain links with agencies specialized in food security, profit from their lessons learned and look for any kind of networking and collaboration to achieve the expected outputs.</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Food security and vulnerability indicators, integrated in the NFIS data bas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 Define with each NFIS partner institution the set of food security indicators, organized by defined units of analysis, to be produced and supplied to the NFIS Technical Unit</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ding, output expected from the Livelihood Systems Study.</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 Define relevant sub-sets of food security indicators for the different components of the NFIS.</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 Define and establish integrated data sets with food security indicators for implementation at the NFIS Technical Uni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 Monitor use and utility of the food security indicators and the data base to determine over time needed changes for improvements.</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580" w:type="dxa"/>
        <w:jc w:val="left"/>
        <w:tblInd w:w="-5" w:type="dxa"/>
        <w:tblLayout w:type="fixed"/>
        <w:tblCellMar>
          <w:top w:w="0" w:type="dxa"/>
          <w:left w:w="108" w:type="dxa"/>
          <w:bottom w:w="0" w:type="dxa"/>
          <w:right w:w="108" w:type="dxa"/>
        </w:tblCellMar>
      </w:tblPr>
      <w:tblGrid>
        <w:gridCol w:w="1980"/>
        <w:gridCol w:w="8280"/>
        <w:gridCol w:w="43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Planned Output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Planned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ctual Activities/Outputs</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Improved food security data collection, processing, analysis and dissemination systems in the NFIS member institution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 Conduct a systems analysis of information cycle in NFIS member institutions to identify training and technical support needs.</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up of the Working Groups on different themes; thematic training and in-service training.</w:t>
            </w:r>
          </w:p>
          <w:p>
            <w:pPr>
              <w:pStyle w:val="Normal"/>
              <w:rPr>
                <w:sz w:val="20"/>
                <w:szCs w:val="20"/>
              </w:rPr>
            </w:pPr>
            <w:r>
              <w:rPr>
                <w:sz w:val="20"/>
                <w:szCs w:val="20"/>
              </w:rPr>
              <w:t>Database development pending.</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 Assist the NFIS member institutions in the implementation of data collection, processing and analysis systems from national down to kebabi levels.</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 Produce specific recommendations to improve or implement sound information systems to cover the needs identified by the main stakeholders.</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 Assist the NFIS member institutions in designing and developing appropriate database systems to manage the food security information.</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 Establish jointly with NFIS partner institutions, data base management standards and control mechanisms for different sectoral databases, which are part of the national food information system</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 Assist the NFIS Technical Unit in designing and implementing a database and data dissemination system to receive the information produced at institutional level for food security analysis.</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 Carry out accurate Assessment of Africover images and other Remote Sensing products</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 Link socio economic databases with GIS products</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Early warning information regularly produced and disseminate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 Assist the Ministry of Agriculture in defining the functions, structure and activities of an Early Warning Unit in the Planning and Statistics Division</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up of the Early Warning Working Group</w:t>
            </w:r>
          </w:p>
          <w:p>
            <w:pPr>
              <w:pStyle w:val="Normal"/>
              <w:rPr>
                <w:sz w:val="20"/>
                <w:szCs w:val="20"/>
              </w:rPr>
            </w:pPr>
            <w:r>
              <w:rPr>
                <w:sz w:val="20"/>
                <w:szCs w:val="20"/>
              </w:rPr>
              <w:t>Publication of Agro-met Update on decadal and monthly basis, and of Monthly Food Security Outlook.</w:t>
            </w:r>
          </w:p>
          <w:p>
            <w:pPr>
              <w:pStyle w:val="Normal"/>
              <w:rPr>
                <w:sz w:val="20"/>
                <w:szCs w:val="20"/>
              </w:rPr>
            </w:pPr>
            <w:r>
              <w:rPr>
                <w:sz w:val="20"/>
                <w:szCs w:val="20"/>
              </w:rPr>
              <w:t>In-service training of NFIS staff.</w:t>
            </w:r>
          </w:p>
          <w:p>
            <w:pPr>
              <w:pStyle w:val="Normal"/>
              <w:rPr>
                <w:sz w:val="20"/>
                <w:szCs w:val="20"/>
              </w:rPr>
            </w:pPr>
            <w:r>
              <w:rPr>
                <w:sz w:val="20"/>
                <w:szCs w:val="20"/>
              </w:rPr>
              <w:t>Advisory services to the United Nations Emergency Consolidated Appeal (CAP) process.</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 Conduct intensive training of the Early Warning Unit (EWU) staff</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 Assist the Early Warning Unit in defining the information products for early warning, as part of a sound disaster management system within the agricultural sector</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 Assist the EWU with the analysis and interpretation of early warning information</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 Design Web page for the dissemination of early warning information</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 Assist the EWU in the preparation of early warning information products (Rapid vulnerability assessments, Monthly/Dekadal Bulletins, press releases, etc.).</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 Disseminate the early warning information products (electronic and print media)</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Food balances produced and disseminated in order to meet information need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 Identify sources and define procedures to get appropriate data on cereal availability</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t-up of the FB Working Group, and assistance when required </w:t>
            </w:r>
          </w:p>
          <w:p>
            <w:pPr>
              <w:pStyle w:val="Normal"/>
              <w:rPr/>
            </w:pPr>
            <w:r>
              <w:rPr>
                <w:sz w:val="20"/>
                <w:szCs w:val="20"/>
              </w:rPr>
              <w:t>Trained 7 participants on preparation of Food Balance Sheets.</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 Support the application of the FAO methodology to calculate monthly food balances</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 Assist the Food Balance Group  (FBG) with the analysis and interpretation of cereal balance information</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 Assist the FBG in producing  yearly/monthly cereal balances</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 In coordination with the FBG disseminate the yearly/monthly cereal balances (electronic and print media)</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Awareness raised at different levels about food security concepts and major food security issue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 Produce materials to keep updated the mass-media (newspaper, radio, television, and Internet)</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disseminated on LS and FS concepts at central level; Workshop on FS concepts in Zoba Debub, 23 pp, one day; Workshops on Food Security Concepts and Vulnerability Assessment principles,  144 pp from 5 Zobas, one day each</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 Promote, and participate in public forums on current food security issues</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tbl>
      <w:tblPr>
        <w:tblW w:w="14580" w:type="dxa"/>
        <w:jc w:val="left"/>
        <w:tblInd w:w="-5" w:type="dxa"/>
        <w:tblLayout w:type="fixed"/>
        <w:tblCellMar>
          <w:top w:w="0" w:type="dxa"/>
          <w:left w:w="108" w:type="dxa"/>
          <w:bottom w:w="0" w:type="dxa"/>
          <w:right w:w="108" w:type="dxa"/>
        </w:tblCellMar>
      </w:tblPr>
      <w:tblGrid>
        <w:gridCol w:w="2160"/>
        <w:gridCol w:w="8100"/>
        <w:gridCol w:w="43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Planned Output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Planned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ctual Activities/Outputs</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Regular crop and food supply assessments conducted under the coordination of the Ministry of Agriculture, the technical support of NFIS and the participation of main stakeholder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 Assist the MoA in defining the necessary information to regularly produce crop and food needs assessments and prepare the data collection and processing tools</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up of the Agricultural Monitoring System</w:t>
            </w:r>
          </w:p>
          <w:p>
            <w:pPr>
              <w:pStyle w:val="Normal"/>
              <w:rPr>
                <w:sz w:val="20"/>
                <w:szCs w:val="20"/>
              </w:rPr>
            </w:pPr>
            <w:r>
              <w:rPr>
                <w:sz w:val="20"/>
                <w:szCs w:val="20"/>
              </w:rPr>
              <w:t>Elaboration of Crop Calendar to diffuse at Zoba level.</w:t>
            </w:r>
          </w:p>
          <w:p>
            <w:pPr>
              <w:pStyle w:val="Normal"/>
              <w:rPr>
                <w:sz w:val="20"/>
                <w:szCs w:val="20"/>
              </w:rPr>
            </w:pPr>
            <w:r>
              <w:rPr>
                <w:sz w:val="20"/>
                <w:szCs w:val="20"/>
              </w:rPr>
              <w:t>Support to MoA interim assessments.</w:t>
            </w:r>
          </w:p>
          <w:p>
            <w:pPr>
              <w:pStyle w:val="Normal"/>
              <w:rPr>
                <w:sz w:val="20"/>
                <w:szCs w:val="20"/>
              </w:rPr>
            </w:pPr>
            <w:r>
              <w:rPr>
                <w:sz w:val="20"/>
                <w:szCs w:val="20"/>
              </w:rPr>
              <w:t>Support to the Joint FAO/WFP Crop and Food Availability Assessment.</w:t>
            </w:r>
          </w:p>
          <w:p>
            <w:pPr>
              <w:pStyle w:val="Normal"/>
              <w:rPr>
                <w:sz w:val="20"/>
                <w:szCs w:val="20"/>
              </w:rPr>
            </w:pPr>
            <w:r>
              <w:rPr>
                <w:sz w:val="20"/>
                <w:szCs w:val="20"/>
              </w:rPr>
              <w:t>Planned elaboration of Livestock Calendar.</w:t>
            </w:r>
          </w:p>
          <w:p>
            <w:pPr>
              <w:pStyle w:val="Normal"/>
              <w:rPr>
                <w:sz w:val="20"/>
                <w:szCs w:val="20"/>
              </w:rPr>
            </w:pPr>
            <w:r>
              <w:rPr>
                <w:sz w:val="20"/>
                <w:szCs w:val="20"/>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Participate in planning and coordinating the data collection, processing and analysis of necessary information</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 Regularly conduct field visits and other activities to monitor the food availability and access</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 Prepare reports and recommendations on the food supply and access situation</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bl>
      <w:tblPr>
        <w:tblW w:w="14580" w:type="dxa"/>
        <w:jc w:val="left"/>
        <w:tblInd w:w="-5" w:type="dxa"/>
        <w:tblLayout w:type="fixed"/>
        <w:tblCellMar>
          <w:top w:w="0" w:type="dxa"/>
          <w:left w:w="108" w:type="dxa"/>
          <w:bottom w:w="0" w:type="dxa"/>
          <w:right w:w="108" w:type="dxa"/>
        </w:tblCellMar>
      </w:tblPr>
      <w:tblGrid>
        <w:gridCol w:w="2160"/>
        <w:gridCol w:w="8100"/>
        <w:gridCol w:w="4320"/>
      </w:tblGrid>
      <w:tr>
        <w:trPr>
          <w:trHeight w:val="413" w:hRule="atLeast"/>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0"/>
                <w:szCs w:val="20"/>
              </w:rPr>
              <w:t>I.O. 2 Improved human resource capacity from central down to kebabi levels to report, collect, process, analyze, interpret and disseminate food security information</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Technical staff of the NFIS Unit adequately trained in integrated food security analysis and dissemination method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Undertake training needs assessment among NFIS Unit staff</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ining on Risk management (1 person, 2 weeks)</w:t>
            </w:r>
          </w:p>
          <w:p>
            <w:pPr>
              <w:pStyle w:val="Normal"/>
              <w:rPr>
                <w:sz w:val="20"/>
                <w:szCs w:val="20"/>
              </w:rPr>
            </w:pPr>
            <w:r>
              <w:rPr>
                <w:sz w:val="20"/>
                <w:szCs w:val="20"/>
              </w:rPr>
              <w:t>One resource person to annual AFRICOVER National Coordinators Meeting in Mombassa, Kenya, 1 week.</w:t>
            </w:r>
          </w:p>
          <w:p>
            <w:pPr>
              <w:pStyle w:val="Normal"/>
              <w:rPr>
                <w:sz w:val="20"/>
                <w:szCs w:val="20"/>
              </w:rPr>
            </w:pPr>
            <w:r>
              <w:rPr>
                <w:sz w:val="20"/>
                <w:szCs w:val="20"/>
              </w:rPr>
              <w:t>Training on “The potential of geo-informatics to combat drought, desertification and food insecurity in South-East Africa”, Mozambique, 1 participant, 3 weeks.</w:t>
            </w:r>
          </w:p>
          <w:p>
            <w:pPr>
              <w:pStyle w:val="Normal"/>
              <w:rPr>
                <w:sz w:val="20"/>
                <w:szCs w:val="20"/>
              </w:rPr>
            </w:pPr>
            <w:r>
              <w:rPr>
                <w:sz w:val="20"/>
                <w:szCs w:val="20"/>
              </w:rPr>
              <w:t>Training on webpage development and maintenance for sustainability of the NFIS site</w:t>
            </w:r>
          </w:p>
          <w:p>
            <w:pPr>
              <w:pStyle w:val="Normal"/>
              <w:rPr>
                <w:sz w:val="20"/>
                <w:szCs w:val="20"/>
              </w:rPr>
            </w:pPr>
            <w:r>
              <w:rPr>
                <w:sz w:val="20"/>
                <w:szCs w:val="20"/>
              </w:rPr>
              <w:t>Permanent on-the-job training to national counterparts.</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 Define the training activities to respond to identified needs</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3. Implement the training and assess its impacts</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Provide follow-up training activities, as needed with special care to on-the-job training</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Technical staff at NFIS member institutions adequately trained in data collection methods, data processing and analysi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 Jointly with NFIS partner institutions assess the training needs of staff responsible for food security data collection, processing and analysis</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raining on GIS and Africover mapping, 1 person, 1 week.</w:t>
            </w:r>
          </w:p>
          <w:p>
            <w:pPr>
              <w:pStyle w:val="Normal"/>
              <w:jc w:val="both"/>
              <w:rPr>
                <w:sz w:val="20"/>
                <w:szCs w:val="20"/>
              </w:rPr>
            </w:pPr>
            <w:r>
              <w:rPr>
                <w:sz w:val="20"/>
                <w:szCs w:val="20"/>
              </w:rPr>
              <w:t>Workshops on Windisp software and remote sensing interpretation: Basic, 10 pp, 2 weeks; Intermediate, 12 participants, 1 week; Advanced, 8 participants, 1 week.</w:t>
            </w:r>
          </w:p>
          <w:p>
            <w:pPr>
              <w:pStyle w:val="Normal"/>
              <w:jc w:val="both"/>
              <w:rPr/>
            </w:pPr>
            <w:r>
              <w:rPr>
                <w:sz w:val="20"/>
                <w:szCs w:val="20"/>
              </w:rPr>
              <w:t>Workshops on Database management and MS Access: Basic, 23 participants, two weeks.</w:t>
            </w:r>
          </w:p>
          <w:p>
            <w:pPr>
              <w:pStyle w:val="Normal"/>
              <w:jc w:val="both"/>
              <w:rPr>
                <w:sz w:val="20"/>
                <w:szCs w:val="20"/>
              </w:rPr>
            </w:pPr>
            <w:r>
              <w:rPr>
                <w:sz w:val="20"/>
                <w:szCs w:val="20"/>
              </w:rPr>
              <w:t>Workshop on Database Application Development Advanced, 14 pp, two weeks.</w:t>
            </w:r>
          </w:p>
          <w:p>
            <w:pPr>
              <w:pStyle w:val="Normal"/>
              <w:jc w:val="both"/>
              <w:rPr>
                <w:sz w:val="20"/>
                <w:szCs w:val="20"/>
              </w:rPr>
            </w:pPr>
            <w:r>
              <w:rPr>
                <w:sz w:val="20"/>
                <w:szCs w:val="20"/>
              </w:rPr>
              <w:t>Training on follow-up to CD on use of Remote Sensing Products, 12 participants, 2 days.</w:t>
            </w:r>
          </w:p>
          <w:p>
            <w:pPr>
              <w:pStyle w:val="Normal"/>
              <w:rPr>
                <w:sz w:val="20"/>
                <w:szCs w:val="20"/>
              </w:rPr>
            </w:pPr>
            <w:r>
              <w:rPr>
                <w:sz w:val="20"/>
                <w:szCs w:val="20"/>
              </w:rPr>
              <w:t>Training on the use of FAOAgrimarket software, 12 participants, 3 weeks.</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 Define the training activities with NFIS partner institutions</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 Implement the training activities (mainly on-the job training, workshops, formal courses), and assess their effectiveness</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 Provide follow-up training, as needed</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bl>
      <w:tblPr>
        <w:tblW w:w="14580" w:type="dxa"/>
        <w:jc w:val="left"/>
        <w:tblInd w:w="-5" w:type="dxa"/>
        <w:tblLayout w:type="fixed"/>
        <w:tblCellMar>
          <w:top w:w="0" w:type="dxa"/>
          <w:left w:w="108" w:type="dxa"/>
          <w:bottom w:w="0" w:type="dxa"/>
          <w:right w:w="108" w:type="dxa"/>
        </w:tblCellMar>
      </w:tblPr>
      <w:tblGrid>
        <w:gridCol w:w="2340"/>
        <w:gridCol w:w="8460"/>
        <w:gridCol w:w="37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Planned Output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Planned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ctual Activities/Outputs</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Technical staff from member and partner institutions at Zoba level and below trained in data collection, processing, analysis and dissemination method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 Define a strategy for training at zoba and sub zoba levels</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kshops on Agriculture Monitoring System, 88 pp in six Zobas, 1 day each.</w:t>
            </w:r>
          </w:p>
          <w:p>
            <w:pPr>
              <w:pStyle w:val="Normal"/>
              <w:rPr>
                <w:sz w:val="20"/>
                <w:szCs w:val="20"/>
              </w:rPr>
            </w:pPr>
            <w:r>
              <w:rPr>
                <w:sz w:val="20"/>
                <w:szCs w:val="20"/>
              </w:rPr>
              <w:t>Training on participatory social research of the Livelihood Systems Baseline Study field team.</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 Jointly with Zoba level NFIS staff, assess the training needs of staff responsible for food security data collection, processing and analysi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 Define the training programs with Zoba level NFIS staff</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 Implement the training programs (on-the job training, national workshops,), and assess their effectivenes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 Provide follow-up training, as needed</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Operational guidelines developed and made available on data collection methods, data processing, analysis and dissemination</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 Develop simple training and didactic materials (manuals, technical guidelines), targeted at technical staff of the NFIS Technical Unit, NFIS partner institutions and at Zoba level, on data collection methods and procedures, data quality control procedures, analytical methods and preparation different types of information outputs targeted at different end-user groups.</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ding</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 Test materials, and modify as needed</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 Develop simple training and didactic materials, targeted at sub-Zoba technical staff, on data collection methods, data quality control procedures and reporting method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 Test materials, and modify as needed</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 Make tested training and didactic materials available, as inputs for the training programs at national and sub national level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Contact persons at Kebabi level adequately trained in data collection and reporting method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 Develop a training program for national trainers to organize training at Kebabi level</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and pending, introduced by the TPR meeting in March 2004</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2. Implement the training program and assess its effectivenes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3. Develop a Kebabi training program and schedule</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 Implement training for Kebabi leaders and volunteer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bl>
      <w:tblPr>
        <w:tblW w:w="14580" w:type="dxa"/>
        <w:jc w:val="left"/>
        <w:tblInd w:w="-5" w:type="dxa"/>
        <w:tblLayout w:type="fixed"/>
        <w:tblCellMar>
          <w:top w:w="0" w:type="dxa"/>
          <w:left w:w="108" w:type="dxa"/>
          <w:bottom w:w="0" w:type="dxa"/>
          <w:right w:w="108" w:type="dxa"/>
        </w:tblCellMar>
      </w:tblPr>
      <w:tblGrid>
        <w:gridCol w:w="2340"/>
        <w:gridCol w:w="8460"/>
        <w:gridCol w:w="3780"/>
      </w:tblGrid>
      <w:tr>
        <w:trPr>
          <w:trHeight w:val="392" w:hRule="atLeast"/>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0"/>
                <w:szCs w:val="20"/>
              </w:rPr>
              <w:t>I.O. 3 3. Strengthened NFIS institutional structures from central down to Kebabi levels for an efficient, effective and sustainable food security information system</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Institutional structures developed at national and Zoba levels in support of the NFIS mandat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Review and assess existing institutional structures and inter-institutional linkages</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Review, formulation, support to implementation and follow-up of modified NFIS institutional set-up. </w:t>
            </w:r>
          </w:p>
          <w:p>
            <w:pPr>
              <w:pStyle w:val="Normal"/>
              <w:rPr>
                <w:sz w:val="20"/>
                <w:szCs w:val="20"/>
              </w:rPr>
            </w:pPr>
            <w:r>
              <w:rPr>
                <w:sz w:val="20"/>
                <w:szCs w:val="20"/>
              </w:rPr>
              <w:t>Pending follow-up at Zoba level.</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2 Design blueprints for optimal institutional structures and inter-agency linkages at all three level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 Propose, discuss, and assist with the implementation of measures to improve the effectiveness and efficiency of institutional arrangements at all three level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4. Monitor, and continue to provide assistance, if and where needed</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Effective linkages and information exchange mechanisms among NFIS partner institution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Assess the effectiveness of the current information exchange mechanisms among NFIS partner institutions</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 of TC meetings, and follow-up, creation of the thematic Working Groups.</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2. Design measures to improve networking among NFIS partner institution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 Propose to, and discuss with NFIS partners corrective measures , and assist the partners with the implementation of such measure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 Monitor, and continue to provide assistance, if and when needed</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tbl>
      <w:tblPr>
        <w:tblW w:w="14580" w:type="dxa"/>
        <w:jc w:val="left"/>
        <w:tblInd w:w="-5" w:type="dxa"/>
        <w:tblLayout w:type="fixed"/>
        <w:tblCellMar>
          <w:top w:w="0" w:type="dxa"/>
          <w:left w:w="108" w:type="dxa"/>
          <w:bottom w:w="0" w:type="dxa"/>
          <w:right w:w="108" w:type="dxa"/>
        </w:tblCellMar>
      </w:tblPr>
      <w:tblGrid>
        <w:gridCol w:w="2340"/>
        <w:gridCol w:w="8460"/>
        <w:gridCol w:w="37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Planned Output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Planned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ctual Activities/Outputs</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 Effective mechanism in place to continuously assess food security information needs, and institutional and technical capacities, at national, Zoba and sub-Zoba level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1. In accordance with assessed changes in information needs, identify needed changes in content, type and focus of information outputs and effectiveness of dissemination methods, in consultation with end user groups</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anent interaction with donors and planners to understand their current information needs, consultations with the member institutions of the Technical Committee for TA and information needs (annual work plan preparation), re-formulation of the NFIS bulletins, preparation of special issues of the bulletins to cover specific needs.</w:t>
            </w:r>
          </w:p>
          <w:p>
            <w:pPr>
              <w:pStyle w:val="Normal"/>
              <w:rPr>
                <w:sz w:val="20"/>
                <w:szCs w:val="20"/>
              </w:rPr>
            </w:pPr>
            <w:r>
              <w:rPr>
                <w:sz w:val="20"/>
                <w:szCs w:val="20"/>
              </w:rPr>
              <w:t>Two user surveys, interaction with users through the email and in connection with the bulletins, creation of the NFIS-Forum.</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2. Prepare project status reports with special attention to information need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3. Promote regular consultations with users and stakeholders on user needs and progress evaluation</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4220" w:leader="none"/>
      </w:tabs>
      <w:rPr/>
    </w:pPr>
    <w:r>
      <w:rPr>
        <w:sz w:val="20"/>
        <w:szCs w:val="20"/>
      </w:rPr>
      <w:t xml:space="preserve">Mid-term Tripartite Evaluation Mission, GCPS/ERI/002/ITA </w:t>
      <w:tab/>
      <w:t>Annex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4220" w:leader="none"/>
      </w:tabs>
      <w:jc w:val="both"/>
      <w:rPr>
        <w:sz w:val="20"/>
        <w:szCs w:val="20"/>
      </w:rPr>
    </w:pPr>
    <w:r>
      <w:rPr>
        <w:sz w:val="20"/>
        <w:szCs w:val="20"/>
      </w:rPr>
      <w:t xml:space="preserve">Mid-term Tripartite Evaluation Mission, GCPS/ERI/002/ITA </w:t>
      <w:tab/>
      <w:t>Annex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BodyTextIndent2">
    <w:name w:val="Body Text Indent 2"/>
    <w:basedOn w:val="Normal"/>
    <w:qFormat/>
    <w:pPr>
      <w:ind w:left="70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3:03:00Z</dcterms:created>
  <dc:creator>Michele Ieradi</dc:creator>
  <dc:description/>
  <dc:language>en-US</dc:language>
  <cp:lastModifiedBy>Aiazzi, Tullia (PBEE)</cp:lastModifiedBy>
  <dcterms:modified xsi:type="dcterms:W3CDTF">2004-10-08T10:19:00Z</dcterms:modified>
  <cp:revision>11</cp:revision>
  <dc:subject/>
  <dc:title>NFIS Information System data stru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0381385</vt:r8>
  </property>
  <property fmtid="{D5CDD505-2E9C-101B-9397-08002B2CF9AE}" pid="3" name="_AuthorEmail">
    <vt:lpwstr>selamh@nfis.gov.er</vt:lpwstr>
  </property>
  <property fmtid="{D5CDD505-2E9C-101B-9397-08002B2CF9AE}" pid="4" name="_AuthorEmailDisplayName">
    <vt:lpwstr>Selamawit Hagos</vt:lpwstr>
  </property>
  <property fmtid="{D5CDD505-2E9C-101B-9397-08002B2CF9AE}" pid="5" name="_EmailSubject">
    <vt:lpwstr/>
  </property>
  <property fmtid="{D5CDD505-2E9C-101B-9397-08002B2CF9AE}" pid="6" name="_PreviousAdHocReviewCycleID">
    <vt:r8>-717163905</vt:r8>
  </property>
</Properties>
</file>