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ist of people met by the Tripartite Evaluation Mission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/>
      </w:pPr>
      <w:r>
        <w:rPr>
          <w:sz w:val="24"/>
        </w:rPr>
        <w:t>H.E. Wolday Futur (Dr)</w:t>
        <w:tab/>
        <w:t>Minister of National Development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/>
      </w:pPr>
      <w:r>
        <w:rPr>
          <w:sz w:val="24"/>
        </w:rPr>
        <w:t>H.E. Arefaine Berhe</w:t>
        <w:tab/>
        <w:t>Minister of Agriculture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>
          <w:sz w:val="24"/>
        </w:rPr>
      </w:pPr>
      <w:r>
        <w:rPr>
          <w:sz w:val="24"/>
        </w:rPr>
        <w:t>Dr Mathewos Woldu</w:t>
        <w:tab/>
        <w:t>Ministry of National Development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>
          <w:sz w:val="24"/>
        </w:rPr>
      </w:pPr>
      <w:r>
        <w:rPr>
          <w:sz w:val="24"/>
        </w:rPr>
        <w:t>H.E Emanuele Pignatelli</w:t>
        <w:tab/>
        <w:t>Ambassador of Italy in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s Emma Gori</w:t>
        <w:tab/>
        <w:t>Head, Italian Cooperation in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/>
      </w:pPr>
      <w:r>
        <w:rPr>
          <w:sz w:val="24"/>
        </w:rPr>
        <w:t>Dr. Admir P.M. Bay</w:t>
        <w:tab/>
        <w:t>FAO Representative in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/>
      </w:pPr>
      <w:r>
        <w:rPr>
          <w:sz w:val="24"/>
        </w:rPr>
        <w:t>Ato Solomon Haile</w:t>
        <w:tab/>
        <w:t>Head Planning and Statistics, Mo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Alemseghed Asghedon</w:t>
        <w:tab/>
        <w:t>Head TU, NFIS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5130" w:hanging="4410"/>
        <w:rPr>
          <w:sz w:val="24"/>
        </w:rPr>
      </w:pPr>
      <w:r>
        <w:rPr>
          <w:sz w:val="24"/>
        </w:rPr>
        <w:t>Mr Byron Ponce Segura</w:t>
        <w:tab/>
        <w:t>CTA GCP/ERI/002/ITA, FAO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left="720" w:hanging="0"/>
        <w:rPr>
          <w:sz w:val="24"/>
        </w:rPr>
      </w:pPr>
      <w:r>
        <w:rPr>
          <w:sz w:val="24"/>
        </w:rPr>
        <w:t>Ato Yemane Tekleyohannes</w:t>
        <w:tab/>
        <w:t>IA GCP/ERI/002/ITA, FAO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r Alessandro Dinucci</w:t>
        <w:tab/>
        <w:t>Italian Cooperation in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s Selamawit Hagos</w:t>
        <w:tab/>
        <w:t>Secretary TU, NFIS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Ato Tekeste W/gebriel</w:t>
        <w:tab/>
        <w:t>Agrometeorologist TU, NFIS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s Saba Teclemichael</w:t>
        <w:tab/>
        <w:t>Consultant GCP/ERI/002/ITA, FAO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Ato Yorgaalem Teages</w:t>
        <w:tab/>
        <w:t>Country Representative, FEWS NET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Bahta Tedros</w:t>
        <w:tab/>
        <w:t>Head, MoA Zoba Debub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Teklegiorgis Tesfamariam</w:t>
        <w:tab/>
        <w:t>Dept Head, MoLG Zoba Debub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Asmerom Berhe</w:t>
        <w:tab/>
        <w:t>NFIS, Zoba Debub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Tecleab Tesfamariam</w:t>
        <w:tab/>
        <w:t>Statistics, MoLG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Seyoum Gebreyesus</w:t>
        <w:tab/>
        <w:t>Dept of Monitoring, MoLG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Abdu Idris</w:t>
        <w:tab/>
        <w:t>Head, Central Desk Zoba Debub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Tsehaye Seile</w:t>
        <w:tab/>
        <w:t>MoLWE, Zoba Debub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Woldemichael Abraha</w:t>
        <w:tab/>
        <w:t>MoA, Zoba Debub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Andemariam Gebremedhin</w:t>
        <w:tab/>
        <w:t>Administration Head, Zoba Maakel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Yohannes Melake</w:t>
        <w:tab/>
        <w:t>MoLWE, Zoba Maakel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Kibreab Tsegai</w:t>
        <w:tab/>
        <w:t>MoH, Zoba Maakel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Ato Berhane Woldekidan</w:t>
        <w:tab/>
        <w:t>ERREC, Zoba Maakel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r David Gilmour</w:t>
        <w:tab/>
        <w:t>Country Director in Eritrea, CARE,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s Paola Siragusa</w:t>
        <w:tab/>
        <w:t>OXFAM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AtoEyob Tekle</w:t>
        <w:tab/>
        <w:t>OXFAM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Dr Michael Wyzan</w:t>
        <w:tab/>
        <w:t>Leader Food Security Team, USAID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rs Luz T. Joseph</w:t>
        <w:tab/>
        <w:t>Project Management Specialist,USAID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/>
      </w:pPr>
      <w:r>
        <w:rPr>
          <w:sz w:val="24"/>
        </w:rPr>
        <w:t>Mr Richard Dalrymple Jr.</w:t>
        <w:tab/>
        <w:t>Deputy Country Director, WFP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r Bartholomew Nyarko-Mensah</w:t>
        <w:tab/>
        <w:t>Deputy Resident Representative, UNDP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Ato Yoseph Admekon</w:t>
        <w:tab/>
        <w:t>Programme Specialist, UNDP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Ato Ahmed Raji</w:t>
        <w:tab/>
        <w:t>Assistant Resident Representative, UNDP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r Musa Bungundi</w:t>
        <w:tab/>
        <w:t>Head, OCHA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r Stéphane Halgand</w:t>
        <w:tab/>
        <w:t>Second Secretary, EU Delegation to Eritrea</w:t>
      </w:r>
    </w:p>
    <w:p>
      <w:pPr>
        <w:pStyle w:val="Normal"/>
        <w:tabs>
          <w:tab w:val="clear" w:pos="567"/>
          <w:tab w:val="left" w:pos="4536" w:leader="none"/>
          <w:tab w:val="left" w:pos="5103" w:leader="none"/>
        </w:tabs>
        <w:ind w:firstLine="720"/>
        <w:rPr>
          <w:sz w:val="24"/>
        </w:rPr>
      </w:pPr>
      <w:r>
        <w:rPr>
          <w:sz w:val="24"/>
        </w:rPr>
        <w:t>Ms Angela Berry Koch</w:t>
        <w:tab/>
        <w:t>Emergency Coordinator, UNICEF</w:t>
      </w:r>
    </w:p>
    <w:p>
      <w:pPr>
        <w:pStyle w:val="Normal"/>
        <w:tabs>
          <w:tab w:val="clear" w:pos="567"/>
          <w:tab w:val="left" w:pos="4536" w:leader="none"/>
        </w:tabs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536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4536" w:leader="none"/>
        </w:tabs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tinerary of the Mission</w:t>
      </w:r>
    </w:p>
    <w:p>
      <w:pPr>
        <w:pStyle w:val="Normal"/>
        <w:tabs>
          <w:tab w:val="clear" w:pos="567"/>
          <w:tab w:val="left" w:pos="4536" w:leader="none"/>
        </w:tabs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left" w:pos="4536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firstLine="720"/>
        <w:rPr>
          <w:sz w:val="24"/>
        </w:rPr>
      </w:pPr>
      <w:r>
        <w:rPr>
          <w:sz w:val="24"/>
        </w:rPr>
        <w:t>18/9/2004</w:t>
        <w:tab/>
        <w:t>Flight Rome-Asmara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19/9/2004</w:t>
        <w:tab/>
        <w:t>Meeting with CTA of GCP/ERI/002/ITA; contact with the Representative of GoE to the Mission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0/9/2004</w:t>
        <w:tab/>
        <w:t>Briefing meetings with the FAO Representative, the Embaassador of Italy and the Head of the Italian Cooperation; the Project staff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1/9/2004</w:t>
        <w:tab/>
        <w:t>Briefing meetings with the Minister of Agriculture and the NFIS Technical Secretary; discussions with project staff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2/9/2004</w:t>
        <w:tab/>
        <w:t>Discussions with Project staff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3/9/2004</w:t>
        <w:tab/>
        <w:t>Briefing meetings with the Minister of National Development; meeting with FEWS-NET Representative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4/9/2004</w:t>
        <w:tab/>
        <w:t>Travel to Mendefere and meeting with Zoba Debub Food Information Committee; meeting with Zoba Maekel Information Committee in Asmara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5-27/9/2004</w:t>
        <w:tab/>
        <w:t>Report writing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8/9/2004</w:t>
        <w:tab/>
        <w:t>Meetings with CARE, OXFAM, USAID, WFP; debriefing with Project staff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>
          <w:sz w:val="24"/>
        </w:rPr>
      </w:pPr>
      <w:r>
        <w:rPr>
          <w:sz w:val="24"/>
        </w:rPr>
        <w:t>29/9/2004</w:t>
        <w:tab/>
        <w:t>Report writing; meetings with UNDP, EC delegation, UNICEF</w:t>
      </w:r>
    </w:p>
    <w:p>
      <w:pPr>
        <w:pStyle w:val="Normal"/>
        <w:tabs>
          <w:tab w:val="clear" w:pos="567"/>
          <w:tab w:val="left" w:pos="2790" w:leader="none"/>
          <w:tab w:val="left" w:pos="4536" w:leader="none"/>
        </w:tabs>
        <w:ind w:left="2790" w:hanging="2070"/>
        <w:rPr/>
      </w:pPr>
      <w:r>
        <w:rPr>
          <w:sz w:val="24"/>
        </w:rPr>
        <w:t>30/9/-1/10/2004</w:t>
        <w:tab/>
        <w:t>Report writing; debriefing with the Minister of Agriculture, Italian Cooperation, the FAO Representative; flight Asmara-Rome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80" w:leader="none"/>
        <w:tab w:val="right" w:pos="9072" w:leader="none"/>
      </w:tabs>
      <w:jc w:val="both"/>
      <w:rPr/>
    </w:pPr>
    <w:r>
      <w:rPr/>
      <w:t xml:space="preserve">Mid-term Tripartite Evaluation Mission, GCPS/ERI/002/ITA </w:t>
      <w:tab/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0"/>
      <w:vertAlign w:val="superscript"/>
    </w:rPr>
  </w:style>
  <w:style w:type="character" w:styleId="StyleFootnoteReference">
    <w:name w:val="Style Footnote Reference"/>
    <w:basedOn w:val="FootnoteCharacters"/>
    <w:qFormat/>
    <w:rPr>
      <w:rFonts w:ascii="Times New Roman" w:hAnsi="Times New Roman" w:cs="Times New Roman"/>
      <w:strike w:val="false"/>
      <w:dstrike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ewPara">
    <w:name w:val="NewPara"/>
    <w:basedOn w:val="Normal"/>
    <w:qFormat/>
    <w:pPr>
      <w:widowControl w:val="false"/>
      <w:numPr>
        <w:ilvl w:val="0"/>
        <w:numId w:val="2"/>
      </w:numPr>
      <w:tabs>
        <w:tab w:val="left" w:pos="567" w:leader="none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NormalIndent">
    <w:name w:val="Normal Indent"/>
    <w:basedOn w:val="Normal"/>
    <w:qFormat/>
    <w:pPr>
      <w:widowControl w:val="false"/>
      <w:numPr>
        <w:ilvl w:val="0"/>
        <w:numId w:val="1"/>
      </w:numPr>
      <w:tabs>
        <w:tab w:val="clear" w:pos="567"/>
        <w:tab w:val="left" w:pos="1440" w:leader="none"/>
      </w:tabs>
      <w:overflowPunct w:val="false"/>
      <w:autoSpaceDE w:val="false"/>
      <w:jc w:val="both"/>
      <w:textAlignment w:val="baseline"/>
    </w:pPr>
    <w:rPr>
      <w:rFonts w:eastAsia="Times New Roman"/>
      <w:spacing w:val="-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09:00Z</dcterms:created>
  <dc:creator>Del Mastro Gianluca</dc:creator>
  <dc:description/>
  <dc:language>en-US</dc:language>
  <cp:lastModifiedBy>Aiazzi, Tullia (PBEE)</cp:lastModifiedBy>
  <dcterms:modified xsi:type="dcterms:W3CDTF">2004-10-05T12:50:00Z</dcterms:modified>
  <cp:revision>8</cp:revision>
  <dc:subject/>
  <dc:title>LIST of PLACES AND KEY PERSONS MET (CONTACTED)</dc:title>
</cp:coreProperties>
</file>