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rPr>
          <w:rFonts w:ascii="Arial" w:hAnsi="Arial" w:cs="Arial"/>
          <w:b/>
          <w:b/>
          <w:sz w:val="22"/>
        </w:rPr>
      </w:pPr>
      <w:r>
        <w:rPr>
          <w:rFonts w:cs="Arial" w:ascii="Arial" w:hAnsi="Arial"/>
          <w:b/>
          <w:sz w:val="22"/>
        </w:rPr>
        <w:tab/>
        <w:t>CWP-18/4</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spacing w:lineRule="exact" w:line="19"/>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COORDINATING WORKING PARTY</w:t>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ON FISHERY STATISTICS</w:t>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sz w:val="22"/>
        </w:rPr>
      </w:pPr>
      <w:r>
        <w:rPr>
          <w:rFonts w:cs="Arial" w:ascii="Arial" w:hAnsi="Arial"/>
          <w:sz w:val="22"/>
          <w:u w:val="single"/>
        </w:rPr>
        <w:t>Eighteenth Session</w:t>
      </w:r>
    </w:p>
    <w:p>
      <w:pPr>
        <w:pStyle w:val="Normal"/>
        <w:tabs>
          <w:tab w:val="clear" w:pos="720"/>
          <w:tab w:val="left" w:pos="-720" w:leader="none"/>
        </w:tabs>
        <w:suppressAutoHyphens w:val="true"/>
        <w:jc w:val="center"/>
        <w:rPr>
          <w:rFonts w:ascii="Arial" w:hAnsi="Arial" w:cs="Arial"/>
          <w:sz w:val="22"/>
        </w:rPr>
      </w:pPr>
      <w:r>
        <w:rPr>
          <w:rFonts w:cs="Arial" w:ascii="Arial" w:hAnsi="Arial"/>
          <w:sz w:val="22"/>
        </w:rPr>
      </w:r>
    </w:p>
    <w:p>
      <w:pPr>
        <w:pStyle w:val="Normal"/>
        <w:tabs>
          <w:tab w:val="clear" w:pos="720"/>
          <w:tab w:val="center" w:pos="4513" w:leader="none"/>
        </w:tabs>
        <w:suppressAutoHyphens w:val="true"/>
        <w:jc w:val="center"/>
        <w:rPr>
          <w:rFonts w:ascii="Arial" w:hAnsi="Arial" w:cs="Arial"/>
          <w:sz w:val="22"/>
          <w:u w:val="single"/>
        </w:rPr>
      </w:pPr>
      <w:r>
        <w:rPr>
          <w:rFonts w:cs="Arial" w:ascii="Arial" w:hAnsi="Arial"/>
          <w:sz w:val="22"/>
          <w:u w:val="single"/>
        </w:rPr>
        <w:t>6-9 July 1999, Luxembourg</w:t>
      </w:r>
    </w:p>
    <w:p>
      <w:pPr>
        <w:pStyle w:val="Normal"/>
        <w:jc w:val="center"/>
        <w:rPr>
          <w:rFonts w:ascii="Arial" w:hAnsi="Arial" w:cs="Arial"/>
          <w:sz w:val="22"/>
          <w:u w:val="single"/>
        </w:rPr>
      </w:pPr>
      <w:r>
        <w:rPr>
          <w:rFonts w:cs="Arial" w:ascii="Arial" w:hAnsi="Arial"/>
          <w:sz w:val="22"/>
          <w:u w:val="single"/>
        </w:rPr>
      </w:r>
    </w:p>
    <w:p>
      <w:pPr>
        <w:pStyle w:val="Normal"/>
        <w:jc w:val="center"/>
        <w:rPr/>
      </w:pPr>
      <w:r>
        <w:rPr/>
      </w:r>
    </w:p>
    <w:p>
      <w:pPr>
        <w:pStyle w:val="Normal"/>
        <w:rPr/>
      </w:pPr>
      <w:r>
        <w:rPr/>
      </w:r>
    </w:p>
    <w:p>
      <w:pPr>
        <w:pStyle w:val="Normal"/>
        <w:rPr/>
      </w:pPr>
      <w:r>
        <w:rPr/>
      </w:r>
    </w:p>
    <w:p>
      <w:pPr>
        <w:pStyle w:val="Heading"/>
        <w:spacing w:before="0" w:after="240"/>
        <w:rPr/>
      </w:pPr>
      <w:r>
        <w:rPr/>
      </w:r>
    </w:p>
    <w:p>
      <w:pPr>
        <w:pStyle w:val="Heading"/>
        <w:spacing w:before="0" w:after="240"/>
        <w:rPr/>
      </w:pPr>
      <w:r>
        <w:rPr/>
        <w:t>REVIEW OF RECOMMENDATIONS FROM CWP-17</w:t>
      </w:r>
    </w:p>
    <w:p>
      <w:pPr>
        <w:pStyle w:val="TextBody"/>
        <w:rPr/>
      </w:pPr>
      <w:r>
        <w:rPr/>
      </w:r>
    </w:p>
    <w:p>
      <w:pPr>
        <w:pStyle w:val="TextBody"/>
        <w:rPr/>
      </w:pPr>
      <w:r>
        <w:rPr/>
        <w:t>(Para. 82)</w:t>
        <w:tab/>
        <w:t>CWP recognises the great value observer programmes can bring to the collection of good quality data, particularly for those parts of the catch not normally landed, and recommends that wherever appropriate, observer programmes should be implemented. Observers can also be utilised for additional purposes such as the collection of biological data. It has to be recognised, however, that such programmes are costly and that they do not preclude the requirement for adequate catch statistics programmes based on recording landings.</w:t>
      </w:r>
    </w:p>
    <w:p>
      <w:pPr>
        <w:pStyle w:val="BodyText2"/>
        <w:rPr/>
      </w:pPr>
      <w:r>
        <w:rPr/>
        <w:t>The Secretariat is not aware of any new observer programmes introduced during the inter-sessional period. Several CWP organizations have observer programmes, and some have been recently enhanced.</w:t>
      </w:r>
    </w:p>
    <w:p>
      <w:pPr>
        <w:pStyle w:val="TextBody"/>
        <w:rPr/>
      </w:pPr>
      <w:r>
        <w:rPr/>
        <w:t>(Para. 85)</w:t>
        <w:tab/>
        <w:t>The implementation of satellite vessel monitoring systems is still at an early stage and it is not yet clear how successful they will be. It seems very likely, however, that data on fishing position will be greatly improved, though it is less clear the catch data will necessarily be enhanced. CWP believes that these systems are likely to improve the reliability of data and should be encouraged. CWP also considers that it is desirable to establish at an early stage standards for the transmission of data. Although it is inappropriate at this stage to specify data formats, CWP recommends that existing codes and standards be used where these apply, such as the use of species codes.</w:t>
      </w:r>
    </w:p>
    <w:p>
      <w:pPr>
        <w:pStyle w:val="PlainText"/>
        <w:spacing w:before="0" w:after="240"/>
        <w:jc w:val="both"/>
        <w:rPr>
          <w:rFonts w:ascii="Arial" w:hAnsi="Arial" w:cs="Arial"/>
          <w:sz w:val="22"/>
        </w:rPr>
      </w:pPr>
      <w:r>
        <w:rPr>
          <w:rFonts w:cs="Arial" w:ascii="Arial" w:hAnsi="Arial"/>
          <w:sz w:val="22"/>
        </w:rPr>
        <w:t>Many new plans for VMS implementation have been developed since CWP-17. There has been some cooperation in the adoption of formats and standards for data reporting, particularly for the North Atlantic. The question of utilizing VMS to obtain more comprehensive and reliable statistics will be considered at CWP-18.</w:t>
      </w:r>
    </w:p>
    <w:p>
      <w:pPr>
        <w:pStyle w:val="PlainText"/>
        <w:spacing w:before="0" w:after="240"/>
        <w:jc w:val="both"/>
        <w:rPr>
          <w:rFonts w:ascii="Arial" w:hAnsi="Arial" w:cs="Arial"/>
          <w:sz w:val="22"/>
        </w:rPr>
      </w:pPr>
      <w:r>
        <w:rPr>
          <w:rFonts w:cs="Arial" w:ascii="Arial" w:hAnsi="Arial"/>
          <w:sz w:val="22"/>
        </w:rPr>
        <w:t xml:space="preserve">CCAMLR has introduced mandatory VMS in toothfish fisheries (Conservation Measure 148/XVII), and  each Contracting Party was  required to establish by March 1999 an automated VMS to monitor the position of all  of its fishing vessels in the Convention Area. The implementation of VMS on vessels while participating only in a krill fishery is not currently required. Any Contracting Party unable to establish VMS by March 1999  was required to inform the CCAMLR Secretariat and communicate its intended timetable for implementation of VMS. All Contracting Parties are  required to establish VMS at the earliest possible date, and in any event, no later  than 31 December 2000. </w:t>
      </w:r>
    </w:p>
    <w:p>
      <w:pPr>
        <w:pStyle w:val="PlainText"/>
        <w:spacing w:before="0" w:after="240"/>
        <w:jc w:val="both"/>
        <w:rPr>
          <w:rFonts w:ascii="Arial" w:hAnsi="Arial" w:cs="Arial"/>
          <w:sz w:val="22"/>
        </w:rPr>
      </w:pPr>
      <w:r>
        <w:rPr>
          <w:rFonts w:cs="Arial" w:ascii="Arial" w:hAnsi="Arial"/>
          <w:sz w:val="22"/>
        </w:rPr>
        <w:t>In 1982 the IWC took the decision that, from the 1986 and 1985/86 seasons, that the catch limits for all commercial whaling would be zero.  As this decision is still in force there is currently no implementation of vessel monitoring systems.  However, if commercial whaling is resumed, the IWC would be likely to use an existing standard system, possibly with modifications to allow information on key vessel characteristics to be transmitted (e.g. tension on the whale line or engine speeds which would allow monitoring of whale chasing situations).</w:t>
      </w:r>
    </w:p>
    <w:p>
      <w:pPr>
        <w:pStyle w:val="PlainText"/>
        <w:spacing w:before="0" w:after="240"/>
        <w:jc w:val="both"/>
        <w:rPr>
          <w:rFonts w:ascii="Arial" w:hAnsi="Arial" w:cs="Arial"/>
          <w:sz w:val="22"/>
        </w:rPr>
      </w:pPr>
      <w:r>
        <w:rPr>
          <w:rFonts w:cs="Arial" w:ascii="Arial" w:hAnsi="Arial"/>
          <w:sz w:val="22"/>
        </w:rPr>
        <w:t>During the inter-sessional period, FAO published Guidelines for VMS.</w:t>
      </w:r>
    </w:p>
    <w:p>
      <w:pPr>
        <w:pStyle w:val="TextBody"/>
        <w:rPr/>
      </w:pPr>
      <w:r>
        <w:rPr/>
        <w:t>Para. 95)</w:t>
        <w:tab/>
        <w:t>CWP recognises the importance of fishery-independent data and recommends that methods to utilise such data should be investigated when substantial biases in catch data are known to occur.</w:t>
      </w:r>
    </w:p>
    <w:p>
      <w:pPr>
        <w:pStyle w:val="BodyText2"/>
        <w:rPr/>
      </w:pPr>
      <w:r>
        <w:rPr/>
        <w:t>The Secretariat is not aware of any developments in relation to this.</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u w:val="single"/>
        </w:rPr>
      </w:pPr>
      <w:r>
        <w:rPr>
          <w:rFonts w:cs="Arial" w:ascii="Arial" w:hAnsi="Arial"/>
          <w:spacing w:val="-3"/>
          <w:sz w:val="22"/>
          <w:u w:val="single"/>
        </w:rPr>
        <w:t>(Para. 98)</w:t>
        <w:tab/>
        <w:t xml:space="preserve">CWP agrees that submission of national data on electronic media should be strongly recommended but that, with the exception of STATLANT data submitted to more than one agency, the development of harmonised formats was less important. CWP agencies are generally prepared to modify their processing procedures to accommodate variations in national submissions. </w:t>
      </w:r>
    </w:p>
    <w:p>
      <w:pPr>
        <w:pStyle w:val="BodyText2"/>
        <w:rPr/>
      </w:pPr>
      <w:r>
        <w:rPr/>
        <w:t xml:space="preserve">FAO is developing an electronic questionnaire which can be tailored to the individual FISHSTAT and STATLANT questionnaires (see Doc. CWP-18/5-FAO). It will be tested by FAO and relevant agencies during 1999. The questionnaire will be offered to countries in 2000 as one possible way to report. </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u w:val="single"/>
        </w:rPr>
      </w:pPr>
      <w:r>
        <w:rPr>
          <w:rFonts w:cs="Arial" w:ascii="Arial" w:hAnsi="Arial"/>
          <w:spacing w:val="-3"/>
          <w:sz w:val="22"/>
          <w:u w:val="single"/>
        </w:rPr>
        <w:t>(Para. 99)</w:t>
        <w:tab/>
        <w:t>It was also recognised that national administrations should not be constrained by rigid coding instructions. The administrations should be encouraged to submit data in as disaggregated a form as possible, even when it results in data items that do not correspond with existing groupings in international data-bases. CWP agencies should also hold national data in their data-bases in a form as near as possible to the level in which they were submitted, even though they might normally be aggregated in the agencies’ publications.</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The Secretariat is not aware of any developments in relation to this.</w:t>
      </w:r>
    </w:p>
    <w:p>
      <w:pPr>
        <w:pStyle w:val="BodyText2"/>
        <w:rPr>
          <w:u w:val="single"/>
        </w:rPr>
      </w:pPr>
      <w:r>
        <w:rPr>
          <w:u w:val="single"/>
        </w:rPr>
        <w:t>(Para. 107)</w:t>
        <w:tab/>
        <w:t>CWP notes that the WWW offers greatly enhanced possibilities for the dissemination of fisheries data, confirms its belief that STATLANT catch data should be in the public domain and considers that they should be made available at as low a cost as possible. CWP believes that the regional agencies should be responsible for the dissemination of their data, both to ensure that the user is made aware of the constraints associated with the data and that the data disseminated should be the most recent available.</w:t>
      </w:r>
    </w:p>
    <w:p>
      <w:pPr>
        <w:pStyle w:val="BodyText2"/>
        <w:rPr/>
      </w:pPr>
      <w:r>
        <w:rPr/>
        <w:t>Eurostat has conducted a survey of national authorities submitting fisheries data to comment on Eurostat's policy with regard to dissemination of fisheries data.  9 of the Member States believed all sectors of Eurostat's fisheries data should be disseminated free of charge.  In one country one organisation was for free distribution, the other considered that catch, landings and aquaculture data should be on payment, fleet, employment and trade data should be free-of-charge.  In one country the authority considered that all data should be supplied only on payment.  3 fishing countries have yet to reply (hopefully they will do so before CWP-18).</w:t>
      </w:r>
    </w:p>
    <w:p>
      <w:pPr>
        <w:pStyle w:val="BodyText2"/>
        <w:rPr/>
      </w:pPr>
      <w:r>
        <w:rPr/>
        <w:t xml:space="preserve">The CCAMLR Secretariat has began work on a multi-lingual CCAMLR website, and sections of the website have been developed in English. The homepage is located at http://www.ccamlr.org. The objective of the website is to provide a framework for organising, presenting and delivering information to Members, related organisations  and the general public in the four languages of the Commission. The  information will be delivered at two levels: (1) general information and some  published material will be available to Members and the general public via open-access webpages; and (2) detailed information, meeting business and selected datasets will be restricted to CCAMLR Members via password-protected webpages. Development of the website will continue in 1999, and will  include the implementation of the French, Russian and Spanish sections. </w:t>
      </w:r>
    </w:p>
    <w:p>
      <w:pPr>
        <w:pStyle w:val="BodyText2"/>
        <w:rPr/>
      </w:pPr>
      <w:r>
        <w:rPr/>
        <w:t xml:space="preserve">The placement of STATLANT data on the CCAMLR website has been discussed  and some options for the dissemination of these data have been evaluated. At this stage, it is likely that CCAMLR's Statistical Bulletin will be available via the website sometime in 2000, and that a 'queryable'  STATLANT database will be made available at a later date. In the meantime, CCAMLR will continue to make available STATLANT data electronically on request. </w:t>
      </w:r>
    </w:p>
    <w:p>
      <w:pPr>
        <w:pStyle w:val="Normal"/>
        <w:tabs>
          <w:tab w:val="clear" w:pos="720"/>
          <w:tab w:val="left" w:pos="-720" w:leader="none"/>
          <w:tab w:val="left" w:pos="567" w:leader="none"/>
        </w:tabs>
        <w:suppressAutoHyphens w:val="true"/>
        <w:spacing w:before="0" w:after="240"/>
        <w:jc w:val="both"/>
        <w:rPr/>
      </w:pPr>
      <w:r>
        <w:rPr>
          <w:rFonts w:cs="Arial" w:ascii="Arial" w:hAnsi="Arial"/>
          <w:spacing w:val="-3"/>
          <w:sz w:val="22"/>
        </w:rPr>
        <w:t>The ICCAT home page contains total catch statistics and catch distribution (FAO atlas base) by species, 5</w:t>
      </w:r>
      <w:r>
        <w:rPr>
          <w:rFonts w:eastAsia="Symbol" w:cs="Symbol" w:ascii="Symbol" w:hAnsi="Symbol"/>
          <w:spacing w:val="-3"/>
          <w:sz w:val="22"/>
        </w:rPr>
        <w:t></w:t>
      </w:r>
      <w:r>
        <w:rPr>
          <w:rFonts w:cs="Arial" w:ascii="Arial" w:hAnsi="Arial"/>
          <w:spacing w:val="-3"/>
          <w:sz w:val="22"/>
        </w:rPr>
        <w:t xml:space="preserve"> x 5</w:t>
      </w:r>
      <w:r>
        <w:rPr>
          <w:rFonts w:eastAsia="Symbol" w:cs="Symbol" w:ascii="Symbol" w:hAnsi="Symbol"/>
          <w:spacing w:val="-3"/>
          <w:sz w:val="22"/>
        </w:rPr>
        <w:t></w:t>
      </w:r>
      <w:r>
        <w:rPr>
          <w:rFonts w:cs="Arial" w:ascii="Arial" w:hAnsi="Arial"/>
          <w:spacing w:val="-3"/>
          <w:sz w:val="22"/>
        </w:rPr>
        <w:t xml:space="preserve"> area, by quarter and by major gear. These data are very widely used. Many data inquiries are refereed to these data bases on the home page and this reduces the burden of responding to inquiries. The total catch base is updated about 4 times a year and catch distribution, once a year.</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 xml:space="preserve">The IWC has a requirement that member nations provide it with details of catches of large whales.  This information is in the public domain.  It is planned that a summary of the catches of large whales since 1900 will be added to the IWC Web site (http//ourworld.compuserv.com/homepages/iwcoffice) as soon as possible, once the problem with falsified Soviet data has been resolved.  In addition tables of recent catches of small cetaceans will be given. </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The Fisheries Global Information System (FIGIS) being developed by FAO will offer future possibilities for CWP agencies to disseminate their statistics through an integrated global system, entirely under their own control (see Doc. CWP-18/7-FAO).</w:t>
      </w:r>
    </w:p>
    <w:p>
      <w:pPr>
        <w:pStyle w:val="BodyText3"/>
        <w:rPr>
          <w:b w:val="false"/>
          <w:b w:val="false"/>
          <w:u w:val="single"/>
        </w:rPr>
      </w:pPr>
      <w:r>
        <w:rPr>
          <w:b w:val="false"/>
          <w:u w:val="single"/>
        </w:rPr>
        <w:t>(Para. 112)</w:t>
        <w:tab/>
        <w:t>In general CWP agrees that STATLANT B or other catch and effort data are useful and encourages the collection of such data. With respect to the reviews of B questionnaires being undertaken by FAO, CWP supports these and suggests that consideration should also be given to using simplified B type data. FAO will work through GFCM on 37B data and evaluate its usefulness. EUROSTAT and FAO arranged for the recovery of the ICSEAF STATLANT 47A and 47B data up to 1986. EUROSTAT offered to now update the database for the 47A data and will look at the possibility of updating the 47B data.</w:t>
      </w:r>
    </w:p>
    <w:p>
      <w:pPr>
        <w:pStyle w:val="BodyText3"/>
        <w:rPr>
          <w:b w:val="false"/>
          <w:b w:val="false"/>
        </w:rPr>
      </w:pPr>
      <w:r>
        <w:rPr>
          <w:b w:val="false"/>
        </w:rPr>
        <w:t>Eurostat has not yet had the possibility of processing 47A and 47B data though it should be possible in the near future.</w:t>
      </w:r>
    </w:p>
    <w:p>
      <w:pPr>
        <w:pStyle w:val="BodyText3"/>
        <w:rPr>
          <w:b w:val="false"/>
          <w:b w:val="false"/>
        </w:rPr>
      </w:pPr>
      <w:r>
        <w:rPr>
          <w:b w:val="false"/>
        </w:rPr>
        <w:t xml:space="preserve">For IWC, this is not applicable at present (because of moratorium on commercial catches - see above).  If commercial whaling is resumed it is likely that there would be a requirement to collect effort data in some form. </w:t>
      </w:r>
    </w:p>
    <w:p>
      <w:pPr>
        <w:pStyle w:val="BodyText3"/>
        <w:rPr>
          <w:b w:val="false"/>
          <w:b w:val="false"/>
        </w:rPr>
      </w:pPr>
      <w:r>
        <w:rPr>
          <w:b w:val="false"/>
        </w:rPr>
        <w:t>The GFCM Working Party on Fisheries Economics and Statistics reviewed the STATLANT 37B reporting scheme (see Doc. CWP-18/8-FAO).</w:t>
      </w:r>
    </w:p>
    <w:p>
      <w:pPr>
        <w:pStyle w:val="TextBody"/>
        <w:rPr/>
      </w:pPr>
      <w:r>
        <w:rPr/>
        <w:t>(Para. 117)</w:t>
        <w:tab/>
        <w:t>Discrepancies between the data compiled and published by the different CWP agencies are a continuing cause for concern and CWP recommends that programmes to identify and correct discrepancies should be undertaken regularly.</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Eurostat's data-base has been constructed so that it can readily identify discrepancies in international data-bases.</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ICCAT has software which identifies discrepancies between ICCAT and FAO catch data for tunas in the Atlantic.</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As reported in Doc. CWP-18/2, database harmonization exercises were conducted during the intersessional period between NAFO and FAO data and between ICCAT and FAO data.</w:t>
      </w:r>
    </w:p>
    <w:p>
      <w:pPr>
        <w:pStyle w:val="TextBody"/>
        <w:rPr/>
      </w:pPr>
      <w:r>
        <w:rPr/>
        <w:t>(Para. 118)</w:t>
        <w:tab/>
        <w:t>CWP recommends that reconciliation exercises for the Northeast and Northwest Atlantic be undertaken as soon as possible. It was noted that ICCAT will shortly be able to supply ICES with revised tuna statistics to incorporate in the STATLANT 27A database. This will need some further discussion, however, as the ICCAT data are recorded on a 5</w:t>
      </w:r>
      <w:r>
        <w:rPr>
          <w:rFonts w:eastAsia="Symbol" w:cs="Symbol" w:ascii="Symbol" w:hAnsi="Symbol"/>
        </w:rPr>
        <w:t></w:t>
      </w:r>
      <w:r>
        <w:rPr/>
        <w:t xml:space="preserve"> x 5</w:t>
      </w:r>
      <w:r>
        <w:rPr>
          <w:rFonts w:eastAsia="Symbol" w:cs="Symbol" w:ascii="Symbol" w:hAnsi="Symbol"/>
        </w:rPr>
        <w:t></w:t>
      </w:r>
      <w:r>
        <w:rPr/>
        <w:t xml:space="preserve"> or 1</w:t>
      </w:r>
      <w:r>
        <w:rPr>
          <w:rFonts w:eastAsia="Symbol" w:cs="Symbol" w:ascii="Symbol" w:hAnsi="Symbol"/>
        </w:rPr>
        <w:t></w:t>
      </w:r>
      <w:r>
        <w:rPr/>
        <w:t xml:space="preserve"> x 1</w:t>
      </w:r>
      <w:r>
        <w:rPr>
          <w:rFonts w:eastAsia="Symbol" w:cs="Symbol" w:ascii="Symbol" w:hAnsi="Symbol"/>
        </w:rPr>
        <w:t></w:t>
      </w:r>
      <w:r>
        <w:rPr/>
        <w:t xml:space="preserve"> grid area basis and not by ICES statistical areas.</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 xml:space="preserve">Eurostat, NAFO and FAO have conducted a major review of the catch data for 1960-96.  Many discrepancies have been eliminated.  Serious problems exist for four major fishing nations and contacts have been established with the national authorities in an attempt to resolve the problems.  Most of the largest discrepancies are for the earlier part of the study periods and are unlikely to be resolved. </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Severely limited staff resources in ICES in the intersessional period have prevented the proposed Eurostat/ICES/FAO study of data for the Northeast Atlantic.</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A comparison of ICCAT and ICES data was not undertaken due to a lack of human resources. A proposed new ICCAT position of Bio-statistician was refused. As soon as such a position is established, this work can be undertaken.</w:t>
      </w:r>
    </w:p>
    <w:p>
      <w:pPr>
        <w:pStyle w:val="TextBody"/>
        <w:rPr/>
      </w:pPr>
      <w:r>
        <w:rPr/>
        <w:t>(Para. 124)</w:t>
        <w:tab/>
        <w:t>CWP therefore reaffirms that, in conformity with the UN Agreement on Highly Migratory Stocks and Straddling Stocks, responsibility for reporting catches lies with the flag nation. CWP recommends that the label (country) under which catches are reported may be designated by agreement between the two countries concerned, but that in the absence of such agreement, the flag country of the vessels making the catch should always take precedence. To facilitate reporting by the flag State, CWP strongly encourages the establishment of reporting arrangements between the countries whose vessels catch the fish and those in whose waters the catches are taken. It was recognised, however, that this presents severe problems for some countries where distant water catches may not be reported to the flag State of the vessels concerned. In such cases, the nations reporting the catches should report catches by vessels of different flag States separately in order to facilitate the detection of double counting or non-reporting.</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 xml:space="preserve">In general, CCAMLR Flag States will have assigned to them  for the purpose of Article XIX.3 of the Convention, catches taken by their vessels on the high seas in the Convention Area. In cases of vessel  charter between Members of the Commission, the Flag State and the State whose nationals control the vessel's operations may agree otherwise in respect  of the responsibility for catch reporting and the attribution of the catch  for the purpose of Article XIX.3 of the Convention. Members are requested to provide information on such agreements to the Secretariat as soon as they are concluded (CCAMLR-XVI, paragraph 8.16). In addition, in the case of joint ventures where one party is not a Member of CCAMLR, the party  which is a Member of CCAMLR would be expected to assume responsibility for  reporting data and ensuring compliance with conservation measures (CCAMLR-XVI, paragraph 8.17). </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ICCAT has experienced continued problems with the attribution of nationality to catches, although repeated warnings to flag States and the initiation of trade actions by ICCAT has resulted in some improvement in the situation and more concern amongst flag of convenience countries, some of which joined the Commission and cancelled fishing licences (i.e. Panama). Another problem is that some coastal States refuse to report catches by flags and insist that all catches taken in waters of national jurisdiction should be attributed to the coastal State. The motivation for this is anticipation of future quota allocations based on historical catches.</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This procedure recommended by CWP would be the basis for designating the nationality of catches reported by the IWC.</w:t>
      </w:r>
    </w:p>
    <w:p>
      <w:pPr>
        <w:pStyle w:val="Normal"/>
        <w:tabs>
          <w:tab w:val="clear" w:pos="720"/>
          <w:tab w:val="left" w:pos="-72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A review of the legal aspects of the collection of fisheries data and implications for the attribution of nationality to catch has been prepared by FAO (see Doc. CWP-18/10-FAO).</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u w:val="single"/>
        </w:rPr>
      </w:pPr>
      <w:r>
        <w:rPr>
          <w:rFonts w:cs="Arial" w:ascii="Arial" w:hAnsi="Arial"/>
          <w:spacing w:val="-3"/>
          <w:sz w:val="22"/>
          <w:u w:val="single"/>
        </w:rPr>
        <w:t>(Para. 130)</w:t>
        <w:tab/>
        <w:t>Proposed changes in relation to four major fishing area boundaries were discussed: (1) between Areas 47 and 51, (2) between Areas 51 and 57, (3) between Areas 57 and 71 and (4) between Areas 57 and 81. CWP recommends adopting these changes, subject to the agreement of national fisheries statistical authorities of the countries fishing these waters and assurances that historical time series can be adjusted. The inclusion of industrial tuna catches in these areas into the appropriate FAO Statistical Area aggregates is possible as data are available by 5° x 5° (and sometimes 1° x 1°) grid areas. Maps showing the proposed changes are provided in Appendix 5.</w:t>
      </w:r>
    </w:p>
    <w:p>
      <w:pPr>
        <w:pStyle w:val="BodyText2"/>
        <w:tabs>
          <w:tab w:val="left" w:pos="-720" w:leader="none"/>
          <w:tab w:val="left" w:pos="0" w:leader="none"/>
          <w:tab w:val="left" w:pos="567" w:leader="none"/>
        </w:tabs>
        <w:rPr/>
      </w:pPr>
      <w:r>
        <w:rPr/>
        <w:t>Follow-up to proposal 1 above, although agreed in principle by South Africa, should now await accordance from the Southeast Atlantic Fisheries  Organization (SEAFO) which is currently being established.</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Proposals relating to area 57 were considered by the APFIC Joint Working Party on Fishery Statistics and Economics (JWP). JWP made recommendations which were subsequently adopted by APFIC.</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The items are considered in more detail in Doc. CWP-18/11-FAO.</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u w:val="single"/>
        </w:rPr>
      </w:pPr>
      <w:r>
        <w:rPr>
          <w:rFonts w:cs="Arial" w:ascii="Arial" w:hAnsi="Arial"/>
          <w:spacing w:val="-3"/>
          <w:sz w:val="22"/>
          <w:u w:val="single"/>
        </w:rPr>
        <w:t>(Para. 150)</w:t>
        <w:tab/>
        <w:t>CWP recommends that FAO should review its future fleet statistics programme and consider the feasibility of changing the data structure to accommodate information on individual vessels (which need not be identified), including attributes such as age.</w:t>
      </w:r>
    </w:p>
    <w:p>
      <w:pPr>
        <w:pStyle w:val="Normal"/>
        <w:tabs>
          <w:tab w:val="clear" w:pos="720"/>
          <w:tab w:val="left" w:pos="-720" w:leader="none"/>
          <w:tab w:val="left" w:pos="567" w:leader="none"/>
        </w:tabs>
        <w:suppressAutoHyphens w:val="true"/>
        <w:spacing w:before="0" w:after="240"/>
        <w:rPr>
          <w:rFonts w:ascii="Arial" w:hAnsi="Arial" w:cs="Arial"/>
          <w:spacing w:val="-3"/>
          <w:sz w:val="22"/>
          <w:u w:val="single"/>
        </w:rPr>
      </w:pPr>
      <w:r>
        <w:rPr>
          <w:rFonts w:cs="Arial" w:ascii="Arial" w:hAnsi="Arial"/>
          <w:spacing w:val="-3"/>
          <w:sz w:val="22"/>
        </w:rPr>
        <w:t>The FAO fleet statistics programme was reviewed and this is reported to CWP-18 in Doc. Sub-Group B/Agenda item 3-FAO.</w:t>
      </w:r>
      <w:r>
        <w:br w:type="page"/>
      </w:r>
    </w:p>
    <w:p>
      <w:pPr>
        <w:pStyle w:val="Normal"/>
        <w:tabs>
          <w:tab w:val="clear" w:pos="720"/>
          <w:tab w:val="left" w:pos="-720" w:leader="none"/>
          <w:tab w:val="left" w:pos="567" w:leader="none"/>
        </w:tabs>
        <w:suppressAutoHyphens w:val="true"/>
        <w:spacing w:before="0" w:after="240"/>
        <w:rPr>
          <w:rFonts w:ascii="Arial" w:hAnsi="Arial" w:cs="Arial"/>
          <w:spacing w:val="-3"/>
          <w:sz w:val="22"/>
          <w:u w:val="single"/>
        </w:rPr>
      </w:pPr>
      <w:r>
        <w:rPr>
          <w:rFonts w:cs="Arial" w:ascii="Arial" w:hAnsi="Arial"/>
          <w:spacing w:val="-3"/>
          <w:sz w:val="22"/>
          <w:u w:val="single"/>
        </w:rPr>
        <w:t>(Para. 156)</w:t>
        <w:tab/>
        <w:t>CWP recommends that Eurostat and FAO amalgamate the conversion factors collected in the course of the various surveys and studies with a view to their publication.</w:t>
      </w:r>
    </w:p>
    <w:p>
      <w:pPr>
        <w:pStyle w:val="Normal"/>
        <w:tabs>
          <w:tab w:val="clear" w:pos="720"/>
          <w:tab w:val="left" w:pos="-720" w:leader="none"/>
          <w:tab w:val="left" w:pos="567" w:leader="none"/>
        </w:tabs>
        <w:suppressAutoHyphens w:val="true"/>
        <w:spacing w:before="0" w:after="240"/>
        <w:rPr>
          <w:rFonts w:ascii="Arial" w:hAnsi="Arial" w:cs="Arial"/>
          <w:spacing w:val="-3"/>
          <w:sz w:val="22"/>
        </w:rPr>
      </w:pPr>
      <w:r>
        <w:rPr>
          <w:rFonts w:cs="Arial" w:ascii="Arial" w:hAnsi="Arial"/>
          <w:spacing w:val="-3"/>
          <w:sz w:val="22"/>
        </w:rPr>
        <w:t>This has been completed and a publication has been prepared and will soon be released.</w:t>
      </w:r>
    </w:p>
    <w:p>
      <w:pPr>
        <w:pStyle w:val="TextBody"/>
        <w:tabs>
          <w:tab w:val="left" w:pos="-720" w:leader="none"/>
          <w:tab w:val="left" w:pos="0" w:leader="none"/>
          <w:tab w:val="left" w:pos="567" w:leader="none"/>
        </w:tabs>
        <w:rPr/>
      </w:pPr>
      <w:r>
        <w:rPr/>
        <w:t>(Para. 163)</w:t>
        <w:tab/>
        <w:t>It was noted that the demand for fishery value data is increasing and that methodological aspects of landing value data have never been discussed thoroughly by the CWP.  The CWP recommends that the collection of value of landings be included in the next session’s agenda and that in the intersessional period agencies give consideration to the standard concepts on the basis of which value data should be reported by national offices. CWP recognises the important contribution that OECD can make in this respect.</w:t>
      </w:r>
    </w:p>
    <w:p>
      <w:pPr>
        <w:pStyle w:val="BodyText2"/>
        <w:tabs>
          <w:tab w:val="left" w:pos="-720" w:leader="none"/>
          <w:tab w:val="left" w:pos="0" w:leader="none"/>
          <w:tab w:val="left" w:pos="567" w:leader="none"/>
        </w:tabs>
        <w:rPr>
          <w:b/>
          <w:b/>
        </w:rPr>
      </w:pPr>
      <w:r>
        <w:rPr/>
        <w:t xml:space="preserve">CCAMLR is very interested in determining the value of  fishery products taken from the Southern Ocean, and trends in world markets, as  well as quantities landed and traded. For example, the Working Group on  Ecosystem Monitoring and Management tasked participants to gather "... information  on past and current market prices for krill.  This information would  provide further insight into the fishery, for instance in an appreciation of the economic factors affecting this fishery" (SC-CAMLR-XVII, Annex 4,  paragraph 2.9).  </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 xml:space="preserve">CCAMLR is currently developing a Catch Documentation Scheme to track the worldwide trade of Dissostichus, and we have made extensive use of  available trade information to quantify the extent of illegal fishing for this  species both within, and outside, the CCAMLR Convention Area. </w:t>
      </w:r>
    </w:p>
    <w:p>
      <w:pPr>
        <w:pStyle w:val="Normal"/>
        <w:tabs>
          <w:tab w:val="clear" w:pos="720"/>
          <w:tab w:val="left" w:pos="0" w:leader="none"/>
          <w:tab w:val="left" w:pos="567" w:leader="none"/>
        </w:tabs>
        <w:suppressAutoHyphens w:val="true"/>
        <w:spacing w:before="0" w:after="240"/>
        <w:jc w:val="both"/>
        <w:rPr>
          <w:rFonts w:ascii="Arial" w:hAnsi="Arial" w:cs="Arial"/>
          <w:b/>
          <w:b/>
          <w:spacing w:val="-3"/>
          <w:sz w:val="22"/>
        </w:rPr>
      </w:pPr>
      <w:r>
        <w:rPr>
          <w:rFonts w:cs="Arial" w:ascii="Arial" w:hAnsi="Arial"/>
          <w:spacing w:val="-3"/>
          <w:sz w:val="22"/>
        </w:rPr>
        <w:t>This topic will be considered by Sub-Group A prior to the CWP-18 Session.</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u w:val="single"/>
        </w:rPr>
      </w:pPr>
      <w:r>
        <w:rPr>
          <w:rFonts w:cs="Arial" w:ascii="Arial" w:hAnsi="Arial"/>
          <w:spacing w:val="-3"/>
          <w:sz w:val="22"/>
          <w:u w:val="single"/>
        </w:rPr>
        <w:t>(Para. 165)</w:t>
        <w:tab/>
        <w:t>CWP recommends that each agency should inform the Secretary of any person, other than the agency contact person, who should be included in the standard email list for the intersessional period.</w:t>
      </w:r>
    </w:p>
    <w:p>
      <w:pPr>
        <w:pStyle w:val="BodyText2"/>
        <w:tabs>
          <w:tab w:val="left" w:pos="-720" w:leader="none"/>
          <w:tab w:val="left" w:pos="0" w:leader="none"/>
          <w:tab w:val="left" w:pos="567" w:leader="none"/>
        </w:tabs>
        <w:rPr/>
      </w:pPr>
      <w:r>
        <w:rPr/>
        <w:t>This was done.</w:t>
      </w:r>
    </w:p>
    <w:p>
      <w:pPr>
        <w:pStyle w:val="TextBody"/>
        <w:tabs>
          <w:tab w:val="left" w:pos="-720" w:leader="none"/>
          <w:tab w:val="left" w:pos="0" w:leader="none"/>
          <w:tab w:val="left" w:pos="567" w:leader="none"/>
        </w:tabs>
        <w:rPr/>
      </w:pPr>
      <w:r>
        <w:rPr/>
        <w:t>(Para. 166)</w:t>
        <w:tab/>
        <w:t>CWP recommends that an intersessional activity on economic data requirements and on methodology for collecting landing value data take place in order to report to the next CWP session. If possible, it would be appropriate for OECD to take the lead in this.</w:t>
      </w:r>
    </w:p>
    <w:p>
      <w:pPr>
        <w:pStyle w:val="TextBody"/>
        <w:tabs>
          <w:tab w:val="left" w:pos="-720" w:leader="none"/>
          <w:tab w:val="left" w:pos="0" w:leader="none"/>
          <w:tab w:val="left" w:pos="567" w:leader="none"/>
        </w:tabs>
        <w:rPr>
          <w:u w:val="none"/>
        </w:rPr>
      </w:pPr>
      <w:r>
        <w:rPr>
          <w:u w:val="none"/>
        </w:rPr>
        <w:t>This was not addressed during the intersessional period but several aspects will be considered by Sub-Group A prior to the CWP-18 Session.</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u w:val="single"/>
        </w:rPr>
      </w:pPr>
      <w:r>
        <w:rPr>
          <w:rFonts w:cs="Arial" w:ascii="Arial" w:hAnsi="Arial"/>
          <w:spacing w:val="-3"/>
          <w:sz w:val="22"/>
          <w:u w:val="single"/>
        </w:rPr>
        <w:t>(Para. 167)</w:t>
        <w:tab/>
        <w:t>CWP recommends that an intersessional activity on elimination of discrepancies in agency databases take place in order to report to the next CWP session.</w:t>
      </w:r>
    </w:p>
    <w:p>
      <w:pPr>
        <w:pStyle w:val="BodyText2"/>
        <w:tabs>
          <w:tab w:val="left" w:pos="-720" w:leader="none"/>
          <w:tab w:val="left" w:pos="0" w:leader="none"/>
          <w:tab w:val="left" w:pos="567" w:leader="none"/>
        </w:tabs>
        <w:rPr/>
      </w:pPr>
      <w:r>
        <w:rPr/>
        <w:t>This was undertaken in respect of NAFO, ICCAT and FAO data (see Doc. CWP-18/2).</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u w:val="single"/>
        </w:rPr>
      </w:pPr>
      <w:r>
        <w:rPr>
          <w:rFonts w:cs="Arial" w:ascii="Arial" w:hAnsi="Arial"/>
          <w:spacing w:val="-3"/>
          <w:sz w:val="22"/>
          <w:u w:val="single"/>
        </w:rPr>
        <w:t>(Para. 168)</w:t>
        <w:tab/>
        <w:t>CWP notes that the distribution of documents for the Seventeenth Session by email had generally been very satisfactory, and had resulted in a more timely distribution than ever before. This procedure should be followed in future and care should be taken to protect formatting and reduce the size of attachments. The alternative approach of putting documents on the ftp site should also be repeated.</w:t>
      </w:r>
    </w:p>
    <w:p>
      <w:pPr>
        <w:pStyle w:val="BodyText2"/>
        <w:tabs>
          <w:tab w:val="left" w:pos="-720" w:leader="none"/>
          <w:tab w:val="left" w:pos="0" w:leader="none"/>
          <w:tab w:val="left" w:pos="567" w:leader="none"/>
        </w:tabs>
        <w:rPr/>
      </w:pPr>
      <w:r>
        <w:rPr/>
        <w:t>This procedure was followed for the distribution of documents for CWP-18 using a page on the FAO Fisheries Web site to list documents for downloading. However, the gain in timeliness of document distribution noted for CWP-17 was not repeated for CWP-18 as agencies took advantage of the more rapid distribution by submitting documents later than usual. At least one agency (NASCO) experienced difficulty in accessing the documents.</w:t>
      </w:r>
    </w:p>
    <w:p>
      <w:pPr>
        <w:pStyle w:val="Normal"/>
        <w:tabs>
          <w:tab w:val="clear" w:pos="720"/>
          <w:tab w:val="left" w:pos="0" w:leader="none"/>
          <w:tab w:val="left" w:pos="567" w:leader="none"/>
          <w:tab w:val="left" w:pos="1701" w:leader="none"/>
        </w:tabs>
        <w:suppressAutoHyphens w:val="true"/>
        <w:spacing w:before="0" w:after="240"/>
        <w:jc w:val="both"/>
        <w:rPr>
          <w:rFonts w:ascii="Arial" w:hAnsi="Arial" w:cs="Arial"/>
          <w:spacing w:val="-3"/>
          <w:sz w:val="22"/>
          <w:u w:val="single"/>
        </w:rPr>
      </w:pPr>
      <w:r>
        <w:rPr>
          <w:rFonts w:cs="Arial" w:ascii="Arial" w:hAnsi="Arial"/>
          <w:spacing w:val="-3"/>
          <w:sz w:val="22"/>
          <w:u w:val="single"/>
        </w:rPr>
        <w:t>(Para. 170)</w:t>
        <w:tab/>
        <w:t>CWP recommends that the chart presented in the FAO Yearbook of Fishery Statistics showing the various components of the catch, should be reviewed by FAO during the intersessional period in consultation with other CWP agencies.</w:t>
      </w:r>
    </w:p>
    <w:p>
      <w:pPr>
        <w:pStyle w:val="BodyText2"/>
        <w:tabs>
          <w:tab w:val="left" w:pos="-720" w:leader="none"/>
          <w:tab w:val="left" w:pos="0" w:leader="none"/>
          <w:tab w:val="left" w:pos="567" w:leader="none"/>
          <w:tab w:val="left" w:pos="1701" w:leader="none"/>
        </w:tabs>
        <w:rPr/>
      </w:pPr>
      <w:r>
        <w:rPr/>
        <w:t>This was not undertaken due to other commitments.</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u w:val="single"/>
        </w:rPr>
      </w:pPr>
      <w:r>
        <w:rPr>
          <w:rFonts w:cs="Arial" w:ascii="Arial" w:hAnsi="Arial"/>
          <w:spacing w:val="-3"/>
          <w:sz w:val="22"/>
          <w:u w:val="single"/>
        </w:rPr>
        <w:t>(Para. 171)</w:t>
        <w:tab/>
        <w:t>Research vessel catches are not always included in agency total catch statistics and they are not mentioned in any instructions for completion of questionnaires. CWP recommends that this should be remedied by stating that research vessel catches should be included where possible.</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Catches from research vessels are usually included in the STATLANT data reported to CCAMLR.</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 xml:space="preserve">ICCAT requests for data submission now include this provision. Catches by research-training vessels are included in the ICCAT catch data but catches by pure scientific research vessels are usually not included, but these generally do not account for much. </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The IWC includes research vessel catches in its catch statistics and has done so for many years</w:t>
      </w:r>
    </w:p>
    <w:p>
      <w:pPr>
        <w:pStyle w:val="Normal"/>
        <w:tabs>
          <w:tab w:val="clear" w:pos="720"/>
          <w:tab w:val="left" w:pos="0" w:leader="none"/>
          <w:tab w:val="left" w:pos="567" w:leader="none"/>
        </w:tabs>
        <w:suppressAutoHyphens w:val="true"/>
        <w:spacing w:before="0" w:after="240"/>
        <w:jc w:val="both"/>
        <w:rPr>
          <w:rFonts w:ascii="Arial" w:hAnsi="Arial" w:cs="Arial"/>
          <w:spacing w:val="-3"/>
          <w:sz w:val="22"/>
        </w:rPr>
      </w:pPr>
      <w:r>
        <w:rPr>
          <w:rFonts w:cs="Arial" w:ascii="Arial" w:hAnsi="Arial"/>
          <w:spacing w:val="-3"/>
          <w:sz w:val="22"/>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0" w:leader="none"/>
        <w:tab w:val="left" w:pos="567" w:leader="none"/>
        <w:tab w:val="left" w:pos="1701" w:leader="none"/>
      </w:tabs>
      <w:suppressAutoHyphens w:val="true"/>
      <w:jc w:val="center"/>
    </w:pPr>
    <w:rPr>
      <w:rFonts w:ascii="Arial" w:hAnsi="Arial" w:cs="Arial"/>
      <w:b/>
      <w:sz w:val="22"/>
    </w:rPr>
  </w:style>
  <w:style w:type="paragraph" w:styleId="TextBody">
    <w:name w:val="Body Text"/>
    <w:basedOn w:val="Normal"/>
    <w:pPr>
      <w:tabs>
        <w:tab w:val="clear" w:pos="720"/>
        <w:tab w:val="left" w:pos="-720" w:leader="none"/>
        <w:tab w:val="left" w:pos="567" w:leader="none"/>
      </w:tabs>
      <w:suppressAutoHyphens w:val="true"/>
      <w:spacing w:before="0" w:after="240"/>
      <w:jc w:val="both"/>
    </w:pPr>
    <w:rPr>
      <w:rFonts w:ascii="Arial" w:hAnsi="Arial" w:cs="Arial"/>
      <w:spacing w:val="-3"/>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sz w:val="20"/>
      <w:lang w:eastAsia="en-US"/>
    </w:rPr>
  </w:style>
  <w:style w:type="paragraph" w:styleId="BodyText2">
    <w:name w:val="Body Text 2"/>
    <w:basedOn w:val="Normal"/>
    <w:qFormat/>
    <w:pPr>
      <w:tabs>
        <w:tab w:val="clear" w:pos="720"/>
        <w:tab w:val="left" w:pos="-720" w:leader="none"/>
        <w:tab w:val="left" w:pos="567" w:leader="none"/>
      </w:tabs>
      <w:suppressAutoHyphens w:val="true"/>
      <w:spacing w:before="0" w:after="240"/>
      <w:jc w:val="both"/>
    </w:pPr>
    <w:rPr>
      <w:rFonts w:ascii="Arial" w:hAnsi="Arial" w:cs="Arial"/>
      <w:spacing w:val="-3"/>
      <w:sz w:val="22"/>
    </w:rPr>
  </w:style>
  <w:style w:type="paragraph" w:styleId="BodyText3">
    <w:name w:val="Body Text 3"/>
    <w:basedOn w:val="Normal"/>
    <w:qFormat/>
    <w:pPr>
      <w:tabs>
        <w:tab w:val="clear" w:pos="720"/>
        <w:tab w:val="left" w:pos="-720" w:leader="none"/>
        <w:tab w:val="left" w:pos="567" w:leader="none"/>
      </w:tabs>
      <w:suppressAutoHyphens w:val="true"/>
      <w:spacing w:before="0" w:after="240"/>
      <w:jc w:val="both"/>
    </w:pPr>
    <w:rPr>
      <w:rFonts w:ascii="Arial" w:hAnsi="Arial" w:cs="Arial"/>
      <w:b/>
      <w:spacing w:val="-3"/>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36:00Z</dcterms:created>
  <dc:creator>FAO</dc:creator>
  <dc:description/>
  <dc:language>en-US</dc:language>
  <cp:lastModifiedBy>FAO</cp:lastModifiedBy>
  <cp:lastPrinted>1999-07-01T14:36:00Z</cp:lastPrinted>
  <dcterms:modified xsi:type="dcterms:W3CDTF">1999-07-01T12:36:00Z</dcterms:modified>
  <cp:revision>2</cp:revision>
  <dc:subject/>
  <dc:title>REVIEW OF RECOMMENDATIONS FROM CWP-17</dc:title>
</cp:coreProperties>
</file>