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right" w:pos="9026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  <w:tab/>
        <w:t>CWP-18/G</w:t>
      </w:r>
    </w:p>
    <w:p>
      <w:pPr>
        <w:pStyle w:val="Normal"/>
        <w:tabs>
          <w:tab w:val="clear" w:pos="720"/>
          <w:tab w:val="left" w:pos="-720" w:leader="none"/>
        </w:tabs>
        <w:spacing w:lineRule="exact" w:line="19"/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  <w:tab/>
        <w:t xml:space="preserve">COORDINATING WORKING PARTY 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  <w:t>ON FISHERY STATISTICS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  <w:tab/>
      </w:r>
      <w:r>
        <w:rPr>
          <w:rFonts w:cs="Arial" w:ascii="Arial" w:hAnsi="Arial"/>
          <w:spacing w:val="-3"/>
          <w:sz w:val="20"/>
          <w:u w:val="single"/>
          <w:lang w:val="en-GB"/>
        </w:rPr>
        <w:t>Eighteenth Session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  <w:tab/>
      </w:r>
      <w:r>
        <w:rPr>
          <w:rFonts w:cs="Arial" w:ascii="Arial" w:hAnsi="Arial"/>
          <w:spacing w:val="-3"/>
          <w:sz w:val="20"/>
          <w:u w:val="single"/>
          <w:lang w:val="en-GB"/>
        </w:rPr>
        <w:t>6-9 July 1999, Luxembourg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  <w:tab/>
        <w:t>LIST OF ACRONYMS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" w:hAnsi="CG Times" w:cs="CG Times"/>
          <w:b/>
          <w:b/>
          <w:spacing w:val="-3"/>
          <w:sz w:val="20"/>
          <w:lang w:val="en-GB"/>
        </w:rPr>
      </w:pPr>
      <w:r>
        <w:rPr>
          <w:rFonts w:cs="CG Times" w:ascii="CG Times" w:hAnsi="CG Times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rPr>
          <w:rFonts w:ascii="CG Times" w:hAnsi="CG Times" w:cs="CG Times"/>
          <w:b/>
          <w:b/>
          <w:sz w:val="20"/>
          <w:lang w:val="en-GB"/>
        </w:rPr>
      </w:pPr>
      <w:r>
        <w:rPr>
          <w:rFonts w:cs="CG Times" w:ascii="CG Times" w:hAnsi="CG Times"/>
          <w:b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" w:hAnsi="CG Times" w:cs="CG Times"/>
          <w:b/>
          <w:b/>
          <w:sz w:val="20"/>
          <w:lang w:val="en-GB"/>
        </w:rPr>
      </w:pPr>
      <w:r>
        <w:rPr>
          <w:rFonts w:cs="CG Times" w:ascii="CG Times" w:hAnsi="CG Times"/>
          <w:b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PFIC</w:t>
        <w:tab/>
        <w:tab/>
        <w:t>Asia-Pacific Fishery Commiss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CAMLR</w:t>
        <w:tab/>
        <w:t>Commission for the Conservation of Antarctic Marine Living Resourc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CSBT</w:t>
        <w:tab/>
        <w:t>Commission for the Conservation of Southern Bluefin Tun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ECAF</w:t>
        <w:tab/>
        <w:t>Fishery Committee for the Eastern Central Atlantic (FAO Regional Body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RONOS</w:t>
        <w:tab/>
        <w:t>Eurostat Databas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PPS</w:t>
        <w:tab/>
        <w:tab/>
        <w:t>Comisión Permanente del Pacífico Su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WP</w:t>
        <w:tab/>
        <w:tab/>
        <w:t>Coordinating Working Party on Atlantic Fishery Statistic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33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EEZ</w:t>
        <w:tab/>
        <w:tab/>
        <w:t>Exclusive Economic Zo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EIFAC</w:t>
        <w:tab/>
        <w:tab/>
        <w:t>European Inland Fishery Advisory Commission (FAO Regional Body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EU</w:t>
        <w:tab/>
        <w:tab/>
        <w:t>European Un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Eurostat</w:t>
        <w:tab/>
        <w:t>Statistical Office of the European Commun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AO</w:t>
        <w:tab/>
        <w:tab/>
        <w:t>Food and Agriculture Organization of the United Nation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FA</w:t>
        <w:tab/>
        <w:tab/>
        <w:t>South Pacific Forum Fisheries Agenc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IDI</w:t>
        <w:tab/>
        <w:tab/>
        <w:t>Fishery Information, Data and Statistics Unit (Fisheries Department, FA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ISHDAB</w:t>
        <w:tab/>
        <w:t>Fishery Statistical Database (Fisheries Department, FA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GFCM</w:t>
        <w:tab/>
        <w:tab/>
        <w:t>General Fisheries Commission for the Mediterranean (FAO Regional Body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GT</w:t>
        <w:tab/>
        <w:tab/>
        <w:t>Gross Tonnag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ATTC</w:t>
        <w:tab/>
        <w:tab/>
        <w:t>Inter-American Tropical Tuna Commiss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CCAT</w:t>
        <w:tab/>
        <w:tab/>
        <w:t>International Commission for the Conservation of Atlantic Tun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CES</w:t>
        <w:tab/>
        <w:tab/>
        <w:t>International Council for the Exploration of the Se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OTC</w:t>
        <w:tab/>
        <w:tab/>
        <w:t>Indian Ocean Tuna Commission (FAO Regional Body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PTP</w:t>
        <w:tab/>
        <w:tab/>
        <w:t>Indo-Pacific Tuna Programme (FAO Regional Body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CSEAF</w:t>
        <w:tab/>
        <w:t>International Commission for the Southeast Atlantic Fishe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33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>(ceased: 1990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SSCAAP</w:t>
        <w:tab/>
        <w:t>International Standard Statistical Classification of Aquatic Animals and Plant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WC</w:t>
        <w:tab/>
        <w:tab/>
        <w:t>International Whaling Commiss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AFO</w:t>
        <w:tab/>
        <w:tab/>
        <w:t>Northwest Atlantic Fisheries Organization (previously ICNAF - International Commission for the Northwest Atlantic Fisheries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ASCO</w:t>
        <w:tab/>
        <w:t>North Atlantic Salmon Conservation Organiza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OECD</w:t>
        <w:tab/>
        <w:tab/>
        <w:t>Organization for Economic Cooperation and Developmen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PC</w:t>
        <w:tab/>
        <w:tab/>
        <w:t>Secretariat of the Pacific Commun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TACREC</w:t>
        <w:tab/>
        <w:t>Standing Committee on Research Coordination (of Scientific Council of NAF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TATLANT</w:t>
        <w:tab/>
        <w:t>STATistical Programme for the ATLANTic Fisheries (previously STA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33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AC</w:t>
        <w:tab/>
        <w:tab/>
        <w:t>Total Allowable Catch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7:07:00Z</dcterms:created>
  <dc:creator>FAO</dc:creator>
  <dc:description/>
  <dc:language>en-US</dc:language>
  <cp:lastModifiedBy>FAO</cp:lastModifiedBy>
  <cp:lastPrinted>1999-04-13T10:16:00Z</cp:lastPrinted>
  <dcterms:modified xsi:type="dcterms:W3CDTF">1999-04-20T07:07:00Z</dcterms:modified>
  <cp:revision>2</cp:revision>
  <dc:subject/>
  <dc:title>	CWP-17/G</dc:title>
</cp:coreProperties>
</file>