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026" w:leader="none"/>
        </w:tabs>
        <w:suppressAutoHyphens w:val="true"/>
        <w:rPr>
          <w:rFonts w:ascii="Arial" w:hAnsi="Arial" w:cs="Arial"/>
          <w:b/>
          <w:b/>
          <w:sz w:val="22"/>
        </w:rPr>
      </w:pPr>
      <w:r>
        <w:rPr>
          <w:rFonts w:cs="Arial" w:ascii="Arial" w:hAnsi="Arial"/>
          <w:b/>
          <w:sz w:val="22"/>
        </w:rPr>
        <w:tab/>
        <w:t>CWP-18/5-FAO</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spacing w:lineRule="exact" w:line="19"/>
        <w:rPr>
          <w:rFonts w:ascii="Arial" w:hAnsi="Arial" w:cs="Arial"/>
          <w:b/>
          <w:b/>
          <w:sz w:val="22"/>
          <w:lang w:val="en-US"/>
        </w:rPr>
      </w:pPr>
      <w:r>
        <w:rPr>
          <w:rFonts w:cs="Arial" w:ascii="Arial" w:hAnsi="Arial"/>
          <w:b/>
          <w:sz w:val="22"/>
          <w:lang w:val="en-US"/>
        </w:rP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paragraph">
                  <wp:posOffset>635</wp:posOffset>
                </wp:positionV>
                <wp:extent cx="5731510" cy="12065"/>
                <wp:effectExtent l="0" t="635" r="0" b="0"/>
                <wp:wrapNone/>
                <wp:docPr id="1" name=""/>
                <a:graphic xmlns:a="http://schemas.openxmlformats.org/drawingml/2006/main">
                  <a:graphicData uri="http://schemas.microsoft.com/office/word/2010/wordprocessingShape">
                    <wps:wsp>
                      <wps:cNvSpPr/>
                      <wps:spPr>
                        <a:xfrm>
                          <a:off x="0" y="0"/>
                          <a:ext cx="57315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51.2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COORDINATING WORKING PARTY</w:t>
      </w:r>
    </w:p>
    <w:p>
      <w:pPr>
        <w:pStyle w:val="Normal"/>
        <w:tabs>
          <w:tab w:val="clear" w:pos="720"/>
          <w:tab w:val="center" w:pos="4513" w:leader="none"/>
        </w:tabs>
        <w:suppressAutoHyphens w:val="true"/>
        <w:jc w:val="center"/>
        <w:rPr>
          <w:rFonts w:ascii="Arial" w:hAnsi="Arial" w:cs="Arial"/>
          <w:b/>
          <w:b/>
          <w:sz w:val="22"/>
        </w:rPr>
      </w:pPr>
      <w:r>
        <w:rPr>
          <w:rFonts w:cs="Arial" w:ascii="Arial" w:hAnsi="Arial"/>
          <w:b/>
          <w:sz w:val="22"/>
        </w:rPr>
        <w:t>ON FISHERY STATISTICS</w:t>
      </w:r>
    </w:p>
    <w:p>
      <w:pPr>
        <w:pStyle w:val="Normal"/>
        <w:tabs>
          <w:tab w:val="clear" w:pos="720"/>
          <w:tab w:val="left" w:pos="-720" w:leader="none"/>
        </w:tabs>
        <w:suppressAutoHyphens w:val="true"/>
        <w:jc w:val="center"/>
        <w:rPr>
          <w:rFonts w:ascii="Arial" w:hAnsi="Arial" w:cs="Arial"/>
          <w:b/>
          <w:b/>
          <w:sz w:val="22"/>
        </w:rPr>
      </w:pPr>
      <w:r>
        <w:rPr>
          <w:rFonts w:cs="Arial" w:ascii="Arial" w:hAnsi="Arial"/>
          <w:b/>
          <w:sz w:val="22"/>
        </w:rPr>
      </w:r>
    </w:p>
    <w:p>
      <w:pPr>
        <w:pStyle w:val="Normal"/>
        <w:tabs>
          <w:tab w:val="clear" w:pos="720"/>
          <w:tab w:val="center" w:pos="4513" w:leader="none"/>
        </w:tabs>
        <w:suppressAutoHyphens w:val="true"/>
        <w:jc w:val="center"/>
        <w:rPr>
          <w:rFonts w:ascii="Arial" w:hAnsi="Arial" w:cs="Arial"/>
          <w:sz w:val="22"/>
        </w:rPr>
      </w:pPr>
      <w:r>
        <w:rPr>
          <w:rFonts w:cs="Arial" w:ascii="Arial" w:hAnsi="Arial"/>
          <w:sz w:val="22"/>
          <w:u w:val="single"/>
        </w:rPr>
        <w:t>Eighteenth Session</w:t>
      </w:r>
    </w:p>
    <w:p>
      <w:pPr>
        <w:pStyle w:val="Normal"/>
        <w:tabs>
          <w:tab w:val="clear" w:pos="720"/>
          <w:tab w:val="left" w:pos="-720" w:leader="none"/>
        </w:tabs>
        <w:suppressAutoHyphens w:val="true"/>
        <w:jc w:val="center"/>
        <w:rPr>
          <w:rFonts w:ascii="Arial" w:hAnsi="Arial" w:cs="Arial"/>
          <w:sz w:val="22"/>
        </w:rPr>
      </w:pPr>
      <w:r>
        <w:rPr>
          <w:rFonts w:cs="Arial" w:ascii="Arial" w:hAnsi="Arial"/>
          <w:sz w:val="22"/>
        </w:rPr>
      </w:r>
    </w:p>
    <w:p>
      <w:pPr>
        <w:pStyle w:val="Normal"/>
        <w:tabs>
          <w:tab w:val="clear" w:pos="720"/>
          <w:tab w:val="center" w:pos="4513" w:leader="none"/>
        </w:tabs>
        <w:suppressAutoHyphens w:val="true"/>
        <w:jc w:val="center"/>
        <w:rPr>
          <w:rFonts w:ascii="Arial" w:hAnsi="Arial" w:cs="Arial"/>
          <w:sz w:val="22"/>
          <w:u w:val="single"/>
        </w:rPr>
      </w:pPr>
      <w:r>
        <w:rPr>
          <w:rFonts w:cs="Arial" w:ascii="Arial" w:hAnsi="Arial"/>
          <w:sz w:val="22"/>
          <w:u w:val="single"/>
        </w:rPr>
        <w:t>6-9 July 1999, Luxembourg</w:t>
      </w:r>
    </w:p>
    <w:p>
      <w:pPr>
        <w:pStyle w:val="Normal"/>
        <w:jc w:val="center"/>
        <w:rPr>
          <w:rFonts w:ascii="Arial" w:hAnsi="Arial" w:cs="Arial"/>
          <w:sz w:val="22"/>
          <w:u w:val="single"/>
        </w:rPr>
      </w:pPr>
      <w:r>
        <w:rPr>
          <w:rFonts w:cs="Arial" w:ascii="Arial" w:hAnsi="Arial"/>
          <w:sz w:val="22"/>
          <w:u w:val="single"/>
        </w:rPr>
      </w:r>
    </w:p>
    <w:p>
      <w:pPr>
        <w:pStyle w:val="Normal"/>
        <w:jc w:val="center"/>
        <w:rPr/>
      </w:pPr>
      <w:r>
        <w:rPr/>
      </w:r>
    </w:p>
    <w:p>
      <w:pPr>
        <w:pStyle w:val="Normal"/>
        <w:rPr/>
      </w:pPr>
      <w:r>
        <w:rPr/>
      </w:r>
    </w:p>
    <w:p>
      <w:pPr>
        <w:pStyle w:val="Heading1"/>
        <w:rPr/>
      </w:pPr>
      <w:r>
        <w:rPr/>
        <w:t>FAO</w:t>
      </w:r>
    </w:p>
    <w:p>
      <w:pPr>
        <w:pStyle w:val="Normal"/>
        <w:jc w:val="center"/>
        <w:rPr>
          <w:sz w:val="24"/>
        </w:rPr>
      </w:pPr>
      <w:r>
        <w:rPr>
          <w:sz w:val="24"/>
        </w:rPr>
      </w:r>
    </w:p>
    <w:p>
      <w:pPr>
        <w:pStyle w:val="Normal"/>
        <w:jc w:val="center"/>
        <w:rPr>
          <w:rFonts w:ascii="Arial" w:hAnsi="Arial" w:cs="Arial"/>
          <w:b/>
          <w:b/>
          <w:sz w:val="24"/>
          <w:u w:val="single"/>
        </w:rPr>
      </w:pPr>
      <w:r>
        <w:rPr>
          <w:rFonts w:cs="Arial" w:ascii="Arial" w:hAnsi="Arial"/>
          <w:b/>
          <w:sz w:val="24"/>
          <w:u w:val="single"/>
        </w:rPr>
      </w:r>
    </w:p>
    <w:p>
      <w:pPr>
        <w:pStyle w:val="Heading3"/>
        <w:rPr>
          <w:rFonts w:ascii="Arial" w:hAnsi="Arial" w:cs="Arial"/>
          <w:b/>
          <w:b/>
          <w:u w:val="single"/>
        </w:rPr>
      </w:pPr>
      <w:r>
        <w:rPr>
          <w:rFonts w:cs="Arial" w:ascii="Arial" w:hAnsi="Arial"/>
          <w:b/>
          <w:u w:val="single"/>
        </w:rPr>
        <w:t>Modifications to Agency Programmes in Fishery Statistics</w:t>
      </w:r>
    </w:p>
    <w:p>
      <w:pPr>
        <w:pStyle w:val="Normal"/>
        <w:jc w:val="both"/>
        <w:rPr>
          <w:sz w:val="24"/>
        </w:rPr>
      </w:pPr>
      <w:r>
        <w:rPr>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the inter-sessional period, the annual Fishery Statistical Programme of the FAO/FI Fishery Information, Data and Statistics Unit has continued along much the same lines and with the human and financial resources similar to those of the preceding biennium.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ased on the support received at statutory bodies meeting, the fishery statistical programme has been boosted by a sustained international interest for the improvement of fishery data availability on which to base indicators to monitor the implementation of the Code of Conduct on Responsible Fisheries, food security concerns as well as global sustainable development policies. In the biennium there has been an increasing demand for international assistance to the design and implementation of national fishery statistical programs, due to the need to formulate policies of sustainable development on the basis of reliable fishery statistics. The programme has also been spurred by the increasing world-wide usage of Internet, where most of the time series collated by FAO may be accessed as downloadable databas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developing a strategic framework for FAO for the next 15 years, FAO member countries were asked to prioritize all aspects of the Programme of Work.  The collation and dissemination of reliable statistics was rated top priori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ased on a two year sample of external inquiries, the output of the FAO fishery statistical programme has been in high and increasing demand, and it will be in need of greater resources to ensure that reliable data are disseminated with systematic continuity.  The role of national administrations in responding timely and accurately to requests for data cannot be over-emphasized; collaboration with international fishery agencies to harmonize and exchange fishery data collected is also essential to keep the burden in reporting by national offices to a minimum.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Current data series and reference data</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sz w:val="24"/>
        </w:rPr>
        <w:t xml:space="preserve">The most salient change in the programme has been the separation of </w:t>
      </w:r>
      <w:r>
        <w:rPr>
          <w:rFonts w:cs="Arial" w:ascii="Arial" w:hAnsi="Arial"/>
          <w:b/>
          <w:sz w:val="24"/>
        </w:rPr>
        <w:t>capture fishery</w:t>
      </w:r>
      <w:r>
        <w:rPr>
          <w:rFonts w:cs="Arial" w:ascii="Arial" w:hAnsi="Arial"/>
          <w:sz w:val="24"/>
        </w:rPr>
        <w:t xml:space="preserve"> </w:t>
      </w:r>
      <w:r>
        <w:rPr>
          <w:rFonts w:cs="Arial" w:ascii="Arial" w:hAnsi="Arial"/>
          <w:b/>
          <w:sz w:val="24"/>
        </w:rPr>
        <w:t>and aquaculture</w:t>
      </w:r>
      <w:r>
        <w:rPr>
          <w:rFonts w:cs="Arial" w:ascii="Arial" w:hAnsi="Arial"/>
          <w:sz w:val="24"/>
        </w:rPr>
        <w:t xml:space="preserve"> production from 1984 onwards, a separation which is reflected in the content of the new series of the even- numbered Yearbooks (since volume 82, published in 1998). This separation has been much more than a simple subtraction exercise of a sub-set of data from the global total. Species classification inconsistencies in nationally reported data have required successive refinements through a communication process with national offices, and the task of producing reliable data sub-sets has proven quite demanding. The new data presentation in the Yearbook, limiting its coverage to capture fisheries, has initially given rise to many queries on figures from data users, but it will facilitate a more accurate analysis of fishery and aquaculture trends, and global studies of the status of aquatic resources by inland and marine fishing area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order to increase the value of these time series, in the intersessional period FIDI has set about to separate aquaculture from capture fisheries data back to 1950. For the historical aquaculture series (1950-1983) data were initially collected from literature sources, including FAO publications, books grey literature and annual national statistical bulletins. These data were compiled and sent as an ad hoc questionnaire to the relevant country offices for verification. From a total of 33 countries approached fourteen responded (rate of 42%). From these returns, corrections were made to the existing datasets. For countries with an incomplete time series, interpolation or extrapolation techniques were used to estimate missing data. For countries that reported aquaculture production after 1984, but for which no data were available before 1983, estimates were made using regression lines on the data series 1984-1997.</w:t>
      </w:r>
    </w:p>
    <w:p>
      <w:pPr>
        <w:pStyle w:val="Normal"/>
        <w:jc w:val="both"/>
        <w:rPr>
          <w:rFonts w:ascii="Arial" w:hAnsi="Arial" w:cs="Arial"/>
          <w:sz w:val="24"/>
        </w:rPr>
      </w:pPr>
      <w:r>
        <w:rPr>
          <w:rFonts w:cs="Arial" w:ascii="Arial" w:hAnsi="Arial"/>
          <w:sz w:val="24"/>
        </w:rPr>
        <w:t xml:space="preserve">The work is nearing completion and full time series of aquaculture and capture fishery production statistics will be disseminated later this year.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systematic </w:t>
      </w:r>
      <w:r>
        <w:rPr>
          <w:rFonts w:cs="Arial" w:ascii="Arial" w:hAnsi="Arial"/>
          <w:b/>
          <w:sz w:val="24"/>
        </w:rPr>
        <w:t>classification</w:t>
      </w:r>
      <w:r>
        <w:rPr>
          <w:rFonts w:cs="Arial" w:ascii="Arial" w:hAnsi="Arial"/>
          <w:sz w:val="24"/>
        </w:rPr>
        <w:t xml:space="preserve"> of aquatic animals and plants used for collating world fishery and aquaculture data has been expanded to accommodate detailed lists of sharks. Work is still in progress to achieve a more accurate presentation of the statistics of ISSCAAP groups 91 to 94 "Aquatic Plants", and acquire statistical information on their regional utilization.  A project to update and put in electronic files the taxonomic information contained in the ASFIS system is in progress. Presently FISHDAB includes 1601 taxonomic codes (1167 of which are matched by commercial production data). When the work will be completed, it will speed up the process of entering new species and assigning codes, and will provide an updated reference of taxonomic information searchable by efficient techniques, for the use of researchers and statisticia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fishery </w:t>
      </w:r>
      <w:r>
        <w:rPr>
          <w:rFonts w:cs="Arial" w:ascii="Arial" w:hAnsi="Arial"/>
          <w:b/>
          <w:sz w:val="24"/>
        </w:rPr>
        <w:t>commodities</w:t>
      </w:r>
      <w:r>
        <w:rPr>
          <w:rFonts w:cs="Arial" w:ascii="Arial" w:hAnsi="Arial"/>
          <w:sz w:val="24"/>
        </w:rPr>
        <w:t xml:space="preserve"> database has been expanded to include foreign trade of seaweed products and of organisms classified in ISCAAPP groups 82 and 83 (Corals, and Sponges). In order to update the time series in the database there are still some gaps to be filled for 1990-1993 and work is in progress to achieve this targe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With the support and direct input of Eurostat, the </w:t>
      </w:r>
      <w:r>
        <w:rPr>
          <w:rFonts w:cs="Arial" w:ascii="Arial" w:hAnsi="Arial"/>
          <w:b/>
          <w:sz w:val="24"/>
        </w:rPr>
        <w:t>conversion factors</w:t>
      </w:r>
      <w:r>
        <w:rPr>
          <w:rFonts w:cs="Arial" w:ascii="Arial" w:hAnsi="Arial"/>
          <w:sz w:val="24"/>
        </w:rPr>
        <w:t xml:space="preserve"> from landed to live weight have been revised, some missing data have been integrated and a draft revision of the FAO Fishery Circular of the same title has been prepared. The publication will be ready for distribution before long.</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As part of an interdepartmental project to improve the basic work of assessment of critical statistics of food security and nutritional indicators, the preparatory work for calculating more refined indicators by fish species has been completed. In the near future it will be easier to revise the indicators currently in use and eventually to regionalize them. The contribution of fish to food </w:t>
      </w:r>
      <w:r>
        <w:rPr>
          <w:rFonts w:cs="Arial" w:ascii="Arial" w:hAnsi="Arial"/>
          <w:b/>
          <w:sz w:val="24"/>
        </w:rPr>
        <w:t>consumption</w:t>
      </w:r>
      <w:r>
        <w:rPr>
          <w:rFonts w:cs="Arial" w:ascii="Arial" w:hAnsi="Arial"/>
          <w:sz w:val="24"/>
        </w:rPr>
        <w:t xml:space="preserve">, and associated nutritional indicators will be based on a robust, documented set of data of macro and micronutrients, in line with other foods.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Data Collection Methodology</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Global methodological aspects of structural aquaculture data were the object of the Guidelines published as a Supplement to the 2000-round of World Census of Agriculture; the publication of Guidelines for the Routine Collection of Capture Fishery Data was the outcome of an expert consultation held in 1998 jointly with a FAO/DANIDA regional training project. Both guidelines provide a basis for designing national data collection programmes more suited to current and innovative policy requiremen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re has been increased attention to regional fishery statistical issues, as often the proper treatment of problems of resource depletion, conflicts over transboundary fish stocks, trade barriers etc, requires a regional effort in the integration of data and the regional standardization of national statistics   A workshop is planned in the second part of 1999 to discuss fishery data requirements in the Pacific island countries. The problems of African fishery statistics were discussed twice at the 15</w:t>
      </w:r>
      <w:r>
        <w:rPr>
          <w:rFonts w:cs="Arial" w:ascii="Arial" w:hAnsi="Arial"/>
          <w:sz w:val="24"/>
          <w:vertAlign w:val="superscript"/>
        </w:rPr>
        <w:t>th</w:t>
      </w:r>
      <w:r>
        <w:rPr>
          <w:rFonts w:cs="Arial" w:ascii="Arial" w:hAnsi="Arial"/>
          <w:sz w:val="24"/>
        </w:rPr>
        <w:t xml:space="preserve">  (Accra, Ghana, 28-31 October 1997) and  16</w:t>
      </w:r>
      <w:r>
        <w:rPr>
          <w:rFonts w:cs="Arial" w:ascii="Arial" w:hAnsi="Arial"/>
          <w:sz w:val="24"/>
          <w:vertAlign w:val="superscript"/>
        </w:rPr>
        <w:t>th</w:t>
      </w:r>
      <w:r>
        <w:rPr>
          <w:rFonts w:cs="Arial" w:ascii="Arial" w:hAnsi="Arial"/>
          <w:sz w:val="24"/>
        </w:rPr>
        <w:t xml:space="preserve">  (Conakry, Guinea, 28 June – 1 July 1999) Sessions of the African Commission on Agricultural Statistics. Similarly the Asia-Pacific Commission on Agricultural Statistics has discussed statistical issues for fishery and aquaculture (Hobart, Australia, 2-6 November 1998).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Workshop on statistics collection for small-scale fisheries for North African countries was held in 1998 in Tunis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quaculture has received specialized attention as the object of a methodology study to be distributed to countries which will undertake an Agriculture Census in or around 2000 A.C.  The </w:t>
      </w:r>
      <w:r>
        <w:rPr>
          <w:rFonts w:cs="Arial" w:ascii="Arial" w:hAnsi="Arial"/>
          <w:i/>
          <w:sz w:val="24"/>
        </w:rPr>
        <w:t>“Guidelines for the collection of structural aquaculture  statistics”</w:t>
      </w:r>
      <w:r>
        <w:rPr>
          <w:rFonts w:cs="Arial" w:ascii="Arial" w:hAnsi="Arial"/>
          <w:sz w:val="24"/>
        </w:rPr>
        <w:t xml:space="preserve">  have been prepared after regional discussion with Asian countries, where the industry has a long tradition and has developed. The purpose of the Supplement is to provide guidelines for countries that would like to expand the scope and coverage of their Census of Agriculture to include the collection of structural information on aquaculture. Such guidelines would also provide harmonised definitions and methodologies for countries that already collect such information as part of their fisheries census and form the basis for improved and appropriate sampling frames and methodologies for use during inter-census aquaculture surveys. These outputs should eventually result in improved national and eventually international statistics. The guidelines were technically reviewed in regional consultations organised by FAO at Regional Office for Asia and the Pacific (RAP), the most recent of which took place in April 1997 and was attended predominantly by agricultural statisticians, to establish the need, implication and logistics of including aquaculture in the agricultural censu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cluding the regional review in November 1996, the Guidelines have been discussed twice at expert consultations, attended by 40 participants representing 8 countries and 8 regional and international institutions, which are closely associated with the monitoring and development of the aquaculture secto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 xml:space="preserve">Further discussions focussing on the definition of aquaculture and on improvement and refinement of FISHSTAT AQ will take place in a workshop on Terminology and Indicators for Aquaculture Development Monitoring in Asia, planned jointly with SEAFDEC/NACA in Bangkok, Thailand on 13-17 September 1999, to which representatives from Latin America, Africa and Europe will also participate. Based on forthcoming recommendations, it will be possible to propose in international fora that the two components, the capture fishery and the aquaculture production are more accurately identifiable in Fisheries as an economic activity in relevant International Classification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he </w:t>
      </w:r>
      <w:r>
        <w:rPr>
          <w:rFonts w:cs="Arial" w:ascii="Arial" w:hAnsi="Arial"/>
          <w:i/>
          <w:sz w:val="24"/>
        </w:rPr>
        <w:t xml:space="preserve">Guidelines for the Routine Collection of Capture Fisheries </w:t>
      </w:r>
      <w:r>
        <w:rPr>
          <w:rFonts w:cs="Arial" w:ascii="Arial" w:hAnsi="Arial"/>
          <w:sz w:val="24"/>
        </w:rPr>
        <w:t>are</w:t>
      </w:r>
      <w:r>
        <w:rPr>
          <w:rFonts w:cs="Arial" w:ascii="Arial" w:hAnsi="Arial"/>
          <w:i/>
          <w:sz w:val="24"/>
        </w:rPr>
        <w:t xml:space="preserve"> </w:t>
      </w:r>
      <w:r>
        <w:rPr>
          <w:rFonts w:cs="Arial" w:ascii="Arial" w:hAnsi="Arial"/>
          <w:sz w:val="24"/>
        </w:rPr>
        <w:t xml:space="preserve">meant to provide  a structured approach for setting up a data collection programme and a guide through the processes that need to be addressed at all management level to establish appropriate data collection procedures. The capture fishery  data considered are those necessary for undertaking effective fisheries management as well as implementing the relevant articles of the FAO Code of Conduct for Responsible Fisheries, the UN Fish Stocks Agreement and the FAO Compliance agreement. The </w:t>
      </w:r>
      <w:r>
        <w:rPr>
          <w:rFonts w:cs="Arial" w:ascii="Arial" w:hAnsi="Arial"/>
          <w:i/>
          <w:sz w:val="24"/>
        </w:rPr>
        <w:t>Guidelines</w:t>
      </w:r>
      <w:r>
        <w:rPr>
          <w:rFonts w:cs="Arial" w:ascii="Arial" w:hAnsi="Arial"/>
          <w:sz w:val="24"/>
        </w:rPr>
        <w:t xml:space="preserve"> highlight the linkages between collection methods, data variables, and performance indicators. They are expected to facilitate to national authorities the undertaking of data collection and processing that are necessary for the effective monitoring and management of capture fisheries. Their rational is founded on the renewed emphasis on sustainability of national fishery statistical systems through cost-effective data gathering methodologies, and on the increasing emphasis on economic and socio-cultural data collection necessary to answer management questions that biological data alone cannot addres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ata acquisition method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e FAO inquiry has continued to be based on paper questionnaires exchanged by mail between national reporting authorities and the questionnaire originator. However, an increasing number of national statistical reporting offices can avail themselves of modern and faster means of communication and prefer to report fishery data as electronic files. This development, coupled with increasing pressures put on FIDI by external data users for more timely data acquisition and dissemination, have resulted in FIDI implementing electronic versions of most forms included in the FAO Annual Fishery Statistical Inquiry, including the instructions for their completion. The new FISHSTAT and STATLANT electronic forms will be tested in their efficiency, and user-friendliness in the course of the current calendar year.</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 xml:space="preserve">Following internal discussions with industry experts, the layout and content of the form to report the number of national </w:t>
      </w:r>
      <w:r>
        <w:rPr>
          <w:rFonts w:cs="Arial" w:ascii="Arial" w:hAnsi="Arial"/>
          <w:b/>
          <w:sz w:val="24"/>
        </w:rPr>
        <w:t>fishing vessels</w:t>
      </w:r>
      <w:r>
        <w:rPr>
          <w:rFonts w:cs="Arial" w:ascii="Arial" w:hAnsi="Arial"/>
          <w:sz w:val="24"/>
        </w:rPr>
        <w:t xml:space="preserve"> (FISHSTAT FF) was radically changed. The questionnaire was sub-divided into FF1 for reporting numbers of decked vessels and FF2 for the undecked vessels of artisanal fleets. New parameters have been introduced which are more representative of fishing vessels and the questionnaires have been revised and simplified to reduce demands on national reporting offices. The leading variable to measure vessel size in the new form is the length over all (as opposed to the former GRT classes). The future content and layout of the Bulletin will reflect such modifications, and it is expected that the simplification will result in a higher rate of returns, than was the case in the pas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In preparation to the inclusion of gross value of landings in the catch database, and of the integration of this additional variable to the form, an </w:t>
      </w:r>
      <w:r>
        <w:rPr>
          <w:rFonts w:cs="Arial" w:ascii="Arial" w:hAnsi="Arial"/>
          <w:i/>
          <w:sz w:val="24"/>
        </w:rPr>
        <w:t>ad hoc</w:t>
      </w:r>
      <w:r>
        <w:rPr>
          <w:rFonts w:cs="Arial" w:ascii="Arial" w:hAnsi="Arial"/>
          <w:sz w:val="24"/>
        </w:rPr>
        <w:t xml:space="preserve"> questionnaire has been developed to match national species details provided in section E of the Yearbook (i.e. total production by species, from any fishing area). National offices are being requested to provide annual data for 1995-1997.    It is hoped to incorporate value as an integral part of the FISHSTAT NS inquiries in future year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ata disseminatio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Notable progress has been achieved in this component of the Unit's programme in the intersessional period. The most important fishery time series compiled by FAO are considered information of public domain and are regularly released through the Internet together with a retrieval and analitycal software, which has now been modified to operate in WINDOWS environment. The databases are available upon request in a CD ROM, to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view of the need to maintain a balanced dissemination programme, satisfying the needs of an audience at diverse levels of information technology, the publication programme has continued virtually unaltered, except for the policy of reducing the length of publications. A new circular has been added to the list of regular publications  (the numbers of people engaging in fishery and aquaculture, as a full-time, part-time or occasional profession). While most statistical publications are trilingual, it will be necessary in the future to mobilize some resources for translating into Arabic and Chinese main documents in order to achieve the policy mandate of a linguistically more balanced publication programme.</w:t>
      </w:r>
    </w:p>
    <w:p>
      <w:pPr>
        <w:pStyle w:val="Normal"/>
        <w:jc w:val="both"/>
        <w:rPr>
          <w:rFonts w:ascii="Arial" w:hAnsi="Arial" w:cs="Arial"/>
          <w:sz w:val="24"/>
        </w:rPr>
      </w:pPr>
      <w:r>
        <w:rPr>
          <w:rFonts w:cs="Arial" w:ascii="Arial" w:hAnsi="Arial"/>
          <w:sz w:val="24"/>
        </w:rPr>
      </w:r>
    </w:p>
    <w:p>
      <w:pPr>
        <w:pStyle w:val="Heading4"/>
        <w:rPr/>
      </w:pPr>
      <w:r>
        <w:rPr/>
        <w:t>Data harmonizatio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n accordance with recommendations of the 17</w:t>
      </w:r>
      <w:r>
        <w:rPr>
          <w:rFonts w:cs="Arial" w:ascii="Arial" w:hAnsi="Arial"/>
          <w:sz w:val="24"/>
          <w:vertAlign w:val="superscript"/>
        </w:rPr>
        <w:t>th</w:t>
      </w:r>
      <w:r>
        <w:rPr>
          <w:rFonts w:cs="Arial" w:ascii="Arial" w:hAnsi="Arial"/>
          <w:sz w:val="24"/>
        </w:rPr>
        <w:t xml:space="preserve"> Session of the CWP, three exercises to eliminate discrepancies between international databases were conducted.  Two catch statistics discrepancy detection exercise on the NAFO/FAO and ICCAT/FAO databases were conducted during the Intersessional Meeting of the CWP, which took place at FAO Headquarters on 25-28 February 1998.  ICCAT developed software for this exercise, which enabled the comparison between the FAO and ICCAT tuna databases, broken down by fishing areas (closest), country and species.  Major problems are caused by the different boundaries of the ICCAT and FAO fishing areas.  The basic document used in the detection of discrepancies between NAFO and FAO databases was a listing prepared by Eurostat’s NewCronos Programme.  A further meeting on the harmonization of the NAFO/FAO catch databases was held at the time of the NAFO Scientific Council (1-5 June 1998).  This second exercise on NAFO/FAO discrepancies took advantage of the participation of national experts, which was very useful in solving some outstanding problems.</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Data processing / storag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Historically, the Fisheries Department statistical unit has been burdened with extensive and diverse data systems. Catch and aquaculture, commodities, fleets and fishers databases had different implementations and standards, ranging from relational database to  indexed files, simple flat files (and MS Excel spreadsheets).  Over the years, this vast diversity has created problems with data integrity, data exchange, access, security and backup/recover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s a result, the Fisheries Department has recently started to develop a statistical module of the Fisheries Global Information System (FIGIS) which is designed to integrate all the departmental data (statistical as well non-statistical) resources on a single relational database platform (Oracle) and make them available world-wide via Internet access.  The FIGIS project is five years in length and funding has been obtained as an extra budgetary source (from the Japanese government).  The benefits obtained from this single database platform as well as the integrated data model design will assist with remedying the aforementioned historical data problems and aid all future system developmen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External assistance</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pPr>
      <w:r>
        <w:rPr>
          <w:rFonts w:cs="Arial" w:ascii="Arial" w:hAnsi="Arial"/>
          <w:sz w:val="24"/>
        </w:rPr>
        <w:t>With many developing countries recognizing the shortcomings of the absence of reliable statistics for fishery resource management, the lack of trained nationals, and limitations in the financial resources required by a systematic, sound data collection system, there has been an increasing amount of request for technical assistance, especially from African countries, in the field of statistics and computing. Since January 1999, the Senior Data Officer post and its incumbent have been temporarily outposted to the Regional Office in Accra in order to intensify development work in many African countries and reduce the financial burden of providing technical backstopping to the implementation of sample-based fishery data collection and processing. The ARTFISH</w:t>
      </w:r>
      <w:r>
        <w:rPr>
          <w:rStyle w:val="FootnoteCharacters"/>
          <w:rStyle w:val="FootnoteAnchor"/>
          <w:rFonts w:cs="Arial" w:ascii="Arial" w:hAnsi="Arial"/>
          <w:sz w:val="24"/>
        </w:rPr>
        <w:footnoteReference w:id="2"/>
      </w:r>
      <w:r>
        <w:rPr>
          <w:rFonts w:cs="Arial" w:ascii="Arial" w:hAnsi="Arial"/>
          <w:sz w:val="24"/>
        </w:rPr>
        <w:t xml:space="preserve"> package has been refined and complemented with a system for planning the implementation of sample taking and estimating its cost  (ARTPLAN and ARTSER).   </w:t>
      </w:r>
    </w:p>
    <w:p>
      <w:pPr>
        <w:pStyle w:val="Normal"/>
        <w:jc w:val="both"/>
        <w:rPr>
          <w:rFonts w:ascii="Arial" w:hAnsi="Arial" w:cs="Arial"/>
          <w:sz w:val="24"/>
        </w:rPr>
      </w:pPr>
      <w:r>
        <w:rPr>
          <w:rFonts w:cs="Arial" w:ascii="Arial" w:hAnsi="Arial"/>
          <w:sz w:val="24"/>
        </w:rPr>
      </w:r>
    </w:p>
    <w:p>
      <w:pPr>
        <w:pStyle w:val="TextBody"/>
        <w:rPr>
          <w:rFonts w:ascii="Arial" w:hAnsi="Arial" w:cs="Arial"/>
        </w:rPr>
      </w:pPr>
      <w:r>
        <w:rPr>
          <w:rFonts w:cs="Arial" w:ascii="Arial" w:hAnsi="Arial"/>
        </w:rPr>
        <w:t xml:space="preserve">Assistance has also been provided to Bulgaria for the preparatory work to establish a system of fishery statistics in line with the requirements of a market economy and to China, on whose fishery and aquaculture production statistics reliability more clarity should be do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proaches, Rules and Techniques for Fisheries Statistical Monitoring.</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11:41:00Z</dcterms:created>
  <dc:creator>FAO</dc:creator>
  <dc:description/>
  <dc:language>en-US</dc:language>
  <cp:lastModifiedBy>FAO</cp:lastModifiedBy>
  <cp:lastPrinted>1999-06-25T16:20:00Z</cp:lastPrinted>
  <dcterms:modified xsi:type="dcterms:W3CDTF">1999-06-29T11:41:00Z</dcterms:modified>
  <cp:revision>2</cp:revision>
  <dc:subject/>
  <dc:title>CWP18</dc:title>
</cp:coreProperties>
</file>