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uppressAutoHyphens w:val="true"/>
        <w:rPr>
          <w:rFonts w:ascii="Arial" w:hAnsi="Arial" w:cs="Arial"/>
          <w:b/>
          <w:b/>
          <w:sz w:val="22"/>
        </w:rPr>
      </w:pPr>
      <w:r>
        <w:rPr>
          <w:rFonts w:cs="Arial" w:ascii="Arial" w:hAnsi="Arial"/>
          <w:b/>
          <w:sz w:val="22"/>
        </w:rPr>
        <w:tab/>
        <w:t>CWP-18/6-FAO</w: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spacing w:lineRule="exact" w:line="19"/>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center" w:pos="4513" w:leader="none"/>
        </w:tabs>
        <w:suppressAutoHyphens w:val="true"/>
        <w:jc w:val="center"/>
        <w:rPr>
          <w:rFonts w:ascii="Arial" w:hAnsi="Arial" w:cs="Arial"/>
          <w:b/>
          <w:b/>
          <w:sz w:val="22"/>
        </w:rPr>
      </w:pPr>
      <w:r>
        <w:rPr>
          <w:rFonts w:cs="Arial" w:ascii="Arial" w:hAnsi="Arial"/>
          <w:b/>
          <w:sz w:val="22"/>
        </w:rPr>
        <w:t>COORDINATING WORKING PARTY</w:t>
      </w:r>
    </w:p>
    <w:p>
      <w:pPr>
        <w:pStyle w:val="Normal"/>
        <w:tabs>
          <w:tab w:val="clear" w:pos="720"/>
          <w:tab w:val="center" w:pos="4513" w:leader="none"/>
        </w:tabs>
        <w:suppressAutoHyphens w:val="true"/>
        <w:jc w:val="center"/>
        <w:rPr>
          <w:rFonts w:ascii="Arial" w:hAnsi="Arial" w:cs="Arial"/>
          <w:b/>
          <w:b/>
          <w:sz w:val="22"/>
        </w:rPr>
      </w:pPr>
      <w:r>
        <w:rPr>
          <w:rFonts w:cs="Arial" w:ascii="Arial" w:hAnsi="Arial"/>
          <w:b/>
          <w:sz w:val="22"/>
        </w:rPr>
        <w:t>ON FISHERY STATISTICS</w:t>
      </w:r>
    </w:p>
    <w:p>
      <w:pPr>
        <w:pStyle w:val="Normal"/>
        <w:tabs>
          <w:tab w:val="clear" w:pos="720"/>
          <w:tab w:val="left" w:pos="-720" w:leader="none"/>
        </w:tabs>
        <w:suppressAutoHyphens w:val="true"/>
        <w:jc w:val="center"/>
        <w:rPr>
          <w:rFonts w:ascii="Arial" w:hAnsi="Arial" w:cs="Arial"/>
          <w:b/>
          <w:b/>
          <w:sz w:val="22"/>
        </w:rPr>
      </w:pPr>
      <w:r>
        <w:rPr>
          <w:rFonts w:cs="Arial" w:ascii="Arial" w:hAnsi="Arial"/>
          <w:b/>
          <w:sz w:val="22"/>
        </w:rPr>
      </w:r>
    </w:p>
    <w:p>
      <w:pPr>
        <w:pStyle w:val="Normal"/>
        <w:tabs>
          <w:tab w:val="clear" w:pos="720"/>
          <w:tab w:val="center" w:pos="4513" w:leader="none"/>
        </w:tabs>
        <w:suppressAutoHyphens w:val="true"/>
        <w:jc w:val="center"/>
        <w:rPr>
          <w:rFonts w:ascii="Arial" w:hAnsi="Arial" w:cs="Arial"/>
          <w:sz w:val="22"/>
        </w:rPr>
      </w:pPr>
      <w:r>
        <w:rPr>
          <w:rFonts w:cs="Arial" w:ascii="Arial" w:hAnsi="Arial"/>
          <w:sz w:val="22"/>
          <w:u w:val="single"/>
        </w:rPr>
        <w:t>Eighteenth Session</w:t>
      </w:r>
    </w:p>
    <w:p>
      <w:pPr>
        <w:pStyle w:val="Normal"/>
        <w:tabs>
          <w:tab w:val="clear" w:pos="720"/>
          <w:tab w:val="left" w:pos="-720" w:leader="none"/>
        </w:tabs>
        <w:suppressAutoHyphens w:val="true"/>
        <w:jc w:val="center"/>
        <w:rPr>
          <w:rFonts w:ascii="Arial" w:hAnsi="Arial" w:cs="Arial"/>
          <w:sz w:val="22"/>
        </w:rPr>
      </w:pPr>
      <w:r>
        <w:rPr>
          <w:rFonts w:cs="Arial" w:ascii="Arial" w:hAnsi="Arial"/>
          <w:sz w:val="22"/>
        </w:rPr>
      </w:r>
    </w:p>
    <w:p>
      <w:pPr>
        <w:pStyle w:val="Normal"/>
        <w:tabs>
          <w:tab w:val="clear" w:pos="720"/>
          <w:tab w:val="center" w:pos="4513" w:leader="none"/>
        </w:tabs>
        <w:suppressAutoHyphens w:val="true"/>
        <w:jc w:val="center"/>
        <w:rPr>
          <w:rFonts w:ascii="Arial" w:hAnsi="Arial" w:cs="Arial"/>
          <w:sz w:val="22"/>
          <w:u w:val="single"/>
        </w:rPr>
      </w:pPr>
      <w:r>
        <w:rPr>
          <w:rFonts w:cs="Arial" w:ascii="Arial" w:hAnsi="Arial"/>
          <w:sz w:val="22"/>
          <w:u w:val="single"/>
        </w:rPr>
        <w:t>6-9 July 1999, Luxembourg</w:t>
      </w:r>
    </w:p>
    <w:p>
      <w:pPr>
        <w:pStyle w:val="Normal"/>
        <w:jc w:val="center"/>
        <w:rPr>
          <w:rFonts w:ascii="Arial" w:hAnsi="Arial" w:cs="Arial"/>
          <w:sz w:val="22"/>
          <w:u w:val="single"/>
        </w:rPr>
      </w:pPr>
      <w:r>
        <w:rPr>
          <w:rFonts w:cs="Arial" w:ascii="Arial" w:hAnsi="Arial"/>
          <w:sz w:val="22"/>
          <w:u w:val="single"/>
        </w:rPr>
      </w:r>
    </w:p>
    <w:p>
      <w:pPr>
        <w:pStyle w:val="Normal"/>
        <w:jc w:val="center"/>
        <w:rPr/>
      </w:pPr>
      <w:r>
        <w:rPr/>
      </w:r>
    </w:p>
    <w:p>
      <w:pPr>
        <w:pStyle w:val="Normal"/>
        <w:jc w:val="center"/>
        <w:rPr/>
      </w:pPr>
      <w:r>
        <w:rPr/>
      </w:r>
    </w:p>
    <w:p>
      <w:pPr>
        <w:pStyle w:val="Normal"/>
        <w:rPr/>
      </w:pPr>
      <w:r>
        <w:rPr/>
      </w:r>
    </w:p>
    <w:p>
      <w:pPr>
        <w:pStyle w:val="Normal"/>
        <w:rPr/>
      </w:pPr>
      <w:r>
        <w:rPr/>
      </w:r>
    </w:p>
    <w:p>
      <w:pPr>
        <w:pStyle w:val="Heading1"/>
        <w:rPr/>
      </w:pPr>
      <w:r>
        <w:rPr/>
        <w:t>HARMONISATION AMONG AGENCY DATABASES</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In accordance with recommendations of the 16</w:t>
      </w:r>
      <w:r>
        <w:rPr>
          <w:rFonts w:cs="Arial" w:ascii="Arial" w:hAnsi="Arial"/>
          <w:sz w:val="22"/>
          <w:vertAlign w:val="superscript"/>
        </w:rPr>
        <w:t>th</w:t>
      </w:r>
      <w:r>
        <w:rPr>
          <w:rFonts w:cs="Arial" w:ascii="Arial" w:hAnsi="Arial"/>
          <w:sz w:val="22"/>
        </w:rPr>
        <w:t xml:space="preserve">  and 17</w:t>
      </w:r>
      <w:r>
        <w:rPr>
          <w:rFonts w:cs="Arial" w:ascii="Arial" w:hAnsi="Arial"/>
          <w:sz w:val="22"/>
          <w:vertAlign w:val="superscript"/>
        </w:rPr>
        <w:t>th</w:t>
      </w:r>
      <w:r>
        <w:rPr>
          <w:rFonts w:cs="Arial" w:ascii="Arial" w:hAnsi="Arial"/>
          <w:sz w:val="22"/>
        </w:rPr>
        <w:t xml:space="preserve"> Sessions of the CWP, three exercises to eliminate discrepancies between international databases (FAO/CCAMLR, FAO/ICCAT and FAO/NAFO) were conduc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RRA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regard to the comparison between the 1970-1996 FAO and CCAMLR  catch databases, many of the problems have been resolved, although some problems still exist with the data for the Former USSR during the 1970s.  It is considered that these problems will only be resolved with the help of national exper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1988-1997 FAO data for the CCAMLR Convention Area, concur perfectly with the data reported by CCAMLR in the 10</w:t>
      </w:r>
      <w:r>
        <w:rPr>
          <w:rFonts w:cs="Arial" w:ascii="Arial" w:hAnsi="Arial"/>
          <w:sz w:val="22"/>
          <w:vertAlign w:val="superscript"/>
        </w:rPr>
        <w:t>th</w:t>
      </w:r>
      <w:r>
        <w:rPr>
          <w:rFonts w:cs="Arial" w:ascii="Arial" w:hAnsi="Arial"/>
          <w:sz w:val="22"/>
        </w:rPr>
        <w:t xml:space="preserve"> Volume of its Statistical Bullet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king advantage of the Intersessional Meeting of the CWP, which took place at FAO Headquarters on 25-28 February  1998, two catch statistics discrepancy detection exercises on the NAFO/FAO and ICCAT/FAO databases were conduc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CCAT developed software for this exercise which enabled the comparison between the FAO and ICCAT tuna databases, broken down by fishing areas (closest), country and spec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ajor discrepancies were found for the catch data of Canada, Japan and USA  and refer to all species and years (since 1970 in the case of Japan and USA).  Minor discrepancies were found for those countries where the national authorities reporting the tuna data to FAO are different from those reporting to ICCAT.  This is the case of some Caribbean countries where ICCAT data are provided by CARICOM, while FAO receives catch data from the national authorities.  This is also the case of all those countries for which FAO holds data that are not available to ICCAT because they are provided by non-contracting parties of the ICCAT Commission.  The majority of these data are available to FAO by the end of the year, when the ICCAT database has already been upd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he two latter cases it was straightforward to make the tuna data consistent between the two databases, while only a joint FAO/ICCAT approach to the national tuna authorities of Canada, Japan and USA, is likely to eliminate the discrepancies between FAO/ICCAT databases.</w:t>
      </w:r>
      <w:r>
        <w:br w:type="page"/>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O has adopted a policy of using ICCAT tuna data, where possible,  in preference to data submitted on FISHSTAT and STATLANT questionnaires. While FAO recognizes that ICCAT data are generally more reliable, the actual acceptance poses problems because the ICCAT areas do not correspond to the divisions or sub-areas used by other regional agencies.  It was noted that in many cases, the provision of tuna data according to the ICES/NAFO sub-areas, would be technically impossible for ICCAT.  This topic should be discussed further between ICCAT, FAO and Atlantic Regional Agenc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regard to the comparison between FAO and NAFO data, two exercises on the detection of discrepancies between the respective databases were conduc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irst one was held in Rome (23-24 February 1998) during the Intersessional Meeting of the CWP.  The purpose of the meeting was to allow the Secretariats of FAO, ICES and Eurostat to solve the discrepancies, which had been identified using Eurostat’s NewCronos Program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ing the first FAO/NAFO discrepancy exercise it was suggested that a second exercise might be appropriate at the time of the June NAFO Scientific Council (3-18 June 1998), taking advantage of the participation of national experts.  The presence of national scientists, with their knowledge of the national fisheries and their direct contacts with the national fishery authorities, was considered potentially very useful in reconciling the discrepancies and in solving several outstanding problems encountered during the first exercise.  Richard Grainger (FAO, FIDI Chief), David Cross (Eurostat, Unit F2), Tissa Amaratunga (NAFO Assistant Executive Secretary), Vladimir Shibanov (NAFO, STACREC Chairman) and Maurizio Perotti (FAO, FIDI) attended this first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basic document used in these exercises was a listing prepared by Eurostat’s NewCronos Programme, which tabulated 1960-1996 NAFO and FAO data with discrepancies of  more than 5 tonnes for total catch of any one species and countries within the FAO Major Fishing Area 21 – Northwest Atlanti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ethod used to eliminate the discrepancies presented the data in the form of time series.  This procedure presents great advantages in the detection of discrepancies, especially for NAFO, whose data are stored in their database in the form of annu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ecretariats of FAO and Eurostat were much supported by the valuable cooperation and the large documentation on regional fisheries held by the NAFO headquar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ing the second meeting (1-5 June 1998) held at the time of the NAFO Scientific Council, the participants reviewed in great detail the listings of discrepancies for the following countries: Bulgaria, Canada, Cuba, Denmark, Estonia, Faeroe Islands, Former USSR, France, Germany, Greenland, Iceland, Italy, Japan, Korea Rep., Latvia, Lithuania, Netherlands, Norway, Poland, Romania, Russian Federation, St. Pierre et Miquelon, Spain, UK and US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though at first sight the list of discrepancies was discouraging, many of them were due to incorrect allocation to different species items of the same datum.  The majority of these discrepancies have been detected and the data made consist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second review confirmed that the main causes of the discrepancies were the same discovered during the first exercise held in Rome, in February 1998:</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ifferent sources of country data (regional agencies for NAFO, national authorities for FAO).  This is the case of Canadian and USA statistic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ifferent sources of information (e.g. STATLANT 21B questionnaires for NAFO, FISHSTAT NS1 or STATLANT 21A forms for FAO).  It was noted that the FISHSTAT NS1 questionnaire is the only systematic method by which national authorities are requested to provide revisions for earlier years.  However, these revisions notified on FISHSTAT NS1 are of little use to NAFO as they refer only to aggregates for the Northwest Atlantic major area and do not provide statistical breakdown by NAFO sub-area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the FAO data for the period 1960-73 were recorded to the nearest hundred tonnes, while NAFO data were not rounded;</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the majority of FAO data for tuna species were obtained from the ICCAT database.  The NAFO tuna data were those reported on STATLANT forms by national and regional authoritie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ifferent status of records (provisional versus final);</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different rules for assigning catches to countries (discrepancies due to chartering of  foreign vessels);  and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ifferent standards for allocating the data between capture and aquaculture production (e.g. American cupped oys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articipants (T. Amaratunga – NAFO, D.Cross – Eurostat, G. Moulton – NAFO, and M. Perotti – FAO) held useful discussions with the national experts of those countries presenting the major discrepanc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D. Brodie (Canada) was not able to provide any explanation for the discrepancies between FAO/NAFO data for his country, apart from the fact that the catch data provided by the national authorities to FAO include, for some species (e.g. Silver hake and Greenland halibut) the quantities caught by foreign vessels from the Canadian quota.  It would appear that the foreign vessels operating in Canadian waters (Nova Scotia) are flying their own flags when fishing and that their catches should therefore be recorded against the flag countries.  This incorrect attribution of catches, which appeared for the first time at about the time of a personnel change in the Department of Fisheries &amp; Oceans of Ottawa, has been rectified.    Mr. Brodie promised to discuss this problem with the central and regional authorities of Can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V. Shibanov (Russian Fed.) could not offer any explanation for the discrepancies concerning the Former USSR, but he suggested that NAFO and/or FAO should contact Mrs. N. Yanovskaya (Chief of International Fisheries Statistics, VNIRO) in order to solve these discrepancies.  He was not  very confident that the reasons for  discrepancies for earlier years would be easily detected and/or elimin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long discussion was held with Mr. R. Mayo (USA) who recognised that the 1960-62 NAFO data contained serious problems.  He couldn’t offer an explanation for these problems, but promised to take the matter up with the USA national and regional author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stly, the Japanese representative promised to address his authorities in order to resolve all the discrepancies appearing in the FAO/NAFO datab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CLUS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 a total of 26 Countries reporting data on catches in the Northwest Atlantic,  solutions to resolve discrepancies were found for 22 countries. Despite careful study, the participants experienced great difficulty in reconciling the data for the remaining four countries of  Canada, Former USSR, Japan and USA.  As no plausible explanations were found for the discrepancies of these countries between the NAFO and FAO databases and these differences seriously affect the accuracy of the two databases, it was agreed that FAO and NAFO would report these discrepancies to the national and regional fishery authorities and advise the Scientific Council representatives of the correspondent countr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results of the second exercise on harmonisation of the NAFO/FAO databases were presented at the NAFO Standing Committee on Research Coordination (STACREC) meeting (6 June), which reviewed the progress in the detection and elimination of discrepancies between the FAO and NAFO catch databases made at the CWP’s Intersessional Meeting (Rome, 23-24 February 1998) and at a session during the Scientific Council Meeting of NAFO (1-5 June 1998)  STACREC noted that inter-secretariat collaboration had eliminated nearly all discrepancies for 22 countries, although some serious problems remained for Canada, Former USSR, Japan and USA.  It was noted that the NAFO and FAO secretariat should contact national and regional authorities in this reg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ACREC recognized the value of this work in safeguarding the credibility of the statistical databases and recommended that interagency statistical data harmonisation be continued as a regular procedure, in order that discrepancies be detected at as early a stage as possible.  STACREC also recommended that national and regional authorities should be encouraged to submit statistics with a maximum of detail with regard to the species composition of the catch, in order to minimise one of the main causes of inter-agency discrepancies.  It was noted that a specific area of difficulty occurred when between agencies, species identification was not consistent.  This is the case of some species items (Finfishes nei, Groundfishes nei, Pelagic fishes nei, etc.) that were not recorded in a consistent man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OMMEND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ch discrepancy detection exercises should be conducted at frequent intervals and should become a regular procedure (if possible, annually) considering that the subsequent exercises would be less time-consum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6:48:00Z</dcterms:created>
  <dc:creator>FAO</dc:creator>
  <dc:description/>
  <dc:language>en-US</dc:language>
  <cp:lastModifiedBy>FAO</cp:lastModifiedBy>
  <cp:lastPrinted>1999-05-27T08:47:00Z</cp:lastPrinted>
  <dcterms:modified xsi:type="dcterms:W3CDTF">1999-06-16T08:41:00Z</dcterms:modified>
  <cp:revision>3</cp:revision>
  <dc:subject/>
  <dc:title/>
</cp:coreProperties>
</file>