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Courier New" w:hAnsi="Courier New" w:cs="Courier New"/>
          <w:sz w:val="17"/>
          <w:szCs w:val="17"/>
        </w:rPr>
      </w:pPr>
      <w:r>
        <w:rPr>
          <w:rFonts w:cs="Courier New" w:ascii="Courier New" w:hAnsi="Courier New"/>
          <w:sz w:val="17"/>
          <w:szCs w:val="17"/>
        </w:rPr>
        <w:t>D R A F T</w:t>
      </w:r>
    </w:p>
    <w:p>
      <w:pPr>
        <w:pStyle w:val="Normal"/>
        <w:autoSpaceDE w:val="false"/>
        <w:spacing w:lineRule="auto" w:line="240" w:before="0" w:after="0"/>
        <w:jc w:val="both"/>
        <w:rPr>
          <w:rFonts w:ascii="Courier New" w:hAnsi="Courier New" w:cs="Courier New"/>
          <w:sz w:val="17"/>
          <w:szCs w:val="17"/>
        </w:rPr>
      </w:pPr>
      <w:r>
        <w:rPr>
          <w:rFonts w:cs="Courier New" w:ascii="Courier New" w:hAnsi="Courier New"/>
          <w:sz w:val="17"/>
          <w:szCs w:val="17"/>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International Symposium on Education for Rural Transformation (ERT):</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Lessons Learned – National, International and Comparative Perspectiv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tockholm, 8-10 November 201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t>Summary of Conclusions and Recommendations</w:t>
      </w:r>
    </w:p>
    <w:p>
      <w:pPr>
        <w:pStyle w:val="Normal"/>
        <w:autoSpaceDE w:val="false"/>
        <w:spacing w:lineRule="auto" w:line="240"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I.  The Background</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sz w:val="24"/>
          <w:szCs w:val="24"/>
        </w:rPr>
        <w:t xml:space="preserve">The International symposium on Education for Rural Transformation (ERT) hosted by the Institute of International Education, Stockholm University, was held on 8-10 November, 2010 at Scandic Sergel Plaza Hotel in Stockholm. It was organized in cooperation with the UNESCO International Research and Training Center for Rural Education (INRULED), Beijing Normal University, China; and the Maharaja Sayajirao University (MSU), Vadodara, India. More than 30 experts and researchers from Australia, Bangladesh, China, India, Italy, Nepal, Romania, Tanzania, and USA participated in the three day symposium.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he symposium marks a collaborative initiative to critically examine the concept, policy and practice in Education for Rural Transformation (ERT). The aim of this initiative is to undertake research, capacity building, sharing good practices, identifying policy choices, and determining workable programmes and priorities in varying contexts. The focus initially is on China and India, which are home of more than half of the world’s rural population, but will gradually include other developing regions of the world, benefiting from the varied and rich experience and actions in the two countri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The discourse on ERT and the exploration of the concept began with a study undertaken by INRULED and UNESCO in 2001 titled </w:t>
      </w:r>
      <w:r>
        <w:rPr>
          <w:rFonts w:cs="Arial" w:ascii="Arial" w:hAnsi="Arial"/>
          <w:i/>
          <w:sz w:val="24"/>
          <w:szCs w:val="24"/>
        </w:rPr>
        <w:t>Education for Rural Transformation: Towards a Policy Framework.</w:t>
      </w:r>
      <w:r>
        <w:rPr>
          <w:rFonts w:cs="Arial" w:ascii="Arial" w:hAnsi="Arial"/>
          <w:sz w:val="24"/>
          <w:szCs w:val="24"/>
        </w:rPr>
        <w:t xml:space="preserve"> The premise underlying the concept of rural transformation, as articulated in the INRULED study, w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Rural areas are diverse and are in a state of transition. ..It is essential to turn the continuing and inevitable transition of rural areas, often with adverse consequences </w:t>
      </w:r>
      <w:r>
        <w:rPr>
          <w:rFonts w:cs="Arial" w:ascii="Arial" w:hAnsi="Arial"/>
          <w:i/>
          <w:iCs/>
          <w:sz w:val="24"/>
          <w:szCs w:val="24"/>
        </w:rPr>
        <w:t xml:space="preserve">on </w:t>
      </w:r>
      <w:r>
        <w:rPr>
          <w:rFonts w:cs="Arial" w:ascii="Arial" w:hAnsi="Arial"/>
          <w:sz w:val="24"/>
          <w:szCs w:val="24"/>
        </w:rPr>
        <w:t xml:space="preserve">the rural economy, environment and people’s life, into an active and positive process of transformation of rural communities. Educational programs have to become a vital part of this transformation through committed partnerships of the government, communities, businesses, and civil society. The paramount need, largely neglected </w:t>
      </w:r>
      <w:r>
        <w:rPr>
          <w:rFonts w:cs="Arial" w:ascii="Arial" w:hAnsi="Arial"/>
          <w:iCs/>
          <w:sz w:val="24"/>
          <w:szCs w:val="24"/>
        </w:rPr>
        <w:t>so</w:t>
      </w:r>
      <w:r>
        <w:rPr>
          <w:rFonts w:cs="Arial" w:ascii="Arial" w:hAnsi="Arial"/>
          <w:i/>
          <w:iCs/>
          <w:sz w:val="24"/>
          <w:szCs w:val="24"/>
        </w:rPr>
        <w:t xml:space="preserve"> </w:t>
      </w:r>
      <w:r>
        <w:rPr>
          <w:rFonts w:cs="Arial" w:ascii="Arial" w:hAnsi="Arial"/>
          <w:sz w:val="24"/>
          <w:szCs w:val="24"/>
        </w:rPr>
        <w:t>far, is to adapt, adjust and re-direct national educational priorities, strategies and resources to the specific conditions and needs of diverse and changing rural communiti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he report was intended to be a starting point for a dialogue in order to put ERT in the mainstream of strategies and actions for educational and national development. This integration of ERT into national development strategies was seen as essential both to achieve EFA goals and MDG and to enhance the role of education in dealing with the crucial problems of today’s world - be it poverty alleviation, pursuing sustainable development, ensuring food security of people, or building the culture of peace and toleran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 the decade since the UNESCO/INRULED study, the urgency has heightened further for paying attention to rural transformation and making education the vehicle for this transformation. New sources of vulnerability for the poor, especially the poor people in the rural areas, have arisen. This is graphically illustrated by the recent economic crisis originating in the financial markets of the West but affecting poor people everywhere; new threats to food security of people; and man-made and natural disasters including effects of climate change endangering life and livelihood of millions. These hazards affect disproportionately the rural people, because more of the poor are the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In spite of the rapid pace of urbanization, seventy percent of the world‘s poor, those subsisting </w:t>
      </w:r>
      <w:r>
        <w:rPr>
          <w:rFonts w:cs="Arial" w:ascii="Arial" w:hAnsi="Arial"/>
          <w:i/>
          <w:iCs/>
          <w:sz w:val="24"/>
          <w:szCs w:val="24"/>
        </w:rPr>
        <w:t xml:space="preserve">on </w:t>
      </w:r>
      <w:r>
        <w:rPr>
          <w:rFonts w:cs="Arial" w:ascii="Arial" w:hAnsi="Arial"/>
          <w:sz w:val="24"/>
          <w:szCs w:val="24"/>
        </w:rPr>
        <w:t>less than a dollar of earning a day, live in rural areas. Urban-rural disparity in educational investments and in the quality of teaching and learning remains widespread and persisten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The UN General Assembly’s review this September of progress towards 2015 MDG made it clear that many of the MDG goals including those for education, that envisioned a new future for humanity in the 21st century, cannot be fully achieved.  An important reason for this failure is that a large proportion of the rural people, especially in the developing world, remain deprived educationally, missing the opportunity to acquire the skills and knowledge to develop their capabilities and expand their choices in lif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The structural problems of the global and national economies and the dominant development model of unlimited consumption show no sign of disappearing. Two phenomena symbolize the structural fragility. First, agriculture and rural production in China and India, as in other developing regions, as a share of total national product, is diminishing and account for about a quarter of GNP. However, more than half of the economically active people are dependent for their livelihood and earning on agriculture. The plight of rural people cannot be improved and the tensions of rural-urban disparity cannot be solved unless this imbalance is rapidly reduce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Secondly, the economic development goals and aspirations of China and India and the rest of the developing world, are premised on the consumption habits and patterns of North America and Europe, dependent on ravaging the non-renewable resources of the planet. This is simply unsustainable, because this path leads to the collapse of the system of natural and biological balance of resources of the planet. The world has to move towards a new pattern of economic growth and development that recognizes the fine natural balance. Rural transformation, even if it is not fully recognized yet, is at the epicenter of this tectonic shift. But this shift in thinking and vision will not happen by natural force like the physical tectonic shift; we have to will it and work for it.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eveloping countries have been struggling to address the challenges in education that may be described as the triad of a) access with equity b) quality and relevance, and c) efficiency and accountability. Although progress has been made in every country, the shortfall in achieving the 2015 education goals in many countries indicate that the national plans and programmes have to be re-assessed and re-examined to ensure that the rural dimensions of the educational agenda are adequately and specifically reflected in these efforts. The dynamics of rural transformation in the “globalized” world of the 21st century have created new educational imperatives which go beyond the traditional concerns regarding rural communities and need special attentio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II. The Symposium</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he papers presented at the symposium were about a wide spectrum of issues, problems, practices, strategies and policy concerns related to educational programmes and provisions and how these affected lives and circumstances of rural people. These include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The need for a holistic systems thinking regarding the larger development context and the educational system in conceptualizing ERT; applying the critical theory to ensure that people’s own agency and transformation are given prominence; a paradigm of ERT that emphasizes empowering people and enhancing their capabilities and choices through an approach that combines public policies and civil society participation.</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pPr>
      <w:r>
        <w:rPr>
          <w:rFonts w:cs="Arial" w:ascii="Arial" w:hAnsi="Arial"/>
          <w:sz w:val="24"/>
          <w:szCs w:val="24"/>
        </w:rPr>
        <w:t xml:space="preserve">How education development initiatives including affirmative strategies in the national EFA efforts and the broader economic and poverty reduction strategies including infrastructure development, employment generation, basic health care and extension services attempt to support each other in India. </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 xml:space="preserve">Are children learning? A paramount concern is that children in general, and especially rural children, who are at a social and economic disadvantage, are not acquiring the essential competencies in literacy, numeracy and cognitive development, necessary to build the foundation for further learning, as shown in the papers on Tanzania and India. </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Continuing disparity, deprivation and discrimination in educational provisions for  disadvantaged groups, such as the tribal and ethnic minorities, extreme poor, and people living in remote areas, illustrated by the papers on education in Andhra Pradesh and Romania, Hungary, and Poland in Eastern Europe.</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Potential of e-learning and ICT illustrated by specific initiatives for enriching learning experience of students and enhancing learning resources, in the rural districts of Pinggu under Beijing Municipality and in Ningbo district in Zhejiang; and through the national initiatives for bringing ICT resources to schools in India.</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The critical importance of teachers and support to teachers in 30 pilot counties in 10 provinces in the west of china, and a research project of interschool collaboration between more advanced schools and weaker ones in rural areas of China.</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Balanced and integrated development of educational services by local education authorities as in Lucheng district in Wenzhou City and in Chengdu, Sichuan Province.</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pPr>
      <w:r>
        <w:rPr>
          <w:rFonts w:cs="Arial" w:ascii="Arial" w:hAnsi="Arial"/>
          <w:sz w:val="24"/>
          <w:szCs w:val="24"/>
        </w:rPr>
        <w:t>Civil society role and participation in defining and guiding educational service improvement in Vizianagaram district in Andhra Pradesh</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Role and contribution of higher education to rural transformation highlighted in the cased study of rural students in tertiary education in Punjab; turning institutions of higher education into the source of brain-gain for rural areas rather than brain-drain, by redesigning academic programmes and incentives for graduates, in China; and a comparative study of the role in rural transition of agricultural university of Hebei and the Charles Darwin University in Australia</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rFonts w:ascii="Arial" w:hAnsi="Arial" w:cs="Arial"/>
          <w:sz w:val="24"/>
          <w:szCs w:val="24"/>
        </w:rPr>
      </w:pPr>
      <w:r>
        <w:rPr>
          <w:rFonts w:cs="Arial" w:ascii="Arial" w:hAnsi="Arial"/>
          <w:sz w:val="24"/>
          <w:szCs w:val="24"/>
        </w:rPr>
        <w:t>Exploring appropriate and relevant vocational and skill development as attempted through streaming of academic and vocational programmes in rural junior high schools in China</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pPr>
      <w:r>
        <w:rPr>
          <w:rFonts w:cs="Arial" w:ascii="Arial" w:hAnsi="Arial"/>
          <w:sz w:val="24"/>
          <w:szCs w:val="24"/>
        </w:rPr>
        <w:t>The adult literacy challenge and creating lifelong learning opportunities for the rural people and the approach followed in Nepal</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240" w:before="0" w:after="0"/>
        <w:jc w:val="both"/>
        <w:rPr/>
      </w:pPr>
      <w:r>
        <w:rPr>
          <w:rFonts w:cs="Arial" w:ascii="Arial" w:hAnsi="Arial"/>
          <w:sz w:val="24"/>
          <w:szCs w:val="24"/>
        </w:rPr>
        <w:t>Importance of programmes and strategies that recognize and emphasize the role of education, training and capacity development in ensuring food security and poverty reduction of rural peopl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III. The Way forward</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 vista of challenges and potentials has been unveiled in the symposium. The urgency for systematic research, academic studies and training, and policy dialogue and advocacy at the international, regional and national levels has been underscored. The ideas that are already afloat for collaborative initiatives now need to be pursued with determination and seriousness and the agenda for action set, mobilizing resources and capacities for this purpose. The key actions proposed a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 The planned symposia in China in 2011 and India in 2012 should be used to deepen the conceptual clarification of ERT; identify and analyse experiences in policies, programmes and projects at national and local levels and with a  comparative perspective; and contribute to informed policy dialogue and  appropriate capacity buildin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2. Participation in the ERT initiative should be broadened to other regions and countries including holding symposia in other regions, especially in Afr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3. A collaborative research programme should be designed that will focus, </w:t>
      </w:r>
      <w:r>
        <w:rPr>
          <w:rFonts w:cs="Arial" w:ascii="Arial" w:hAnsi="Arial"/>
          <w:i/>
          <w:sz w:val="24"/>
          <w:szCs w:val="24"/>
        </w:rPr>
        <w:t>inter alia</w:t>
      </w:r>
      <w:r>
        <w:rPr>
          <w:rFonts w:cs="Arial" w:ascii="Arial" w:hAnsi="Arial"/>
          <w:sz w:val="24"/>
          <w:szCs w:val="24"/>
        </w:rPr>
        <w:t>, on:</w:t>
      </w:r>
    </w:p>
    <w:p>
      <w:pPr>
        <w:pStyle w:val="Normal"/>
        <w:autoSpaceDE w:val="false"/>
        <w:ind w:left="720" w:hanging="0"/>
        <w:jc w:val="both"/>
        <w:rPr/>
      </w:pPr>
      <w:r>
        <w:rPr>
          <w:rFonts w:eastAsia="Arial" w:cs="Arial" w:ascii="Arial" w:hAnsi="Arial"/>
          <w:sz w:val="24"/>
          <w:szCs w:val="24"/>
        </w:rPr>
        <w:t xml:space="preserve"> </w:t>
      </w:r>
      <w:r>
        <w:rPr>
          <w:rFonts w:cs="Arial" w:ascii="Arial" w:hAnsi="Arial"/>
          <w:sz w:val="24"/>
          <w:szCs w:val="24"/>
        </w:rPr>
        <w:t xml:space="preserve">- examining further the conceptual and operational issues regarding the definition of “rural,”  “rural development,” “ rural transformation,”  and enhancement of capabilities of people and the role of educational systems; </w:t>
      </w:r>
    </w:p>
    <w:p>
      <w:pPr>
        <w:pStyle w:val="Normal"/>
        <w:autoSpaceDE w:val="false"/>
        <w:ind w:left="720" w:hanging="0"/>
        <w:jc w:val="both"/>
        <w:rPr>
          <w:rFonts w:ascii="Arial" w:hAnsi="Arial" w:cs="Arial"/>
          <w:sz w:val="24"/>
          <w:szCs w:val="24"/>
        </w:rPr>
      </w:pPr>
      <w:r>
        <w:rPr>
          <w:rFonts w:cs="Arial" w:ascii="Arial" w:hAnsi="Arial"/>
          <w:sz w:val="24"/>
          <w:szCs w:val="24"/>
        </w:rPr>
        <w:t>- reviewing  the status and trends in  education, training and capability enhancement  opportunities for rural people and how key challenges of access, equity, quality and relevance in education and training are addressed, in the context of national development with equity and justice,  the global economy, the knowledge society and the urban-rural dynamics;</w:t>
      </w:r>
    </w:p>
    <w:p>
      <w:pPr>
        <w:pStyle w:val="Normal"/>
        <w:autoSpaceDE w:val="false"/>
        <w:ind w:left="720" w:hanging="0"/>
        <w:jc w:val="both"/>
        <w:rPr/>
      </w:pPr>
      <w:r>
        <w:rPr>
          <w:rFonts w:cs="Arial" w:ascii="Arial" w:hAnsi="Arial"/>
          <w:sz w:val="24"/>
          <w:szCs w:val="24"/>
        </w:rPr>
        <w:t>- Considering policy options at national and international levels for ERT and how dialog can be promoted for this purpos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 xml:space="preserve">- indicating the focus of work and  programmatic implications for the collaborating </w:t>
        <w:tab/>
        <w:t xml:space="preserve">academic and research institutions including INRULED, IIE of Stockholm </w:t>
        <w:tab/>
        <w:t xml:space="preserve">University, MSU in Baroda and others joining in the partnership, in the light of the </w:t>
        <w:tab/>
        <w:t xml:space="preserve">above analy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 As a part of the research programme, a number of well-chosen case studies of experiences, particularly, but not exclusively, in India and China, that throw light on critical issues and lessons for ERT, should be undertaken, following a common analytical framework.</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  An interdisciplinary consultative group should be set up, which can  offer general guidance for the research agenda, representing education as well as broader development concerns, such as macro-economic policies, environment, regional planning, ICT and agriculture,  with a mixture of people from government, academia and concerned international organistaions ( especially, UNESCO and FAO).</w:t>
      </w:r>
    </w:p>
    <w:p>
      <w:pPr>
        <w:pStyle w:val="Normal"/>
        <w:autoSpaceDE w:val="false"/>
        <w:jc w:val="both"/>
        <w:rPr/>
      </w:pPr>
      <w:r>
        <w:rPr>
          <w:rFonts w:cs="Arial" w:ascii="Arial" w:hAnsi="Arial"/>
          <w:sz w:val="24"/>
          <w:szCs w:val="24"/>
        </w:rPr>
        <w:t>6. An international post-graduate academic programme on Education and Rural Transformation (ERT) should be designed and introduced,   in which IIE, Stockholm University may take the lead and implement it in collaboration with other partner institutions.</w:t>
      </w:r>
    </w:p>
    <w:p>
      <w:pPr>
        <w:pStyle w:val="Normal"/>
        <w:autoSpaceDE w:val="false"/>
        <w:jc w:val="both"/>
        <w:rPr>
          <w:rFonts w:ascii="Arial" w:hAnsi="Arial" w:cs="Arial"/>
          <w:sz w:val="24"/>
          <w:szCs w:val="24"/>
        </w:rPr>
      </w:pPr>
      <w:r>
        <w:rPr>
          <w:rFonts w:cs="Arial" w:ascii="Arial" w:hAnsi="Arial"/>
          <w:sz w:val="24"/>
          <w:szCs w:val="24"/>
        </w:rPr>
        <w:t xml:space="preserve">7. Consideration should be given to publishing a journal on ERT to disseminate the research outputs and to create a forum for academic discourse; possibility of a special issue on ERT of one or more of the international educational journals (such as Prospects or IRE) may be considered as an immediate activity; similar special issues may be considered for national journals in China and Indi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tockholm, 10 November, 2010</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eastAsia="Calibri"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01:00Z</dcterms:created>
  <dc:creator>Manzoor</dc:creator>
  <dc:description/>
  <dc:language>en-US</dc:language>
  <cp:lastModifiedBy>admin</cp:lastModifiedBy>
  <dcterms:modified xsi:type="dcterms:W3CDTF">2010-11-12T12:03:00Z</dcterms:modified>
  <cp:revision>3</cp:revision>
  <dc:subject/>
  <dc:title/>
</cp:coreProperties>
</file>