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val="en-GB"/>
        </w:rPr>
      </w:pPr>
      <w:r>
        <w:rPr>
          <w:rFonts w:cs="Cambria" w:ascii="Cambria" w:hAnsi="Cambria"/>
          <w:b/>
          <w:i/>
          <w:iCs/>
          <w:sz w:val="28"/>
          <w:szCs w:val="28"/>
          <w:lang w:val="en-GB"/>
        </w:rPr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val="en-GB"/>
        </w:rPr>
      </w:pPr>
      <w:r>
        <w:rPr>
          <w:rFonts w:cs="Cambria" w:ascii="Cambria" w:hAnsi="Cambria"/>
          <w:b/>
          <w:i/>
          <w:iCs/>
          <w:sz w:val="28"/>
          <w:szCs w:val="28"/>
          <w:lang w:val="en-GB"/>
        </w:rPr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val="en-GB"/>
        </w:rPr>
      </w:pPr>
      <w:r>
        <w:rPr>
          <w:rFonts w:cs="Cambria" w:ascii="Cambria" w:hAnsi="Cambria"/>
          <w:b/>
          <w:i/>
          <w:iCs/>
          <w:sz w:val="28"/>
          <w:szCs w:val="28"/>
          <w:lang w:val="en-GB"/>
        </w:rPr>
        <w:t>Ministerial Breakfast roundtable</w:t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val="en-GB"/>
        </w:rPr>
      </w:pPr>
      <w:r>
        <w:rPr>
          <w:rFonts w:cs="Cambria" w:ascii="Cambria" w:hAnsi="Cambria"/>
          <w:b/>
          <w:i/>
          <w:iCs/>
          <w:sz w:val="28"/>
          <w:szCs w:val="28"/>
          <w:lang w:val="en-GB"/>
        </w:rPr>
        <w:t>Transitioning school feeding programmes to full government ownership: What does it take?</w:t>
      </w:r>
    </w:p>
    <w:p>
      <w:pPr>
        <w:pStyle w:val="TextBody"/>
        <w:spacing w:before="0" w:after="0"/>
        <w:ind w:firstLine="3441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  <w:t xml:space="preserve">Geneva, 06 July 2011 </w:t>
      </w:r>
    </w:p>
    <w:p>
      <w:pPr>
        <w:pStyle w:val="TextBody"/>
        <w:spacing w:before="0" w:after="0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</w:r>
    </w:p>
    <w:p>
      <w:pPr>
        <w:pStyle w:val="TextBody"/>
        <w:spacing w:before="0" w:after="0"/>
        <w:rPr>
          <w:rFonts w:ascii="Cambria" w:hAnsi="Cambria" w:cs="Cambria"/>
          <w:sz w:val="28"/>
          <w:szCs w:val="28"/>
          <w:lang w:val="en-GB"/>
        </w:rPr>
      </w:pPr>
      <w:r>
        <w:rPr>
          <w:rFonts w:cs="Cambria" w:ascii="Cambria" w:hAnsi="Cambria"/>
          <w:sz w:val="28"/>
          <w:szCs w:val="28"/>
          <w:lang w:val="en-GB"/>
        </w:rPr>
      </w:r>
    </w:p>
    <w:p>
      <w:pPr>
        <w:pStyle w:val="TextBody"/>
        <w:spacing w:before="0" w:after="0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  <w:t xml:space="preserve">Chair: </w:t>
        <w:tab/>
        <w:t xml:space="preserve">Ms. Sheila Sisulu, Deputy Executive Director, WFP </w:t>
      </w:r>
    </w:p>
    <w:p>
      <w:pPr>
        <w:pStyle w:val="TextBody"/>
        <w:spacing w:before="0" w:after="0"/>
        <w:ind w:left="1418" w:hanging="1418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  <w:t xml:space="preserve">Co-chair: </w:t>
        <w:tab/>
        <w:t>H.E. Minister Nurul Islam Nahid M.P., Government of the People's Republic of Bangladesh</w:t>
      </w:r>
    </w:p>
    <w:p>
      <w:pPr>
        <w:pStyle w:val="TextBody"/>
        <w:spacing w:before="0" w:after="0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sz w:val="28"/>
          <w:szCs w:val="28"/>
          <w:lang w:val="en-GB"/>
        </w:rPr>
      </w:pPr>
      <w:r>
        <w:rPr>
          <w:rFonts w:cs="Cambria" w:ascii="Cambria" w:hAnsi="Cambria"/>
          <w:sz w:val="28"/>
          <w:szCs w:val="28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8"/>
          <w:szCs w:val="28"/>
          <w:u w:val="single"/>
          <w:lang w:val="en-GB"/>
        </w:rPr>
      </w:pPr>
      <w:r>
        <w:rPr>
          <w:rFonts w:cs="Cambria" w:ascii="Cambria" w:hAnsi="Cambria"/>
          <w:b/>
          <w:sz w:val="28"/>
          <w:szCs w:val="28"/>
          <w:u w:val="single"/>
          <w:lang w:val="en-GB"/>
        </w:rPr>
        <w:t xml:space="preserve">Main messages 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8"/>
          <w:szCs w:val="28"/>
          <w:u w:val="single"/>
          <w:lang w:val="en-GB"/>
        </w:rPr>
      </w:pPr>
      <w:r>
        <w:rPr>
          <w:rFonts w:cs="Cambria" w:ascii="Cambria" w:hAnsi="Cambria"/>
          <w:b/>
          <w:sz w:val="28"/>
          <w:szCs w:val="28"/>
          <w:u w:val="single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 xml:space="preserve">Ms. Sheila Sisulu, Deputy Executive Director, WFP: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We are at a transition point: from WFP led school feeding programmes, to Government–led school feeding. Reassured that WFP is not leaving, the nature of support becomes technical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Transition takes time, needs a long term, context-specific pl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At WFP we see school feeding as a safety ne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The child is at the center.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>Co-chair H.E Nurul Islam Nahid, Minister of Education, Bangladesh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Bangladesh is embarking on a national school meals programme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Technical support from WFP will be needed in Bangladesh for the future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Transition and not only hand-over is needed; this transition is context specific. 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>H.E. Mr. Kenichi Suganuma, Ambassador of Japan (Geneva)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School meals have multiple effects: educating a healthy eating habit which is important for the society, children concentrating more on studies, decrease in dropping out of school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There can be more subtle ways to coordinate: using local products, produced by mothers, thus supporting women. 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>Charles Mazinga, Deputy Director, Ministry of Education, Malawi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We have worked with WFP for transitioning of school feeding to government ownership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e requested technical support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Last week the Parliament approved $3.2 million for the Governmen to implement the programme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The programme was approved with the blessing of the Minister of Finance, the Minister of Agriculture and the Minister of Development and Cooperation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 xml:space="preserve">H.E. Mr. A.K. Abdul Monem, Ambassador (New York),Bangladesh Permanent Representative to the UN, ECOSOC vice-president on coordination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The UN has decided, that at least 10% of ODA directed to LDCs, should be devoted to agriculture – resolution running from 2011 to 2020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The SG is looking for successes and best practices of integrated, effective, country-owned programmes such as school feeding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At ECOSOC we are asking for all Executive Boards to ex-com Agencies come together so that there is a concerted action by all agencies, including the Bretton Woods Institutions.</w:t>
      </w:r>
    </w:p>
    <w:p>
      <w:pPr>
        <w:pStyle w:val="TextBody"/>
        <w:tabs>
          <w:tab w:val="clear" w:pos="720"/>
          <w:tab w:val="left" w:pos="707" w:leader="none"/>
        </w:tabs>
        <w:spacing w:before="0" w:after="0"/>
        <w:ind w:left="424" w:hanging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>H.E. Dr. Mamphono Khaketla, Minister of Education, Lesotho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We are transitioning from external assistance by WFP to government taking over even in the food insecure mountanous areas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Need to strengthen the relation between Ministry of Education and Ministry of Agriculture.</w:t>
      </w:r>
    </w:p>
    <w:p>
      <w:pPr>
        <w:pStyle w:val="TextBody"/>
        <w:spacing w:before="0" w:after="0"/>
        <w:ind w:left="424" w:hanging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>H.E. Dr. Shukuru Kawamba, Minister of Education, Tanzania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School feeding is a very useful and effective programme thanks to WFP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Excellent feedback: enrollment and attendance and the children performance in school have increased; drop out rates have decreased; children started pursuing secondary education.  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Positive synergies: WFP does not import food in Tanzania – they buy it locally, hence the farmers have a market. 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>H.E. Prof. Kalidou Diallo, Minister of Education, Senegal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School feeding programmes are covering formal education, but not non-formal one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The appeal is to move to cover non-formal education such as religious schools, with school feeding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Appeal to WFP to move to urban areas, where poverty is more prevalent. 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>Ms. Lavinia Gasperini, Senior Officer, Agricultural Education (Rome), FAO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Education and agriculture cannot be separated; MDG1 and MDG2 cannot be separated. The collaboration and understading on these issues with WFP is excellent.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>Dr Elisabeth King, Head of Education, World Bank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The World Bank has a new Education Strategy, that puts the child at the centre. Education is not about classrooms, it is not about teachers, it is about the child and what the child needs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Thereofore, interventions related to school health, nutrition, and school feeding are essential components of education strategies. 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  <w:t>Mr. Pascal Desbiens, Counsellor, Humanitarian Affairs (Geneva),Canada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School feeding is important for Canada because is part of the broader priorities of its development assistance strategy, in all its tree pillars: securing the future of children, food security and supporting sustainable economic growth.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Key messages: importance of a strong transition strategy integrated into a broader framework, national government commitment, the need for appropriate programmes, demonstration of value added and integrating these programmes into national education plans. 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Ms. Pirjo Suomela-Chowdhury, Director, Unit for UN Development Affairs (Helsinki), Finland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From a donor perspective, the UN and other agencies should strive to work together. This is an excellent example of that collaboration should take place.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Ms. Sheila Sisulu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We assure you on the good coordination of Rome based agencies – in HQ and on the ground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>Interlinkage between education and agriculture is obviou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7" w:leader="none"/>
        </w:tabs>
        <w:spacing w:before="0" w:after="0"/>
        <w:jc w:val="both"/>
        <w:rPr>
          <w:rFonts w:ascii="Cambria" w:hAnsi="Cambria" w:cs="Cambria"/>
          <w:sz w:val="26"/>
          <w:szCs w:val="26"/>
          <w:lang w:val="en-GB"/>
        </w:rPr>
      </w:pPr>
      <w:r>
        <w:rPr>
          <w:rFonts w:cs="Cambria" w:ascii="Cambria" w:hAnsi="Cambria"/>
          <w:sz w:val="26"/>
          <w:szCs w:val="26"/>
          <w:lang w:val="en-GB"/>
        </w:rPr>
        <w:t xml:space="preserve">Feeding children in school has to be multisectoral; it has to be a value chain, to which all sectors contribute: education, agriculture, health. Agencies and vital Partners such as the World Bank are partakers to this value chain. 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n-GB"/>
        </w:rPr>
      </w:pPr>
      <w:r>
        <w:rPr>
          <w:rFonts w:cs="Cambria" w:ascii="Cambria" w:hAnsi="Cambria"/>
          <w:b/>
          <w:sz w:val="26"/>
          <w:szCs w:val="26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de-DE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52:00Z</dcterms:created>
  <dc:creator>Unset</dc:creator>
  <dc:description/>
  <cp:keywords/>
  <dc:language>en-US</dc:language>
  <cp:lastModifiedBy>Unset</cp:lastModifiedBy>
  <dcterms:modified xsi:type="dcterms:W3CDTF">2011-07-13T10:56:00Z</dcterms:modified>
  <cp:revision>1</cp:revision>
  <dc:subject/>
  <dc:title>Ministerial Breakfast roundtable</dc:title>
</cp:coreProperties>
</file>