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  <w:t>seminario</w:t>
      </w:r>
    </w:p>
    <w:p>
      <w:pPr>
        <w:pStyle w:val="Normal"/>
        <w:jc w:val="center"/>
        <w:rPr>
          <w:b/>
          <w:b/>
          <w:caps/>
          <w:sz w:val="96"/>
          <w:szCs w:val="96"/>
        </w:rPr>
      </w:pPr>
      <w:r>
        <w:rPr>
          <w:b/>
          <w:caps/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contro con la FAO s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ducazione Rurale e sicurezza alimentar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giovedì 20 gennaio ore 9-11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in aula di Etnologia, terzo pian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a Dr.ssa Lavinia Gasperini della FAO incontrerà gli studenti e presenterà il volume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Educazione per le Popolazioni Rurali. Il ruolo dell’educazione, la formazione e lo sviluppo di capacità per la riduzione della povertà e la sicurezza alimentar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niversità degli Studi di Roma “La Sapienza”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Dipartimento di Storia Culture Religion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F 80209930587 PI 02133771002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iazz.le Aldo Moro 5 – 00185 Rom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T (+39) 06 49913705 F (+39) 064450740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10160</wp:posOffset>
          </wp:positionV>
          <wp:extent cx="2305050" cy="1019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5" r="-1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30505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7:16:00Z</dcterms:created>
  <dc:creator>Mariano Pavanello</dc:creator>
  <dc:description/>
  <cp:keywords/>
  <dc:language>en-US</dc:language>
  <cp:lastModifiedBy>CASALI</cp:lastModifiedBy>
  <dcterms:modified xsi:type="dcterms:W3CDTF">2011-01-11T07:16:00Z</dcterms:modified>
  <cp:revision>2</cp:revision>
  <dc:subject/>
  <dc:title>Riunione di Giunta</dc:title>
</cp:coreProperties>
</file>