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72"/>
        </w:rPr>
        <w:t>Presentazione del volume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Verdana" w:hAnsi="Verdana"/>
          <w:b/>
          <w:color w:val="1A454C"/>
          <w:sz w:val="72"/>
        </w:rPr>
        <w:t>EDUCAZIONE PER LE POPOLAZIONI RURALI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Arial" w:hAnsi="Arial"/>
          <w:b/>
          <w:b/>
          <w:color w:val="1A454C"/>
          <w:sz w:val="32"/>
        </w:rPr>
      </w:pPr>
      <w:r>
        <w:rPr>
          <w:rFonts w:ascii="Arial" w:hAnsi="Arial"/>
          <w:b/>
          <w:color w:val="1A454C"/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Arial" w:hAnsi="Arial"/>
          <w:b/>
          <w:color w:val="1A454C"/>
          <w:sz w:val="32"/>
        </w:rPr>
        <w:t>Il ruolo dell'educazione, la formazione e lo sviluppo di capacità per la riduzione della povertà e la sicurezza alimentare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 xml:space="preserve">di </w:t>
      </w:r>
      <w:r>
        <w:rPr>
          <w:rFonts w:ascii="Verdana" w:hAnsi="Verdana"/>
          <w:sz w:val="20"/>
        </w:rPr>
        <w:t>D. Acker and L. Gasperini, FAO, Roma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lang w:val="en-US"/>
        </w:rPr>
      </w:pPr>
      <w:r>
        <w:rPr>
          <w:rFonts w:ascii="Verdana" w:hAnsi="Verdana"/>
          <w:i/>
          <w:sz w:val="28"/>
          <w:lang w:val="en-US"/>
        </w:rPr>
        <w:t>Relazione introduttiva</w:t>
      </w:r>
      <w:r>
        <w:rPr>
          <w:rFonts w:ascii="Verdana" w:hAnsi="Verdana"/>
          <w:sz w:val="28"/>
          <w:lang w:val="en-US"/>
        </w:rPr>
        <w:t>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Verdana" w:hAnsi="Verdana"/>
          <w:sz w:val="28"/>
          <w:lang w:val="en-US"/>
        </w:rPr>
        <w:t>Lavinia Gasperini, Senior Officer, Food and Agriculture Organization of the United Nations, FAO, Rome, Italy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Verdana" w:hAnsi="Verdana"/>
          <w:i/>
          <w:sz w:val="28"/>
        </w:rPr>
        <w:t>Ne discutono con l’autrice</w:t>
      </w:r>
      <w:r>
        <w:rPr>
          <w:rFonts w:ascii="Verdana" w:hAnsi="Verdana"/>
          <w:sz w:val="28"/>
        </w:rPr>
        <w:t>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Verdana" w:hAnsi="Verdana"/>
          <w:sz w:val="28"/>
        </w:rPr>
        <w:t>i dottorandi e i docenti della Facoltà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Verdana" w:hAnsi="Verdana"/>
          <w:sz w:val="40"/>
        </w:rPr>
        <w:t>Tutti gli studenti sono invitati a partecipare.</w:t>
      </w:r>
    </w:p>
    <w:p>
      <w:pPr>
        <w:pStyle w:val="ListParagraph"/>
        <w:bidi w:val="0"/>
        <w:spacing w:lineRule="auto" w:line="276" w:before="0" w:after="200"/>
        <w:ind w:left="720" w:right="0" w:hanging="0"/>
        <w:contextualSpacing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3005</wp:posOffset>
                </wp:positionV>
                <wp:extent cx="54864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La presentazione del libro si terrà presso la sala cinese della Facoltà di Agraria dell’Universitá degli  Studi di Napoli “Federico II”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26 maggio 2011, alle ore 11,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1° piano della Regg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Via dell’Università, n. 100 - 80055 Portici (N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2pt;height:198pt;mso-wrap-distance-left:5.7pt;mso-wrap-distance-right:5.7pt;mso-wrap-distance-top:5.7pt;mso-wrap-distance-bottom:5.7pt;margin-top:93.1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La presentazione del libro si terrà presso la sala cinese della Facoltà di Agraria dell’Universitá degli  Studi di Napoli “Federico II”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26 maggio 2011, alle ore 11,00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1° piano della Reggia</w:t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Via dell’Università, n. 100 - 80055 Portici (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it-IT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23:00Z</dcterms:created>
  <dc:creator>abe</dc:creator>
  <dc:description/>
  <dc:language>en-US</dc:language>
  <cp:lastModifiedBy/>
  <cp:lastPrinted>2011-05-17T12:25:00Z</cp:lastPrinted>
  <dcterms:modified xsi:type="dcterms:W3CDTF">2011-05-24T15:32:00Z</dcterms:modified>
  <cp:revision>5</cp:revision>
  <dc:subject/>
  <dc:title>12° GIORNA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set</vt:lpwstr>
  </property>
</Properties>
</file>