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ort of the Group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oderator: Svetlana Jumaeva (Tajikist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orter:  Rovshan Abbassov (Azerbaij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bers: Saidahmad Dustov (Tajikstan), Moahmmad Namdar (Iran), D.Oyunbaatar (Mongolia), Nazirova Seid Ahmad (Tajikstan),  Salimova Zuhra (Tajiksta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randing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Mountains are 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natural water reservoirs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clear indicators of climate change  (e.g glacier)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imortant global biodiversity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have effects on lowland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grated River Basin Management (IRBM)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Adaptation measures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ulti-level stakeholder participatio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stainable land manageme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ffective water managemen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rengthening capacity of national negotiator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wareness/Capacity building of local communitie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Communication to International Negotiation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st benefit analysis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Introduction/Demonstration of Case Study to international donor community at the International negotiations, meetings, events through Mountain Partnership and National negotiators etc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cial mechanism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1. Adaptation measures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stablisment of Fund for Mauntainous Regions Developmen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rengthening capacity of national negotiator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Communication to International Negotiation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Lobby through Mountain Partnership, National negotiators at Interntional negotiations, Communication to International Negoti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itoring Network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1. Adaptation measures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chancement of the Regional MegaData for planning of adaptation measures through utulization of modern tools and technologies especially Remote sensing Data and GIS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rengthening capacity of national negotiator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wareness/Capacity building of local communitie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2. Communication to International Negotiation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Mountain Partnership, National negotiators to lobby at International level:GEF, IPCC, COP17, Scientific Commun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itional poin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sideration of Gender aspect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gration (Male migrants – Central Asia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clusion of Natural disasters, land management issues under Integrated watershed Managemen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existing structures, mechanisms (e.g.exisitng institutional arrangements, microfinance in agriculture etc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38800" cy="563880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585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mn-Cyrl-MN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MS Mincho;Arial Unicode M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14:00Z</dcterms:created>
  <dc:creator>OTTA</dc:creator>
  <dc:description/>
  <cp:keywords/>
  <dc:language>en-US</dc:language>
  <cp:lastModifiedBy>OTTA</cp:lastModifiedBy>
  <dcterms:modified xsi:type="dcterms:W3CDTF">2011-11-11T03:14:00Z</dcterms:modified>
  <cp:revision>2</cp:revision>
  <dc:subject/>
  <dc:title>Report of the Group 4</dc:title>
</cp:coreProperties>
</file>