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rPr>
          <w:b/>
          <w:b/>
          <w:sz w:val="48"/>
        </w:rPr>
      </w:pPr>
      <w:r>
        <w:rPr>
          <w:b/>
          <w:sz w:val="48"/>
        </w:rPr>
        <w:t>Form 12.3. Sample agenda for 3-day workshop.</w:t>
      </w:r>
    </w:p>
    <w:p>
      <w:pPr>
        <w:pStyle w:val="Normal"/>
        <w:spacing w:before="0" w:after="6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GM Food Safety Assessment Workshop Agenda</w:t>
      </w:r>
    </w:p>
    <w:p>
      <w:pPr>
        <w:pStyle w:val="Normal"/>
        <w:jc w:val="center"/>
        <w:rPr/>
      </w:pPr>
      <w:r>
        <w:rPr/>
        <w:t>Venue____________________________</w:t>
      </w:r>
    </w:p>
    <w:p>
      <w:pPr>
        <w:pStyle w:val="Normal"/>
        <w:jc w:val="center"/>
        <w:rPr/>
      </w:pPr>
      <w:r>
        <w:rPr/>
        <w:t>Date_____________________________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956"/>
        <w:gridCol w:w="1813"/>
      </w:tblGrid>
      <w:tr>
        <w:trPr>
          <w:cantSplit w:val="true"/>
        </w:trPr>
        <w:tc>
          <w:tcPr>
            <w:tcW w:w="963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8.00</w:t>
            </w:r>
          </w:p>
        </w:tc>
        <w:tc>
          <w:tcPr>
            <w:tcW w:w="6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egistration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Opening, welcom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orkshop Introduction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1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resentation 1</w:t>
            </w:r>
            <w:r>
              <w:rPr/>
              <w:t>: Workshop overview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resentation Module 1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ntroduction of the participants and traine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art I: Concept of GM Food Safety Assessment and International Perspectives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4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resentation 2</w:t>
            </w:r>
            <w:r>
              <w:rPr/>
              <w:t xml:space="preserve">: Concepts and principles of GM food safety assessment, key international initiatives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  <w:t>Presentation Module 2, Ch. 2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1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ntroduction of three case stud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GM insect-resistant corn event MON 810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GM high oleic acid soybeans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GM herbicide tolerant soybea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ssigning working group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art II: Approach and Framework, Identification of Required Information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3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resentation 3</w:t>
            </w:r>
            <w:r>
              <w:rPr/>
              <w:t>: The comparative approach and the framework for the safety assessment of GM food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  <w:t>Presentation Module 3, Ch. 3–4</w:t>
            </w:r>
          </w:p>
        </w:tc>
      </w:tr>
      <w:tr>
        <w:trPr>
          <w:trHeight w:val="1304" w:hRule="atLeast"/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4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Working Group Session 1</w:t>
            </w:r>
            <w:r>
              <w:rPr/>
              <w:t>: Using case studies, identify the description and review the sufficiency of the information 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description of the recombinant-DNA pl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description of the host plant and its use as food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description of the donor organism(s)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description of the genetic modification(s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5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6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lenary Session 1</w:t>
            </w:r>
            <w:r>
              <w:rPr/>
              <w:t>: Report back and discussion for WG Session 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7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ummary and Conclusions of Day 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art III: Possible Toxicity &amp; Allergenicy and Compositional Analysis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resentation 4</w:t>
            </w:r>
            <w:r>
              <w:rPr/>
              <w:t>: Characterization of the genetic modification(s), assessment of possible toxicity &amp; allergenicity, and compositional analysis of key component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resentation Module 4, Ch. 5–8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Working Group Session 2:</w:t>
            </w:r>
            <w:r>
              <w:rPr/>
              <w:t xml:space="preserve"> Using case studies, evaluate possible toxicit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1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orking Group Session 2, co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3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lenary Session 2:</w:t>
            </w:r>
            <w:r>
              <w:rPr/>
              <w:t xml:space="preserve"> Report back and discussion for WG Session 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4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Working Group Session 3</w:t>
            </w:r>
            <w:r>
              <w:rPr/>
              <w:t>: Using case studies, evaluate possible allergenicit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5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6.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lenary Session 3</w:t>
            </w:r>
            <w:r>
              <w:rPr/>
              <w:t>: Report back and discussion for WG Session 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7.3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ummary and Conclusions of Day 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788"/>
        <w:gridCol w:w="1980"/>
      </w:tblGrid>
      <w:tr>
        <w:trPr>
          <w:cantSplit w:val="true"/>
        </w:trPr>
        <w:tc>
          <w:tcPr>
            <w:tcW w:w="961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9.0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Working Group Session 4</w:t>
            </w:r>
            <w:r>
              <w:rPr/>
              <w:t>: Using case studies, identify and evaluate the compositional analy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.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1.0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lenary Session 4</w:t>
            </w:r>
            <w:r>
              <w:rPr/>
              <w:t>: Report back and discussion for WG Session 5 and overall WG sess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2.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art IV: Risk Communication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3.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resentation 5</w:t>
            </w:r>
            <w:r>
              <w:rPr/>
              <w:t>: Risk communication and safety assessment decis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resentation Module 5, Ch. 10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4.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Working Group Session 5</w:t>
            </w:r>
            <w:r>
              <w:rPr/>
              <w:t>: Using case studi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trategize the meaning of risk communic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epare a decision document for the general publ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5.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6.0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</w:rPr>
              <w:t>Plenary Session 5</w:t>
            </w:r>
            <w:r>
              <w:rPr/>
              <w:t>: Report back and discussion for WG Session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7.30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orkshop evaluation</w:t>
            </w:r>
          </w:p>
          <w:p>
            <w:pPr>
              <w:pStyle w:val="Normal"/>
              <w:spacing w:before="60" w:after="60"/>
              <w:rPr/>
            </w:pPr>
            <w:r>
              <w:rPr/>
              <w:t>Handing out certificates</w:t>
            </w:r>
          </w:p>
          <w:p>
            <w:pPr>
              <w:pStyle w:val="Normal"/>
              <w:spacing w:before="60" w:after="60"/>
              <w:rPr/>
            </w:pPr>
            <w:r>
              <w:rPr/>
              <w:t>Concluding comments</w:t>
            </w:r>
          </w:p>
          <w:p>
            <w:pPr>
              <w:pStyle w:val="Normal"/>
              <w:spacing w:before="60" w:after="60"/>
              <w:rPr/>
            </w:pPr>
            <w:r>
              <w:rPr/>
              <w:t>Closing worksh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4z0">
    <w:name w:val="WW8Num114z0"/>
    <w:qFormat/>
    <w:rPr>
      <w:rFonts w:ascii="Wingdings" w:hAnsi="Wingdings" w:cs="Wingdings"/>
      <w:sz w:val="16"/>
      <w:szCs w:val="16"/>
    </w:rPr>
  </w:style>
  <w:style w:type="character" w:styleId="WW8Num114z1">
    <w:name w:val="WW8Num114z1"/>
    <w:qFormat/>
    <w:rPr>
      <w:rFonts w:ascii="Courier New" w:hAnsi="Courier New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58:00Z</dcterms:created>
  <dc:creator>Claudio Santucci</dc:creator>
  <dc:description/>
  <cp:keywords/>
  <dc:language>en-US</dc:language>
  <cp:lastModifiedBy>Claudio</cp:lastModifiedBy>
  <dcterms:modified xsi:type="dcterms:W3CDTF">2009-10-08T10:06:00Z</dcterms:modified>
  <cp:revision>2</cp:revision>
  <dc:subject/>
  <dc:title/>
</cp:coreProperties>
</file>