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59"/>
        <w:gridCol w:w="2859"/>
      </w:tblGrid>
      <w:tr>
        <w:trPr>
          <w:trHeight w:val="55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CRIPTIO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ENT</w:t>
            </w:r>
          </w:p>
        </w:tc>
      </w:tr>
      <w:tr>
        <w:trPr>
          <w:trHeight w:val="113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ic landscap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at</w:t>
            </w:r>
          </w:p>
        </w:tc>
      </w:tr>
      <w:tr>
        <w:trPr>
          <w:trHeight w:val="84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-Landscap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ndscap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tion to 0003</w:t>
            </w:r>
          </w:p>
        </w:tc>
      </w:tr>
      <w:tr>
        <w:trPr>
          <w:trHeight w:val="74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r pa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ndscap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7-00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ing light Pan sky-transitio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09-00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ing light, generic timelaps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fir intro outr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ition-climate change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12-00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ing 6 sun artistic sho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lobal warming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mbolism for heat/brightness-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15-001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ro –ricefield/tree shots, til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1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e field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ght sho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0-002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e field paddle sho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r sho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e paddl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wid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the bes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down to paddi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seable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in fiel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L Sho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in rice field wor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slashing in rice fiel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d contras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–woman fac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down to rice fiel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2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ck focus from woman’s hands to rice plan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 close up-through rice blad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able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3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C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 of woman wor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3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woman working then bending in rice fiel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3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 of hands weed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3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ide shot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36-003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working in rice fiel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angles and sho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n trip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wor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4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mers standing watch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42-00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close-ups of women working or looking in rice fiel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51-005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rice plant sho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s, extreme close-up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5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rice farm- wide shot including palm trees- transition/intr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5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-close up – rice plan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60-006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oro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d audio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6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water cana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hel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69-008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oro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-roll various sho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s –bette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ght shots- nice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83-008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ails of water canal surface including insect –close up-usab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io diversity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8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-Daniel in i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8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oron + group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basic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87-008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ri farmers walking out of canal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90-009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oron opening water inlet -sr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95-01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oman weeding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ri sequence –close up and detailed  nic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4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–woman and child- ni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ter inlet close up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oron walking past water inlet-sr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palm trees-transition/global warm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lapse-shot with palm tree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32-015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shots-banana sellers- nice fruit shots, faces activity,ripe and raw banana shots. Close ups goo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5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view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5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our area – boom in sho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59-01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sho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ora and fauna-dry grass, trees etc generic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65-016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ndscape degradation and reforestatio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69-017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bstract intro – tree nursery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71-017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tree plantation sho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74-019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ee nursery sequence – close ups,mids,wide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00-02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ree nursery seedling shots –variou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03-02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ee seedling preparation sequence and watering at nursery, various shots-w/m/C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24-022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ee nursery interview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28-022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oll tree nursery farmers walking to work-vario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30-023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gradation landscape  shots- variou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3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 driving shot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3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o be repeated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39-024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mers at contour- picking tools- mapping out contour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48-02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are sequence the same-lens dirt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51-026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tails of mapping and additional mapping sequenc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67-027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farm/ plantation shots, contour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73-027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our digging sequen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77-02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est fire shots , in relation to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8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est fire time laps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82-029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tour digging sequence continued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91-03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tail shots of contour , farm plants , mulga, variety pineapples etc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09-03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–contour farm younger gu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D OF CARD 1</w:t>
            </w:r>
          </w:p>
        </w:tc>
      </w:tr>
      <w:tr>
        <w:trPr>
          <w:trHeight w:val="664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D 2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8-01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interview-sr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11-01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shots-good matu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ice farm –close/medium nic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15-011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mer sequence- rice farm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20-012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e plant shots continue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2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shot –FAO/team walking through rice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mer sequence wading in his rice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mer shots –detail looking at his crop, close-ups- etc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2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armer interview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D OF CARD 2</w:t>
            </w:r>
          </w:p>
        </w:tc>
      </w:tr>
      <w:tr>
        <w:trPr>
          <w:trHeight w:val="664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Y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D 1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arly morning landscape –pan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1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w pan 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1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lt down-landscap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1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me lapse of sam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ter flow-stream be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akey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ter flow- 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se for wetland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ter sour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r shot of water flow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carrying basket walking up-hill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water rapi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from bank to water rapi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down to water rapi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long water flow to rapi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r shot-water rapid flow to river be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2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-pan across rapi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crossing river,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 exposed, FAO team in sho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ight left pan from flow line to water sourc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atic w/s water flow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-r pan along water flow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,slightly ho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fetching wat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/u face of woman fecting wate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/u bucket being filled with wate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ls- low angle woman filling bucket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igh angle –water source- rive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3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from water source to woman coming to fetch water –very 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m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woman collecting water then walking awa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/s woman watering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- FAO in sho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oman watering farm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(lens dirty)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ared shot- man watering plan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walking into farm with water bucket-man in shot too-flar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are shot-man and woman watering crop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moments of woman watering plan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,50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/s bucket and woman hand watering crop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finishing watering seating on bucke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4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/u plant leaf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woman walking with bucke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-jug watering plant-good moment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/u watering plan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banana plantatio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,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farm to woman watering plan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/woman walking uphill with back baske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our shot-elevated position to show valle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n –rajabu digging contours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m/s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ls of man digging contour –landscape/pan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5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ic shot-contou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/r pan from forest to contou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6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lt down from hill peak to contou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6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-L pan from forest to contou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6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CU man digging contou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contour showing pineapple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65-036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t up of FAO team/ govt in location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s are nicer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6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-sprinkl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lt up from sal to sprinkle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maize crop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maize crop goo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ves, water sprinkling plan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/s pan across plant to sprinkl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tou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able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ou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able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7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rrigation sprinkler pipe shot-pan across i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ter sprinkling on leave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 of maize crop on sprinkl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 of maize crop on sprinkl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 woman coo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 woman coo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shot-woman cooking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cooking m/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8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 shoulder-woman coo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9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/u cooking pa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9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/u bean cak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m pan to tra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9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-woman coo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93-039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yumpa interview ok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 sit down instea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99-04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ter inlet site shot-dr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 from bare degraded land to tre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from tree to degraded are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/s tilt of degradation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down degraded are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 sho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ic shot –villa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CU-village and farm goo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down-sky-villa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 ngle shot-village road-bike rides b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static-village and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-R pan across village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-S road-nothing muc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LS-house under construction –generic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ck across village from car roof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an from burnt cultivating area to villag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k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on burnt are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S man watering far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 till photograph stand creeps in-useable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urnt area to border with cultivated area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1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LS woman resting in water drainage by fa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 watering/stand in sho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2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s man watering-women entering water drai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2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washing in water trenc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ds running through bus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ids through bush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25-043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mer interview –ok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ght not good/soun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3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A shot-house under constructio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/ok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3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t useable-disregard photographer in shot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38-04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n lighting fire at 0440 is good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1-044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istic shots of fir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 angle fire sho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dramatic and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re and sufuria placed on top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 placing firewood in jik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 –FAO in sho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-mans face to him fanning jik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 at jiko-the fundi set up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sufuria steaming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4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sufuria steam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0,045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 at jiko-vario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child in kitche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child in kitchen-tilt dow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man by jik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 opens sufuria lid and closes i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ko detail shot to sufuri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tilting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59-046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kitchen sho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furia boiling-flour ready for ugal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-flour in contain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in kitche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close up preparing to start coo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-womans hands and cooking stick ready to cook then tilt to fa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U-woman-steam across fa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y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watching water boil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6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 angle to jid and back up-woman starting to cook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ow angle-cooking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-cook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A close steam across womans fa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-ugali being turned in sufuri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CU/MS-profile woman cooking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A steam on woman fa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shot-fire burning in jik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 sho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regard –stand in shot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-3 logs of fire wood in jik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7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-3 logs on fir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80-048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di interview-dodgy audi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d contrast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8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brick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brick shot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oman cooking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3-049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-uji on jik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pouring uji on plat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womans fac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-woman pouring flour  stirring ugali-very goo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boy in the kitche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66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99-05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women in the kitche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>
          <w:trHeight w:val="69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01-05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wome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07-050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building brick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10-051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14-053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t- away shots of the interview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40-0544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45-055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shots of people in the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DAY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D 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61-055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, locals going to the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 shot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6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 carrying to the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67-056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with childre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0-057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shots of village hotel, man cooking with local jiko, woman watchin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carrying bananas to the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 sorting bananas to woman walking past with banan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walking with banana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r shot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4160"/>
        <w:gridCol w:w="2769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walking with banana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wider shot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- Woman walking with banana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an walking with basket on his head to woman walking with basket on the hea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7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cal people seated by tree watching people on way to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ws local populatio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57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pan man and women walking past village to market with produce on their head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walking to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street sho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Farmers of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0579</w:t>
            </w:r>
            <w:r>
              <w:rPr>
                <w:rFonts w:cs="Arial" w:ascii="Arial" w:hAnsi="Arial"/>
                <w:sz w:val="28"/>
                <w:szCs w:val="28"/>
              </w:rPr>
              <w:t xml:space="preserve"> reaching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3-088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thes sellers in the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K</w:t>
            </w:r>
          </w:p>
        </w:tc>
      </w:tr>
      <w:tr>
        <w:trPr>
          <w:trHeight w:val="14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ng boys walking to market holding hand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-shot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very good, angle better ones ahead</w:t>
            </w:r>
          </w:p>
        </w:tc>
      </w:tr>
      <w:tr>
        <w:trPr>
          <w:trHeight w:val="3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saai woman in market with leso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8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LS-GENERIC-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S generic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>
          <w:trHeight w:val="43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market W/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>
          <w:trHeight w:val="46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 from bananas to people and bac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-GOOD</w:t>
            </w:r>
          </w:p>
        </w:tc>
      </w:tr>
      <w:tr>
        <w:trPr>
          <w:trHeight w:val="46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CU- child in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52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bicycle wheel and banana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4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vered by ma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49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en with war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>
          <w:trHeight w:val="42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woman in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 from bike to woman’s face then she passes money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9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rl movin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RT CLIP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CU- bucket and crop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atoes and vegg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rl plucking vegg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3-060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woman in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shot women in market sm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ggies, tomatoes wipes tilt to fac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atoes, veggies wip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nice tilt of variety of fruits, veggi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-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-R pan across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-static market stall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-L pan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hotographer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-L pan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- for introducing market generic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-rice in marke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615-06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rice seller shot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- BAD LIGHT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ric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- woman and chil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/S rice seller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LS – rice sellers and use thi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COMPOSITIO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CU woman in leso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- rice being measured in cup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e sellers-MCU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 counting cash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WNS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28- 063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e Selling sequenc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OSE BEST CONTRAST ONES AND MONEY EXCHANGING HANDS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3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ko brick sho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3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/S fundis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3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water poured on soil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3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CU fundis’ fac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/U soil mix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brick holder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/S brick being pour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of wet bric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il stacked in brick mol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A pouring off brick mold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brick mold and pan to soil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erse of 064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fundis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4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S fundis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FOR SETTING SCENE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5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/R pan – claim to fundis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5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S fundis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52-065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details of fundis at work- hands, faces detail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56- 065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 shoulder of fundis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58- 065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 fundis completing mouldin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dis stacking bricks in kitche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fundi stacking brick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CONTRAST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fundi stacking bric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fferent angle-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cked brick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cked brick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ient workin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RT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pping of sufuria ho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r mapping sho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-up –laying first brick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6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r shot – laying of brick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tter shot – laying of brick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0671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/U bricks taking shap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 in sho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ntal brick laying – woman and ma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nt laying of brick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nt fundi faces bas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ient looking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 SHOULDER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ient looking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/U -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7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ntal client looking at work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8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instructing fundi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8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ntal 2 shots(instruction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8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dis- FORED=GROUN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ient- BACKGROUN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/S-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8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erse low angle finishin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8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ishing close up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8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- M. LWAKITAR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d of interview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uree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pier grass sho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FT AT EN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EGROUND: Napier grass\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CKGROUND: Degraded are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pier shot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AKY FOR A VIOLENT WEATHER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-R pan across eroded are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up from nappier grass to eroded are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erse of 069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nappier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- GENERIC FOR VEGETATION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9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 kids carrying water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0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ic school kids by clas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01-070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ous school kid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D LIGHT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0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d contrast, wide shot school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121"/>
      </w:tblGrid>
      <w:tr>
        <w:trPr>
          <w:trHeight w:val="595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y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r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no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ot description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ents</w:t>
            </w:r>
          </w:p>
        </w:tc>
      </w:tr>
      <w:tr>
        <w:trPr>
          <w:trHeight w:val="5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69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 panoramic shot of hill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cture looks washed out</w:t>
            </w:r>
          </w:p>
        </w:tc>
      </w:tr>
      <w:tr>
        <w:trPr>
          <w:trHeight w:val="5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696_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grass blades to open wide panoramic shot of hill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shed out slightly</w:t>
            </w:r>
          </w:p>
        </w:tc>
      </w:tr>
      <w:tr>
        <w:trPr>
          <w:trHeight w:val="5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69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wide shot oh hills to plain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5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6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across close up of blades/leaves of maize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69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of school children walking across scre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ay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focus blur from leaves to children outside class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ll wide shot of children outside class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feet to face of children outside class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children outside class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two kids passing by with jerricans in their hand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ll shot of children passing by with a jerrican and broom in their  hand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 child getting water from tap, water dripping from tap after it has been close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children outside class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children standing around watering point with jerricans-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children standing around watering point with jerricans, one kid leaving with jerrican of wate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children standing around watering point with jerrican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water getting into jerrica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s face as he is fetching  water from tap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children standing around watering point with jerrican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water flowing into a bucke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tap with jerrican on it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s fac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tap with jerrican on i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s fac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kids walking to and from class holding Jerricans and brooms in their hands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, medium shot of kids walking to and from class holding Jerricans and brooms in their hands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wo children sitting on a huge branch of tree on lying on the groun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ldren outside class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t 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children walking to and from class holding Jerricans and brooms in their hands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erial wide shot of children at watering poi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erial close up of tap and jerrica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rens faces as they are getting water from tap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2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rens faces as they are getting water from tap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erial wide shot of children at watering poi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ft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clearing with palm trees in the backgroun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y looks washed out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,Full shot of plant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kay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plants ,focus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ll shot of one plant then pan the other plant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plant , tilt up then tilt down on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plant , tilt up then tilt down on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carrying basket on hea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ft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3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man walking, carrying basket on hea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ifting focus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trees in foreground and houses in backgroun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 children walking towards the clearing , from the background carrying jerrican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s of school children walking towards the clearing , from the background carrying jerrican and b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.s of school children walking towards the clearing , from the background carrying jerrican and b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.s of school children walking towards the clearing , from the background, two girls  carrying jerrican and a bucket on their head as they lead the pack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.s  of school children walking towards the clearing , from the background carrying jerrican and bro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two children standing in front of a maize farm as child passes by with jerrican in hand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shot of each child going to stand next a plant on the ground with the jerrican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dium shot of child holding a broom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4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of two children passing by holding jerican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each child going to stand next a plant on the ground with the jerrica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sky to Wide shot of each child standing next to a plant on the ground with the jerrica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children standing by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female child with hijab then tilt down to plant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woman teacher the tilt down to female child with hijab watering the plant with the water bottl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–pan left of several children watering plant in the clearing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 full shot of female child watering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 full shot of female child watering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childs face as he is watering plan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water coming out of jerrican and into the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erial shot of female child watering plan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s face as he is watering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lur- focus from mouth of watering container to blade of gras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 full shot of male child watering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erial shot of two children with bags on their back watering plant,track in then track ou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shot –pan left of several children watering plant in the clearing, teacher in backgrou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lur focus of childrens faces as the water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ull shot of children watering plant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dium shot of kids squatting on ground watering plant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6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s face as he is watering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childs hand as he waters plant then tilt to face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two children squatting as they water plant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dium of child watering plan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rk, poor lighting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childs face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rk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from leaves to child watering pla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dium shot of child being interviewe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child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child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child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7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child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child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child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two ladies addressing a group of school childr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two ladies addressing a group of school childr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ladies face as she addresses the children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ladies face as she addresses the childr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ver the shoulder shot  of lady as she addresses children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 the shoulder shot  of lady as she addresses childr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childrens faces as they are being addresse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8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s fac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childrens faces as they are being address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ladies face as she talks to the childr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children being address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shot of lady talking to kid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.S of lady being interviewe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S of lady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S of lady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S of lady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S of lady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79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S of lady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.S of lady being interviewe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people walking on dusty murram road under scorching su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people walking on dusty murram road under scorching su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school name on wal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of school sign boar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ull shot school children walking with jembe in ha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old man’s face when talking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three men’s face s, old man’s face in focu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shot  of six people standing in a semicircle discussing, lady talking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lady’s face ,listening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lady’s face ,listening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o tight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old man’s face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another man’s face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lady’s face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 angle Wide shot  of six people standing in a semicircle discussing, lady talking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dium shot of man’s face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m of three people ,lady in the middl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trees to wide shot of the ongoing discussion by the six peopl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dium shot of six people discussing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ad sound 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2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man with white hai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woman,medium sho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view of woman, close up, motorbike in backgrou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of woman, close up, motorbike in backgroun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Full shot of man and woman sitting on chairs outside a shop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Full shot of man and woman sitting on chairs outside a shop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woman’s face outside shop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man’s face when talking to woman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3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Full shot of man and woman sitting on chairs outsid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woman’s face outside shop, listening to man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man’s face when talking to woma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man’s hand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woman’s hand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lor bar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or bar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ide panoramic sho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panoramic shot, with pa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not smooth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cloud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 good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4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clouds to ground, wide sho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panoramic shot of Tanzania and its environs, pan acros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sk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panoramic shot of Tanzania and its environs, pan acros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panoramic shot of Tanzania and its environs, pan acros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sky to Wide panoramic shot of Tanzania and its environs, pan acros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lapse of  Wide panoramic shot of Tanzania and its environ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panoramic shot of Tanzania and its environ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-tz085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panoramic shot of Tanzania and its environs, pan across,pan from right to lef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Y 4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5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 put off fir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59-086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man putting of fir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62-086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66-087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iew Pyump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72-087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man walking in the banana plantation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7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kids carrying bananas leav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76-087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ose up of contours with pineapples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80-088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e up of kids playing football in the villag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nice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86-09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O team in the car talking about climate chang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able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0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lt from the sky to the green vegetatio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n from the vegetation to the road with the FAO van driving by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03-09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FAO van on mission in kirika villag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ety that is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11-09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e shot of Morogoro tow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Y 5&amp;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14-00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arious Shots of vegetation and tarmac in Morogoro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 shot of locals selling charcoal on the road sid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 transporting charcoal on a bicyc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22-09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 of locals walking with heat waves visib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24-092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view with Diana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y goo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D 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29-093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ts of Diana in her offic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34-094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ety of shots in the FAO office in Tanzania ie The FAO fla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8:00Z</dcterms:created>
  <dc:creator>sound</dc:creator>
  <dc:description/>
  <cp:keywords/>
  <dc:language>en-US</dc:language>
  <cp:lastModifiedBy>Eric Deleu</cp:lastModifiedBy>
  <dcterms:modified xsi:type="dcterms:W3CDTF">2014-03-28T09:08:00Z</dcterms:modified>
  <cp:revision>2</cp:revision>
  <dc:subject/>
  <dc:title/>
</cp:coreProperties>
</file>