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rPr>
      </w:pPr>
      <w:r>
        <w:rPr>
          <w:b/>
        </w:rPr>
        <w:t>Seminario</w:t>
      </w:r>
    </w:p>
    <w:p>
      <w:pPr>
        <w:pStyle w:val="Heading2"/>
        <w:spacing w:lineRule="auto" w:line="360"/>
        <w:jc w:val="center"/>
        <w:rPr>
          <w:b/>
          <w:b/>
        </w:rPr>
      </w:pPr>
      <w:r>
        <w:rPr>
          <w:b/>
        </w:rPr>
        <w:t>“</w:t>
      </w:r>
      <w:r>
        <w:rPr>
          <w:b/>
        </w:rPr>
        <w:t>Educación de la Población Rural (EPR) en América</w:t>
      </w:r>
    </w:p>
    <w:p>
      <w:pPr>
        <w:pStyle w:val="Heading2"/>
        <w:spacing w:lineRule="auto" w:line="360"/>
        <w:jc w:val="center"/>
        <w:rPr>
          <w:b/>
          <w:b/>
        </w:rPr>
      </w:pPr>
      <w:r>
        <w:rPr>
          <w:b/>
        </w:rPr>
        <w:t>Latina:</w:t>
      </w:r>
    </w:p>
    <w:p>
      <w:pPr>
        <w:pStyle w:val="Normal"/>
        <w:spacing w:lineRule="auto" w:line="360"/>
        <w:jc w:val="center"/>
        <w:rPr>
          <w:rFonts w:ascii="Bookman Old Style" w:hAnsi="Bookman Old Style" w:cs="Bookman Old Style"/>
          <w:b/>
          <w:b/>
          <w:sz w:val="32"/>
          <w:lang w:val="es-ES_tradnl"/>
        </w:rPr>
      </w:pPr>
      <w:r>
        <w:rPr>
          <w:rFonts w:cs="Bookman Old Style" w:ascii="Bookman Old Style" w:hAnsi="Bookman Old Style"/>
          <w:b/>
          <w:sz w:val="32"/>
          <w:lang w:val="es-ES_tradnl"/>
        </w:rPr>
        <w:t>Alimentación y Educación para todos</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b/>
        <w:t xml:space="preserve">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spacing w:lineRule="auto" w:line="360"/>
        <w:jc w:val="both"/>
        <w:rPr>
          <w:rFonts w:ascii="Bookman Old Style" w:hAnsi="Bookman Old Style" w:cs="Bookman Old Style"/>
          <w:sz w:val="24"/>
        </w:rPr>
      </w:pPr>
      <w:r>
        <w:rPr>
          <w:rFonts w:cs="Bookman Old Style" w:ascii="Bookman Old Style" w:hAnsi="Bookman Old Style"/>
          <w:sz w:val="24"/>
        </w:rPr>
        <w:t>Agenda para Costa Rica</w:t>
      </w:r>
    </w:p>
    <w:p>
      <w:pPr>
        <w:pStyle w:val="Normal"/>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on el objetivo de hacer valedero el derecho  a la educación de todos los habitantes y conocedores que solo con una educación para todos, ofrecida en las mejores condiciones de equidad y con calidad, se pueden romper los círculos de pobreza y por ende mejorar los niveles de vida en las poblaciones más vulnerables, nuestra propuesta es: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Que la educación ocupe un espacio de supremacía en la formulación de las políticas públicas; forjando la idiosincrasia del costarricense e impulsando el desarrollo económico y humano del país.</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La educación rural debe ser concebida como una política de Estado en un marco de políticas sociales y económicas.</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La educación rural como responsabilidad de todos requiere de la acción intersectorial, fortaleciendo la concertación de acciones con otras instituciones públicas y demás organizaciones.</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Fortalecer la educación para la primera infancia, ofreciendo este servicio educativo a los niños y niñas menores de 6 años con una propuesta de formación integral y con la participación activa y solidaria de la famili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Replanteamiento de la educación en poblaciones indígenas y otros grupos étnicos, contextualizando los programas aplicados a estas poblaciones y fortaleciendo la incorporación de la lengua materna y el español como segunda lengu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Implementar planes para erradicar el trabajo infantil en una acción conjunta con la familia, el centro educativo y el Ministerio de Trabajo. Diseño de un plan por parte de los Ministerios involucrados para dar inicio en proyecto piloto.</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Mejoramiento de infraestructura en la zona rural considerando las características de la población de tal forma que los espacios no limiten el acceso.</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Desarrollar un proceso educativo que favorezca la atención a la diversidad que presentan los estudiantes fomentando el respeto por la diferencia,  vista como una oportunidad para aprender y crecer.</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Direccionar y fortalecer los programas de equidad hacia las poblaciones menos favorecidas en congruencia con el Plan de Desarrollo Nacional de superación de la pobrez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Fortalecer programas flexibles para apoyar a los estudiantes que presentan sobre edad en la educación primaria así como otros que brindan opciones educación a jóvenes trabajadores o a quienes que por su ubicación geográfica no accesaron al tercer ciclo.</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Mejoramiento de la formación inicial docente, esta propuesta requiere la incorporación de elementos de los nuevos desafíos que enfrenta el docente en su trabajo cotidiano como la diversidad, condiciones de pobreza de los estudiantes y sus familias, tecnología e información.</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Trabajo conjunto entre el sector productivo y la educación técnica que facilite la apertura de especialidades no tradicionales en los centros rurales de acuerdo con las necesidades de la región.</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Creación de una opción educativa: Colegios Académicos con orientación tecnológica.</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Fortalecer el Programa de Informática en el aula en las escuelas unidocentes como uno de los componentes del Proyecto Pedagógico Innovador en este tipo de escuela.</w:t>
      </w:r>
    </w:p>
    <w:p>
      <w:pPr>
        <w:pStyle w:val="Normal"/>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
        </w:numPr>
        <w:spacing w:lineRule="auto" w:line="36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otación de un segundo maestro en las escuelas unidocentes que registran una matrícula inicial de 31 a 50 estudiantes. Durante el 2004 se han favorecido a 10.000 estudiantes que representan. </w:t>
      </w:r>
    </w:p>
    <w:p>
      <w:pPr>
        <w:pStyle w:val="Normal"/>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32"/>
      <w:lang w:val="es-ES_tradnl"/>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14:00Z</dcterms:created>
  <dc:creator>WINDOWS 98</dc:creator>
  <dc:description/>
  <dc:language>en-US</dc:language>
  <cp:lastModifiedBy>Isabel Margaarita Honorato</cp:lastModifiedBy>
  <cp:lastPrinted>2004-08-05T17:44:00Z</cp:lastPrinted>
  <dcterms:modified xsi:type="dcterms:W3CDTF">2004-08-09T20:14:00Z</dcterms:modified>
  <cp:revision>2</cp:revision>
  <dc:subject/>
  <dc:title>Seminario “Educación de la Población Rural (EPR) en América Latina:</dc:title>
</cp:coreProperties>
</file>