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DIAGNÓSTICO GENERAL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En general se enfrentan a las mismas dificultades y retos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ESTRATEGIAS: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Ecuador:</w:t>
      </w:r>
    </w:p>
    <w:p>
      <w:pPr>
        <w:pStyle w:val="TextBody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Alimentación escolar (acceso, la retención, la equidad y la calidad (aprendizaje), participación comunitaria) – www.pae.org.ec</w:t>
      </w:r>
    </w:p>
    <w:p>
      <w:pPr>
        <w:pStyle w:val="TextBody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Alianzas sector productivo agrícola (producir localmente lo que se necesita para suplir el programa de alimentación escolar y fortalecer la cadena productiva, vinculando a las escuelas)</w:t>
      </w:r>
    </w:p>
    <w:p>
      <w:pPr>
        <w:pStyle w:val="TextBody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Proyecto de Redes Escolares (centros educativos matrices para garantizar continuidad con elementos de inversión en infraestructura y capacitación)</w:t>
      </w:r>
    </w:p>
    <w:p>
      <w:pPr>
        <w:pStyle w:val="TextBody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Programa Nacional de Escuelas Unidocentes (formación y capacitación a docentes, material de apoyo y producción de textos, participación comunitaria)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Información: Ministerio de Educación y Ministerio de Agricultura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Colombia:</w:t>
      </w:r>
    </w:p>
    <w:p>
      <w:pPr>
        <w:pStyle w:val="TextBody"/>
        <w:numPr>
          <w:ilvl w:val="0"/>
          <w:numId w:val="8"/>
        </w:numPr>
        <w:jc w:val="left"/>
        <w:rPr>
          <w:sz w:val="28"/>
        </w:rPr>
      </w:pPr>
      <w:r>
        <w:rPr>
          <w:sz w:val="28"/>
        </w:rPr>
        <w:t>Modelos pedagógicos flexibles para garantizar la oferta educativa completa</w:t>
      </w:r>
    </w:p>
    <w:p>
      <w:pPr>
        <w:pStyle w:val="TextBody"/>
        <w:numPr>
          <w:ilvl w:val="0"/>
          <w:numId w:val="8"/>
        </w:numPr>
        <w:jc w:val="left"/>
        <w:rPr>
          <w:sz w:val="28"/>
        </w:rPr>
      </w:pPr>
      <w:r>
        <w:rPr>
          <w:sz w:val="28"/>
        </w:rPr>
        <w:t>Planeación educativa local, departamental y nacional</w:t>
      </w:r>
    </w:p>
    <w:p>
      <w:pPr>
        <w:pStyle w:val="TextBody"/>
        <w:numPr>
          <w:ilvl w:val="0"/>
          <w:numId w:val="8"/>
        </w:numPr>
        <w:jc w:val="left"/>
        <w:rPr>
          <w:sz w:val="28"/>
        </w:rPr>
      </w:pPr>
      <w:r>
        <w:rPr>
          <w:sz w:val="28"/>
        </w:rPr>
        <w:t>Distribución de recursos según matrícula</w:t>
      </w:r>
    </w:p>
    <w:p>
      <w:pPr>
        <w:pStyle w:val="TextBody"/>
        <w:numPr>
          <w:ilvl w:val="0"/>
          <w:numId w:val="8"/>
        </w:numPr>
        <w:jc w:val="left"/>
        <w:rPr>
          <w:sz w:val="28"/>
        </w:rPr>
      </w:pPr>
      <w:r>
        <w:rPr>
          <w:sz w:val="28"/>
        </w:rPr>
        <w:t>Proyecto de Educación Rural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Perú:</w:t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Marco legal para la ruralidad</w:t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Movilización de la sociedad en pro de la educación</w:t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Programa de Educación Rural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sz w:val="28"/>
        </w:rPr>
      </w:pPr>
      <w:r>
        <w:rPr>
          <w:sz w:val="28"/>
        </w:rPr>
        <w:t>CAMBIOS DE POLÍTICAS EDUCATIVAS Y DE DESARROLLO RURAL SE DEBEN HACER PARA MEJORAR COBERTURA Y CALIDAD DE LA EP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lianzas intersectoriales desde el nivel nacional hasta el local y comunitario (productivas y de educación, entre otras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Mayor participación de las instancias descentralizadas en la oferta y planeación educativ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Modelos pedagógicos flexibles (para todos los niveles: primera infancia, primaria y secundaria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Incentivos fiscales por aumento de matrícula (incentivos diferenciados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Mayor participación de las comunidades y construcción y fortalecimiento de redes locale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ogramas de alimentación escolar y proyectos pedagógicos productivo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ubsidios a las familias para mantener los niños y niñas en la escuel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Incentivos a los maestros que van a lugares de difícil acceso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Incentivos a los maestros por buen desempeño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ARA LOGRAR CAMBIOS: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¿QUÉ PUEDEN HACER LOS MINISTERIOS DE EDUCACIÓN?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Garantizar la oferta educativa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Desarrollar modelos y metodologías pertinentes a la zona rural que promueven el acceso, la retención y la calidad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Usar eficiente de los recursos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Fortalecer el papel del docente como protagonista del cambio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Desarrollar estrategias focalizadas para la zona rural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omover el tema educativo en la agenda nacional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¿QUÉ PUEDEN HACER LOS MINISTERIOS DE AGRICULTURA?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ontribuir en el desarrollo de materiales, contenidos y en la capacitación docente para volver la educación pertinente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articipar en la construcción de currículos pertinentes para la zona rural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sesoría para el desarrollo de los proyectos pedagógicos productivos en las escuelas favoreciendo la transferencia de tecnologías apropiadas para la producción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Generar políticas para que los pequeños productores participen en los circuitos de desarrollo de los programas de nutrición y alimentación escolar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¿QUÉ PUEDEN HACER LAS ONG Y LOS ORGANISMOS INTERNACIONALES DE COOPERACIÓN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rticularse a las políticas y programas educativos del gobierno para la población rura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Apoyar los programas para la población rural del gobierno con recursos tanto financieros como humanos y técnicos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Trabajar intersectorialmente entre ellos para que sus políticas tengan un impacto más globa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yudar a integrar otros sectores en la construcción de políticas y programa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oducción y generación de conocimiento e investigación para la toma de decisione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Cooperar con los gobiernos locales, no solamente con el gobierno nacional para apoyar los procesos de descentralización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esionar para garantizar la continuidad de las políticas y programas existente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Facilitar para que las necesidades locales lleguen al nivel nacional, apoyar la reflexión y generar consciencia sobre éstas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¿QUÉ PUEDEN HACER CONJUNTAMENTE?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Generar espacios de participación de TODOS los actores (gobierno y sociedad civil) que contribuyen en el desarrollo rural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onstruir planes intersectoriales con metas concertadas y hacerle el seguimiento respectivo con responsables claros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28:00Z</dcterms:created>
  <dc:creator>WINDOWS 98</dc:creator>
  <dc:description/>
  <dc:language>en-US</dc:language>
  <cp:lastModifiedBy>Isabel Margaarita Honorato</cp:lastModifiedBy>
  <cp:lastPrinted>2004-08-05T10:28:00Z</cp:lastPrinted>
  <dcterms:modified xsi:type="dcterms:W3CDTF">2004-08-05T14:28:00Z</dcterms:modified>
  <cp:revision>2</cp:revision>
  <dc:subject/>
  <dc:title> CAMBIOS DE POLÍTICAS EDUCATIVAS Y DE DESARROLLO RURAL SE DEBEN HACER PARA MEJORAR COBERTURA Y CALIDAD DE LA EPR</dc:title>
</cp:coreProperties>
</file>