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ENDA MINISTERIO DE EDUCACIÓN DE EL SALVADO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45"/>
        <w:gridCol w:w="2191"/>
        <w:gridCol w:w="2191"/>
        <w:gridCol w:w="2191"/>
        <w:gridCol w:w="219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o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CCIÓ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ALENDARI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ECANISMOS E INDICADOR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CTOR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ECESIDADES DE APOY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crementar la cobertura de Educación Básica en el área rural mediante el establecimiento del Programa de redes Escolares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-Dic/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. de Redes Escolares establecidas y funcionand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unidad educativa, técnicos del MINE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istencia técnica, financier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ortalecer la administración escolar local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pt/04-Agosto/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E’s y CDE’s capacitados en aspectos administrativos financiero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umnos, padres de familia, maestro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teriales de apoyo, financier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istencia técnica a las escuelas en la elaboración y ejecución de planes educativos institucionales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pt/04-a Dic/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0% de escuelas ejecutando sus planes educativos institucional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unidad educativ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istencia técni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mplementar el Programa de Lenguaje y Matemátic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 – Dic/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gros de aprendizaj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umnos, maestro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istencia técnica, programas curricular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crementar cobertura en Educación Media a través de la implementación del Programa de Educación Media para Todos”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/Dic/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% de incremento de cobertur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umnos, padres de familia, maestro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istencia técnic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0:49:00Z</dcterms:created>
  <dc:creator>WINDOWS 98</dc:creator>
  <dc:description/>
  <dc:language>en-US</dc:language>
  <cp:lastModifiedBy>WINDOWS 98</cp:lastModifiedBy>
  <dcterms:modified xsi:type="dcterms:W3CDTF">2004-08-05T20:49:00Z</dcterms:modified>
  <cp:revision>2</cp:revision>
  <dc:subject/>
  <dc:title>AGENDA MINISTERIO DE EDUCACIÓN DE EL SALVADOR</dc:title>
</cp:coreProperties>
</file>