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O DOS SEGUNDO DÌ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grupo decidió  trabajar de acuerdo a los focos del PRELA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FOCO DE LOS SENTID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REFLEXI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n este foco hay un primer encuentro del desarrollo rural con la educación para orientar procesos que garanticen pertinenc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Trabajar juntos para definir las demandas a la educación desde el desarrollo rural, haciendo una educación más prác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El vínculo real es la educación para el trabajo. Niños y jóvenes tienen que salir formados para involucrarse en el mundo del trabajo. Generalmente hay miradas restringidas desde lo educativo dejando de lado las demandas y las responsabilidades desde los otros sectores, para lograr una mirada integradora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Recuperar las experiencias que ya existen de diálogos entre los Ministerios para reducir la pobreza, particularmente las experiencias a nivel loc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s importante mirar desde una visión macro lo que es el problema de la educación. Las políticas públicas de desarrollo rural y desarrollo productivo deben articularse con las políticas sociales, incluyendo la educación para generar políticas integrales. Considerando normatividad y financiamien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La educación será pertinente si se integra todas las miradas de los sectores y se orienta a mejorar la calidad de vida de la población rur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STRATEGI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Definir en forma consensuada, el tipo de desarrollo humano y rural que el país, las comunidades y las familias quieren a través de espacios (reuniones, debates regionales, grupos de trabajo) para definir,. Desde esta reflexión asumir compromisos sectoriales para trabajar integradamente en la consecución de estas metas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onstruir planes de desarrollo concertados, validados y acordados con las bases sociales, fortaleciendo efectivamente la participación y corresponsabilidad en las comunidades, a través de las formas propias de organización social y popular. Partiendo de las experiencias y propuestas existent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istribución de responsabilidades de todos los actores para el cumplimiento de los planes con procesos de monitoreo y seguimiento al trabajo integr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cceso  a las tecnologías de información y comunicación para abrir la información a las comunidades, garantizando la pertinencia de los mensaj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FOCO  DE LOS DOCENT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Aportar contenidos para ampliar el conocimiento de los docentes sobre la realidad rural y la vida de las comunidades, particularmente con apoyo de los Ministerios de Agricultura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Establecer programas de formación inicial y permanente para el desarrollo de competencias en los docentes para la formulación y aplicación de currículos diversificados. De la misma forma preparar a los docentes para trabajar en equipo con otros profesionales, técnicos, padres y personas que pueden aportar al aprendizaje de áreas especif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Incluir en el currículo de formación de los docentes contenidos y estrategias metodológicos para trabajar con población rur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Establecer sistemas diferenciados para reconocimiento económico de los docentes que trabajan en la zona rural en el marco de la revalorización de la profesión doc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Facilitar oportunidades para formar docentes de las comunidad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FOCO DE LA GESTIÓN Y FLEXIBILIZACIÓN DE LOS SISTEMAS EDUCATIVOS PARA OFRECER APRENDIZAJES A LO LARGO DE TODA LA VID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STRATEGIAS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Recuperación de los saberes locales respetando la cultura originar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Elaboración de planes educativos conjuntos entre los dos Ministerios para que las escuelas se abran a la formación y capacitación de las comunidades y sectores de la población rural. Así mismo convertir a las comunidades y sus distintos espacios en escenarios educativos desde la perspectiva de sociedades y ciudades educadoras en un proceso de articulación en doble ví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/>
      </w:pPr>
      <w:r>
        <w:rPr/>
        <w:t>FOCO DE LA CULTURA DE LAS ESCUELAS PARA QUE ESTAS SE CONVIERTAN EN COMUNIDADES DE APRENDIZAJE Y PARTICIP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STRATEGI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Establecer programas para convertir a las escuelas en espacios de aprendizaje para la comun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Recuperar la metodología de la educación popular para flexibilizar las formas de aprende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egitimar y normar modalidades como: escuelas itinerantes, modelos pedagógicos flexibles y otros, para atender las necesidades y particularidades de los sistemas productivos y condiciones de vida loc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ONSABILIDAD SOCIAL POR LA EDUCACIÓ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2"/>
        <w:rPr/>
      </w:pPr>
      <w:r>
        <w:rPr/>
        <w:t>ESTRATEGI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Control y supervisión soci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Padrinazgo de escuelas por parte de las empresas privadas con becas, apoyos técnico, infraestructura, entre otr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Promoción de la responsabilidad social y de cómo se puede contribuir, incentivos tributarios, entre otr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ínculos de la educación con el mercado laboral a través de pasantí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Las redes de cooperativas financieras rurales articuladas a las escuelas rur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aloración de lo propio y utilización prioritaria de los recursos natur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6:31:00Z</dcterms:created>
  <dc:creator>WINDOWS 98</dc:creator>
  <dc:description/>
  <dc:language>en-US</dc:language>
  <cp:lastModifiedBy>Isabel Margaarita Honorato</cp:lastModifiedBy>
  <cp:lastPrinted>2004-08-05T12:31:00Z</cp:lastPrinted>
  <dcterms:modified xsi:type="dcterms:W3CDTF">2004-08-05T16:31:00Z</dcterms:modified>
  <cp:revision>2</cp:revision>
  <dc:subject/>
  <dc:title>GRUPO DOS SEGUNDO DÌA</dc:title>
</cp:coreProperties>
</file>