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GRUPO  No. 4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AISES: HONDURAS, GUATEMALA, MEXICO, EL SALVADOR Y NICARAGU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TRABAJO DE GRUPO No. 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OMO ARTICULAR  LAS  POLITICAS  DE EDUCACION Y DESARROLLO RURAL? ¿ COMO LOGRAR LA INTERSECTORIALIDAD: ENTRE LA EDUCACION Y LA AGRICULTURA Y CON OTROS SECTORES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4"/>
          <w:lang w:val="es-ES_tradnl"/>
        </w:rPr>
      </w:pPr>
      <w:r>
        <w:rPr>
          <w:sz w:val="24"/>
          <w:lang w:val="es-ES_tradnl"/>
        </w:rPr>
        <w:t>Partiendo de la Estrategia de Reducción de la Pobreza es necesario dimensionar el Desarrollo Rural en los diferentes sectores y que responda a una política nacional de estado con base legal e incorporar al sector  publico y privad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405" w:hanging="360"/>
        <w:rPr>
          <w:sz w:val="24"/>
          <w:lang w:val="es-ES_tradnl"/>
        </w:rPr>
      </w:pPr>
      <w:r>
        <w:rPr>
          <w:sz w:val="24"/>
          <w:lang w:val="es-ES_tradnl"/>
        </w:rPr>
        <w:t>Articular las políticas sectoriales concurrentes considerado como transversal en el Desarrollo Rural a la educación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405" w:hanging="360"/>
        <w:rPr>
          <w:sz w:val="24"/>
          <w:lang w:val="es-ES_tradnl"/>
        </w:rPr>
      </w:pPr>
      <w:r>
        <w:rPr>
          <w:sz w:val="24"/>
          <w:lang w:val="es-ES_tradnl"/>
        </w:rPr>
        <w:t>Definir planes sectoriales tomando en consideración las particularidades de los territorios: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Ampliar la cobertura de atención  educativa hacia la población rural e indígena.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Diseñar curriculos pertinentes y flexibles para propiciar el desarrollo de competencia de los estudiantes y atención a la interculturidad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Fortalecer el proceso de enseñanza-aprendizajes con la participación comunitaria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Incluir en los planes de educación el componente de procesos de producción ampliada agrícola y no agrícola sostenible.  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Formación de docentes servicios a nivel local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Fortalecer la capacidad local a través de la alfabetización y certificación de competencias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Fortalecer la educación media con perspectiva de desarrollo productivo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Utilizar las estructuras locales de educación como centros rurales información integral (agricultura , salud, educación, comercio, servicios legales etc.) de interés local y  con lenguaje apto al beneficiario.  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Incluir en el pensum de estudio superiores practicas de servicios en las áreas rurales para fortalecer el desarrollo comunitario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405" w:hanging="360"/>
        <w:rPr>
          <w:sz w:val="24"/>
          <w:lang w:val="es-ES_tradnl"/>
        </w:rPr>
      </w:pPr>
      <w:r>
        <w:rPr>
          <w:sz w:val="24"/>
          <w:lang w:val="es-ES_tradnl"/>
        </w:rPr>
        <w:t xml:space="preserve">Elaborar programas y proyectos factibles y viables con los recursos disponibles, estableciendo prioridades en las diferentes regiones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405" w:hanging="360"/>
        <w:rPr>
          <w:sz w:val="24"/>
          <w:lang w:val="es-ES_tradnl"/>
        </w:rPr>
      </w:pPr>
      <w:r>
        <w:rPr>
          <w:sz w:val="24"/>
          <w:lang w:val="es-ES_tradnl"/>
        </w:rPr>
        <w:t>Fortalecer la capacidad municipal en gestión de recursos para el desarrollo  local con el seguimiento y monitoreo por parte del estad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405" w:hanging="360"/>
        <w:rPr>
          <w:sz w:val="24"/>
          <w:lang w:val="es-ES_tradnl"/>
        </w:rPr>
      </w:pPr>
      <w:r>
        <w:rPr>
          <w:sz w:val="24"/>
          <w:lang w:val="es-ES_tradnl"/>
        </w:rPr>
        <w:t>Implementar procesos de sensibilización y concientización para promover la participación de los diferentes sector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405" w:hanging="360"/>
        <w:rPr>
          <w:sz w:val="24"/>
          <w:lang w:val="es-ES_tradnl"/>
        </w:rPr>
      </w:pPr>
      <w:r>
        <w:rPr>
          <w:sz w:val="24"/>
          <w:lang w:val="es-ES_tradnl"/>
        </w:rPr>
        <w:t>Establecer modelos pedagógicos  de redes escolares para fortalecer las comunidades de aprendizaje y un uso mas eficiente de los recursos disponible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9:56:00Z</dcterms:created>
  <dc:creator>WINDOWS 98</dc:creator>
  <dc:description/>
  <dc:language>en-US</dc:language>
  <cp:lastModifiedBy>Isabel Margaarita Honorato</cp:lastModifiedBy>
  <cp:lastPrinted>2004-08-05T15:56:00Z</cp:lastPrinted>
  <dcterms:modified xsi:type="dcterms:W3CDTF">2004-08-05T19:56:00Z</dcterms:modified>
  <cp:revision>2</cp:revision>
  <dc:subject/>
  <dc:title>GRUPO  No</dc:title>
</cp:coreProperties>
</file>