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GRUPO  No. 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AISES: HONDURAS, GUATEMALA, MEXICO, EL SALVADOR Y NICARAGU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RABAJO DE GRUPO No. 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OMO ARTICULAR  LAS  POLITICAS  DE EDUCACION Y DESARROLLO RURAL? ¿ COMO LOGRAR LA INTERSECTORIALIDAD: ENTRE LA EDUCACION Y LA AGRICULTURA Y CON OTROS SECTOR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Partiendo de la Estrategia de Reducción de la Pobreza es necesario dimensionar el Desarrollo Rural en los diferentes sectores y que responda a una política nacional de estado con base legal e incorporar al sector  publico y priv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Articular las políticas sectoriales concurrentes considerado como transversal en el Desarrollo Rural a la educ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Definir planes sectoriales tomando en consideración las particularidades de los territorios: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Ampliar la cobertura de atención  educativa hacia la población rural e indígena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iseñar curriculos pertinentes y flexibles para propiciar el desarrollo de competencia de los estudiantes y atención a la interculturidad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el proceso de enseñanza-aprendizajes con la participación comunitaria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Incluir en los planes de educación el componente de procesos de producción ampliada agrícola y no agrícola sostenible.  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mación de docentes servicios a nivel local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la capacidad local a través de la alfabetización y certificación de competencias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la educación media con perspectiva de desarrollo productivo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Utilizar las estructuras locales de educación como centros rurales información integral (agricultura , salud, educación, comercio, servicios legales etc.) de interés local y  con lenguaje apto al beneficiario.  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Incluir en el pensum de estudio superiores practicas de servicios en las áreas rurales para fortalecer el desarrollo comunitari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 xml:space="preserve">Elaborar programas y proyectos factibles y viables con los recursos disponibles, estableciendo prioridades en las diferentes regiones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Fortalecer la capacidad municipal en gestión de recursos para el desarrollo  local con el seguimiento y monitoreo por parte del est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Implementar procesos de sensibilización y concientización para promover la participación de los diferentes sector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Establecer modelos pedagógicos  de redes escolares para fortalecer las comunidades de aprendizaje y un uso mas eficiente de los recursos disponibl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43:00Z</dcterms:created>
  <dc:creator>WINDOWS 98</dc:creator>
  <dc:description/>
  <dc:language>en-US</dc:language>
  <cp:lastModifiedBy>Isabel Margaarita Honorato</cp:lastModifiedBy>
  <cp:lastPrinted>2004-08-05T17:43:00Z</cp:lastPrinted>
  <dcterms:modified xsi:type="dcterms:W3CDTF">2004-08-05T21:43:00Z</dcterms:modified>
  <cp:revision>2</cp:revision>
  <dc:subject/>
  <dc:title>GRUPO  No</dc:title>
</cp:coreProperties>
</file>