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 xml:space="preserve">    </w:t>
      </w:r>
      <w:r>
        <w:rPr>
          <w:rFonts w:cs="Comic Sans MS" w:ascii="Comic Sans MS" w:hAnsi="Comic Sans MS"/>
          <w:lang w:val="es-ES_tradnl"/>
        </w:rPr>
        <w:t>SEMINARIO DE ALIMENTACION Y EDUCACION PARA TODOS.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 xml:space="preserve">     </w:t>
      </w:r>
      <w:r>
        <w:rPr>
          <w:rFonts w:cs="Comic Sans MS" w:ascii="Comic Sans MS" w:hAnsi="Comic Sans MS"/>
          <w:lang w:val="es-ES_tradnl"/>
        </w:rPr>
        <w:t xml:space="preserve">GUATEMALA, MINISTERIO DE EDUCACION  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2629"/>
        <w:gridCol w:w="2629"/>
        <w:gridCol w:w="2629"/>
        <w:gridCol w:w="1320"/>
        <w:gridCol w:w="1701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 xml:space="preserve">Acciones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 xml:space="preserve">Resultados Esperados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Calendario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Mecanismos  e indicadores de seguimiento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Actor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Necesidades de apoyo 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1. Dar a conocer el EPR ante las diversas instancias de coordinación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EPR incorporado en los programas de acción, del Ministerio de Educación, Ministerio de AGRICULTRUA Y Salud. 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Incorporar la EPR en la Política social 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Agosto-Dic- 2004  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Agosto-dic 2004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Enero-dic. 2005                    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3 profesionales de cada uno de los Ministerios de Educación informados. 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EPR visibilizado en la política social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Gabinete Social.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Unesco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Gabinete Social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Asistencia Técnica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Asistencia Técnica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2. Fortalecer los programas y servicios de apoyo a la población rural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s Juntas escolares conformadas en cada uno de los centros educativos, operan correctamente los programas y servicios de apoyo, que son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-Alimentación  escolar. 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-Dotacion de utiles.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-Becas para las niñas.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-Reparación del mobiliario escolar.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Agosto-2004- dic.200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Juntas escolar administrando los programas en forma efectiva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Ministerio de Educación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>Ministerio de Agricultura.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Padres de familia. 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Maestros, directores y proveedor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Asistencia técnica. 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3. Fortalecer las acciones de coordinación entre el Ministerio de Educación y el Ministerio de Agricultura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Impulsar en forma genérica los programas de Huertos escolares, cultivos hidroponicos, y el apoyo a la capacitación de padres y madres de familia en la preparación de los alimentos del programa de Alimentación escolar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Agosto-2004-Dic. 20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Numero de proyectos implementados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Ministerio de Educación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>Ministerio de Agricultura.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Padres de familia. </w:t>
            </w:r>
          </w:p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Maestros, directores y proveedor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Asistencia técnica. </w:t>
            </w:r>
          </w:p>
        </w:tc>
      </w:tr>
    </w:tbl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sectPr>
      <w:type w:val="nextPage"/>
      <w:pgSz w:orient="landscape" w:w="15840" w:h="12240"/>
      <w:pgMar w:left="1418" w:right="1418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1:47:00Z</dcterms:created>
  <dc:creator>WINDOWS 98</dc:creator>
  <dc:description/>
  <dc:language>en-US</dc:language>
  <cp:lastModifiedBy>Isabel Margaarita Honorato</cp:lastModifiedBy>
  <dcterms:modified xsi:type="dcterms:W3CDTF">2004-08-05T21:47:00Z</dcterms:modified>
  <cp:revision>2</cp:revision>
  <dc:subject/>
  <dc:title>    SEMINARIO DE ALIMENTACION Y EDUCACION PARA TODOS</dc:title>
</cp:coreProperties>
</file>