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5 de Agosto del 2004-08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eminario “Educación de la Población Rural”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forme del subgrupo  3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¿Cómo articular las políticas de  educación y desarrollo rural?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efinir de manera conjunta asumiendo el liderazgo Educación y Agricultura la caracterización actual del medio rural  y los actores diversos que interactúan en su interior, sus intereses, valores, necesidades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Analizar la desarticulación que ha existido entre las políticas educativas y el desarrollo rural para armonizar los intereses  conjuntos y  diseñar una estrategia común en correspondencia con la complejidad y diversidad del medio rural definidas anteriormente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Lograr que las estrategias definidas apunten al desarrollo del capital humano y el capital social incorporando de manera protagónica la participación de la población rural como gestora de su propio desarrollo.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Formular estas estrategias con una visión basada en competencias que armonice lo instructivo con  el  desarrollo de habilidades para la vid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¿Cómo lograr intersectorialidad entre los Ministerios de Agricultura y Educación y con otros sectores?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Elaborar un programa estratégico que defina los objetivos y prioridades a  alcanzar en población rural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Desarrollar una agenda común que permita el fortalecimiento de las capacidades locales para definir y llevar adelante un plan estratégico donde los diversos  actores conozcan cual es su aporte concreto para el logro de esta meta común. 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Desarrollar y sistematizar planes pilotos que tenga la suficiente flexibilidad de adaptación, para luego replicarse, en zonas de alta vulnerabilidad social, mayor índice de rezago.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Formación de comisiones de trabajo que permitan evaluar y medir de manera precisa el estado en el que se encuentran las comunidades rurales.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Lograr que los representantes de ministerios y las bases intercalen para poder asesorar y acompañar los proyectos locales de tal modo que puedan producirse procesos de retroalimentación entre las distintas part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03:00Z</dcterms:created>
  <dc:creator>WINDOWS 98</dc:creator>
  <dc:description/>
  <dc:language>en-US</dc:language>
  <cp:lastModifiedBy>Isabel Margaarita Honorato</cp:lastModifiedBy>
  <cp:lastPrinted>2004-08-05T13:02:00Z</cp:lastPrinted>
  <dcterms:modified xsi:type="dcterms:W3CDTF">2004-08-05T17:03:00Z</dcterms:modified>
  <cp:revision>2</cp:revision>
  <dc:subject/>
  <dc:title>5 de Agosto del 2004-08</dc:title>
</cp:coreProperties>
</file>