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GENDA MINISTERIO DE EDUCACIÓN DE MEXIC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31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745"/>
        <w:gridCol w:w="2191"/>
        <w:gridCol w:w="2191"/>
        <w:gridCol w:w="2191"/>
        <w:gridCol w:w="219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o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CCIÓ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ALENDARIO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ECANISMOS E INDICADORE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CTORE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ECESIDADES DE APOY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.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bertur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Proporcionar  educación básica a la población rural, indígena y migrante 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iclo escolar 2004-200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tenciòn al 2006 del 100%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rabajo de planeaciòn educativa  y focalizaciòn a nivel interdisciplinario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sesorìa tècni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Atenciòn de grupos extraedad con los servicios de primaria y secundaria en el medio rural e indigena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 partir de sep.200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corporar a los adultos a este programa en un 80%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 termino del 200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AFE-DELEG. ESTATALES- COMUNIDAD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poyo para la reproducciòn de materiales didàct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B.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ertinenc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Fortalecer los programas educativos y sus modalidades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ero a dic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edir el impacto a traves de seguimiento en campo de los programas educativo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AFE- DI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sesorìa tècni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seño de materiales didàcticos que apoyen los programas y modalidades para el sector rural, inddigena, migrantes y extraedad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ero 2004- julio 2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onitoerar en campo la factibilidad de los materiale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afe-delega. Estatales- docentes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sesorìa tècnic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1:06:00Z</dcterms:created>
  <dc:creator>WINDOWS 98</dc:creator>
  <dc:description/>
  <dc:language>en-US</dc:language>
  <cp:lastModifiedBy>WINDOWS 98</cp:lastModifiedBy>
  <dcterms:modified xsi:type="dcterms:W3CDTF">2004-08-05T21:06:00Z</dcterms:modified>
  <cp:revision>2</cp:revision>
  <dc:subject/>
  <dc:title>AGENDA MINISTERIO DE EDUCACIÓN DE EL SALVADOR</dc:title>
</cp:coreProperties>
</file>