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jc w:val="center"/>
        <w:rPr>
          <w:b/>
          <w:b/>
          <w:spacing w:val="-3"/>
        </w:rPr>
      </w:pPr>
      <w:r>
        <w:rPr>
          <w:b/>
          <w:spacing w:val="-3"/>
        </w:rPr>
      </w:r>
    </w:p>
    <w:p>
      <w:pPr>
        <w:pStyle w:val="Normal"/>
        <w:tabs>
          <w:tab w:val="clear" w:pos="708"/>
          <w:tab w:val="left" w:pos="0" w:leader="none"/>
        </w:tabs>
        <w:suppressAutoHyphens w:val="true"/>
        <w:jc w:val="both"/>
        <w:rPr>
          <w:b/>
          <w:b/>
          <w:spacing w:val="-3"/>
        </w:rPr>
      </w:pPr>
      <w:r>
        <w:rPr>
          <w:b/>
          <w:spacing w:val="-3"/>
        </w:rPr>
      </w:r>
    </w:p>
    <w:p>
      <w:pPr>
        <w:pStyle w:val="Normal"/>
        <w:tabs>
          <w:tab w:val="clear" w:pos="708"/>
          <w:tab w:val="center" w:pos="4680" w:leader="none"/>
        </w:tabs>
        <w:suppressAutoHyphens w:val="true"/>
        <w:jc w:val="both"/>
        <w:rPr>
          <w:rFonts w:ascii="Century-WP" w:hAnsi="Century-WP" w:cs="Century-WP"/>
          <w:b/>
          <w:b/>
          <w:spacing w:val="-3"/>
          <w:sz w:val="26"/>
        </w:rPr>
      </w:pPr>
      <w:r>
        <w:rPr>
          <w:rFonts w:cs="Century-WP" w:ascii="Century-WP" w:hAnsi="Century-WP"/>
          <w:b/>
          <w:spacing w:val="-3"/>
          <w:sz w:val="26"/>
        </w:rPr>
      </w:r>
    </w:p>
    <w:p>
      <w:pPr>
        <w:pStyle w:val="Normal"/>
        <w:tabs>
          <w:tab w:val="clear" w:pos="708"/>
          <w:tab w:val="center" w:pos="4680" w:leader="none"/>
        </w:tabs>
        <w:suppressAutoHyphens w:val="true"/>
        <w:jc w:val="both"/>
        <w:rPr>
          <w:rFonts w:ascii="Century-WP" w:hAnsi="Century-WP" w:cs="Century-WP"/>
          <w:b/>
          <w:b/>
          <w:spacing w:val="-3"/>
          <w:sz w:val="26"/>
        </w:rPr>
      </w:pPr>
      <w:r>
        <w:rPr>
          <w:rFonts w:cs="Century-WP" w:ascii="Century-WP" w:hAnsi="Century-WP"/>
          <w:b/>
          <w:spacing w:val="-3"/>
          <w:sz w:val="26"/>
        </w:rPr>
      </w:r>
    </w:p>
    <w:p>
      <w:pPr>
        <w:pStyle w:val="Normal"/>
        <w:tabs>
          <w:tab w:val="clear" w:pos="708"/>
          <w:tab w:val="center" w:pos="4680" w:leader="none"/>
        </w:tabs>
        <w:suppressAutoHyphens w:val="true"/>
        <w:jc w:val="both"/>
        <w:rPr>
          <w:rFonts w:ascii="Century-WP" w:hAnsi="Century-WP" w:cs="Century-WP"/>
          <w:b/>
          <w:b/>
          <w:spacing w:val="-3"/>
          <w:sz w:val="26"/>
        </w:rPr>
      </w:pPr>
      <w:r>
        <w:rPr>
          <w:rFonts w:cs="Century-WP" w:ascii="Century-WP" w:hAnsi="Century-WP"/>
          <w:b/>
          <w:spacing w:val="-3"/>
          <w:sz w:val="26"/>
        </w:rPr>
      </w:r>
    </w:p>
    <w:p>
      <w:pPr>
        <w:pStyle w:val="Normal"/>
        <w:tabs>
          <w:tab w:val="clear" w:pos="708"/>
          <w:tab w:val="center" w:pos="4680" w:leader="none"/>
        </w:tabs>
        <w:suppressAutoHyphens w:val="true"/>
        <w:jc w:val="both"/>
        <w:rPr>
          <w:rFonts w:ascii="Century-WP" w:hAnsi="Century-WP" w:cs="Century-WP"/>
          <w:b/>
          <w:b/>
          <w:spacing w:val="-3"/>
          <w:sz w:val="26"/>
        </w:rPr>
      </w:pPr>
      <w:r>
        <w:rPr>
          <w:rFonts w:cs="Century-WP" w:ascii="Century-WP" w:hAnsi="Century-WP"/>
          <w:b/>
          <w:spacing w:val="-3"/>
          <w:sz w:val="26"/>
        </w:rPr>
      </w:r>
    </w:p>
    <w:p>
      <w:pPr>
        <w:pStyle w:val="Normal"/>
        <w:tabs>
          <w:tab w:val="clear" w:pos="708"/>
          <w:tab w:val="center" w:pos="4680" w:leader="none"/>
        </w:tabs>
        <w:suppressAutoHyphens w:val="true"/>
        <w:jc w:val="both"/>
        <w:rPr>
          <w:rFonts w:ascii="Century-WP" w:hAnsi="Century-WP" w:cs="Century-WP"/>
          <w:b/>
          <w:b/>
          <w:spacing w:val="-3"/>
          <w:sz w:val="26"/>
        </w:rPr>
      </w:pPr>
      <w:r>
        <w:rPr>
          <w:rFonts w:cs="Century-WP" w:ascii="Century-WP" w:hAnsi="Century-WP"/>
          <w:b/>
          <w:spacing w:val="-3"/>
          <w:sz w:val="26"/>
        </w:rPr>
      </w:r>
    </w:p>
    <w:p>
      <w:pPr>
        <w:pStyle w:val="Normal"/>
        <w:tabs>
          <w:tab w:val="clear" w:pos="708"/>
          <w:tab w:val="center" w:pos="4680" w:leader="none"/>
        </w:tabs>
        <w:suppressAutoHyphens w:val="true"/>
        <w:jc w:val="both"/>
        <w:rPr>
          <w:rFonts w:ascii="Century-WP" w:hAnsi="Century-WP" w:cs="Century-WP"/>
          <w:b/>
          <w:b/>
          <w:spacing w:val="-3"/>
          <w:sz w:val="26"/>
        </w:rPr>
      </w:pPr>
      <w:r>
        <w:rPr>
          <w:rFonts w:cs="Century-WP" w:ascii="Century-WP" w:hAnsi="Century-WP"/>
          <w:b/>
          <w:spacing w:val="-3"/>
          <w:sz w:val="26"/>
        </w:rPr>
      </w:r>
    </w:p>
    <w:p>
      <w:pPr>
        <w:pStyle w:val="Normal"/>
        <w:tabs>
          <w:tab w:val="clear" w:pos="708"/>
          <w:tab w:val="center" w:pos="4680" w:leader="none"/>
        </w:tabs>
        <w:suppressAutoHyphens w:val="true"/>
        <w:jc w:val="both"/>
        <w:rPr>
          <w:rFonts w:ascii="Century-WP" w:hAnsi="Century-WP" w:cs="Century-WP"/>
          <w:b/>
          <w:b/>
          <w:spacing w:val="-3"/>
          <w:sz w:val="26"/>
        </w:rPr>
      </w:pPr>
      <w:r>
        <w:rPr>
          <w:rFonts w:cs="Century-WP" w:ascii="Century-WP" w:hAnsi="Century-WP"/>
          <w:b/>
          <w:spacing w:val="-3"/>
          <w:sz w:val="26"/>
        </w:rPr>
      </w:r>
    </w:p>
    <w:p>
      <w:pPr>
        <w:pStyle w:val="Normal"/>
        <w:tabs>
          <w:tab w:val="clear" w:pos="708"/>
          <w:tab w:val="center" w:pos="4680" w:leader="none"/>
        </w:tabs>
        <w:suppressAutoHyphens w:val="true"/>
        <w:jc w:val="both"/>
        <w:rPr>
          <w:rFonts w:ascii="Century-WP" w:hAnsi="Century-WP" w:cs="Century-WP"/>
          <w:b/>
          <w:b/>
          <w:spacing w:val="-3"/>
          <w:sz w:val="26"/>
        </w:rPr>
      </w:pPr>
      <w:r>
        <w:rPr>
          <w:rFonts w:cs="Century-WP" w:ascii="Century-WP" w:hAnsi="Century-WP"/>
          <w:b/>
          <w:spacing w:val="-3"/>
          <w:sz w:val="26"/>
        </w:rPr>
      </w:r>
    </w:p>
    <w:p>
      <w:pPr>
        <w:pStyle w:val="Normal"/>
        <w:tabs>
          <w:tab w:val="clear" w:pos="708"/>
          <w:tab w:val="center" w:pos="4680" w:leader="none"/>
        </w:tabs>
        <w:suppressAutoHyphens w:val="true"/>
        <w:jc w:val="both"/>
        <w:rPr>
          <w:rFonts w:ascii="Century-WP" w:hAnsi="Century-WP" w:cs="Century-WP"/>
          <w:b/>
          <w:b/>
          <w:spacing w:val="-3"/>
          <w:sz w:val="26"/>
        </w:rPr>
      </w:pPr>
      <w:r>
        <w:rPr>
          <w:rFonts w:cs="Century-WP" w:ascii="Century-WP" w:hAnsi="Century-WP"/>
          <w:b/>
          <w:spacing w:val="-3"/>
          <w:sz w:val="26"/>
        </w:rPr>
      </w:r>
    </w:p>
    <w:p>
      <w:pPr>
        <w:pStyle w:val="Normal"/>
        <w:tabs>
          <w:tab w:val="clear" w:pos="708"/>
          <w:tab w:val="center" w:pos="4680" w:leader="none"/>
        </w:tabs>
        <w:suppressAutoHyphens w:val="true"/>
        <w:jc w:val="both"/>
        <w:rPr>
          <w:rFonts w:ascii="Century-WP" w:hAnsi="Century-WP" w:cs="Century-WP"/>
          <w:b/>
          <w:b/>
          <w:spacing w:val="-3"/>
          <w:sz w:val="26"/>
        </w:rPr>
      </w:pPr>
      <w:r>
        <w:rPr>
          <w:rFonts w:cs="Century-WP" w:ascii="Century-WP" w:hAnsi="Century-WP"/>
          <w:b/>
          <w:spacing w:val="-3"/>
          <w:sz w:val="26"/>
        </w:rPr>
      </w:r>
    </w:p>
    <w:p>
      <w:pPr>
        <w:pStyle w:val="Normal"/>
        <w:tabs>
          <w:tab w:val="clear" w:pos="708"/>
          <w:tab w:val="center" w:pos="4680" w:leader="none"/>
        </w:tabs>
        <w:suppressAutoHyphens w:val="true"/>
        <w:jc w:val="both"/>
        <w:rPr>
          <w:rFonts w:ascii="Century-WP" w:hAnsi="Century-WP" w:cs="Century-WP"/>
          <w:b/>
          <w:b/>
          <w:spacing w:val="-3"/>
          <w:sz w:val="26"/>
        </w:rPr>
      </w:pPr>
      <w:r>
        <w:rPr>
          <w:rFonts w:cs="Century-WP" w:ascii="Century-WP" w:hAnsi="Century-WP"/>
          <w:b/>
          <w:spacing w:val="-3"/>
          <w:sz w:val="26"/>
        </w:rPr>
      </w:r>
    </w:p>
    <w:p>
      <w:pPr>
        <w:pStyle w:val="Normal"/>
        <w:tabs>
          <w:tab w:val="clear" w:pos="708"/>
          <w:tab w:val="center" w:pos="4680" w:leader="none"/>
        </w:tabs>
        <w:suppressAutoHyphens w:val="true"/>
        <w:jc w:val="both"/>
        <w:rPr>
          <w:rFonts w:ascii="Century-WP" w:hAnsi="Century-WP" w:cs="Century-WP"/>
          <w:b/>
          <w:b/>
          <w:spacing w:val="-3"/>
          <w:sz w:val="26"/>
        </w:rPr>
      </w:pPr>
      <w:r>
        <w:rPr>
          <w:rFonts w:cs="Century-WP" w:ascii="Century-WP" w:hAnsi="Century-WP"/>
          <w:b/>
          <w:spacing w:val="-3"/>
          <w:sz w:val="26"/>
        </w:rPr>
      </w:r>
    </w:p>
    <w:p>
      <w:pPr>
        <w:pStyle w:val="Normal"/>
        <w:tabs>
          <w:tab w:val="clear" w:pos="708"/>
          <w:tab w:val="center" w:pos="4680" w:leader="none"/>
        </w:tabs>
        <w:suppressAutoHyphens w:val="true"/>
        <w:jc w:val="both"/>
        <w:rPr>
          <w:rFonts w:ascii="Century-WP" w:hAnsi="Century-WP" w:cs="Century-WP"/>
          <w:b/>
          <w:b/>
          <w:spacing w:val="-3"/>
          <w:sz w:val="26"/>
        </w:rPr>
      </w:pPr>
      <w:r>
        <w:rPr>
          <w:rFonts w:cs="Century-WP" w:ascii="Century-WP" w:hAnsi="Century-WP"/>
          <w:b/>
          <w:spacing w:val="-3"/>
          <w:sz w:val="26"/>
        </w:rPr>
      </w:r>
    </w:p>
    <w:p>
      <w:pPr>
        <w:pStyle w:val="Normal"/>
        <w:tabs>
          <w:tab w:val="clear" w:pos="708"/>
          <w:tab w:val="center" w:pos="4680" w:leader="none"/>
        </w:tabs>
        <w:suppressAutoHyphens w:val="true"/>
        <w:jc w:val="both"/>
        <w:rPr>
          <w:rFonts w:ascii="Century-WP" w:hAnsi="Century-WP" w:cs="Century-WP"/>
          <w:b/>
          <w:b/>
          <w:spacing w:val="-3"/>
          <w:sz w:val="26"/>
        </w:rPr>
      </w:pPr>
      <w:r>
        <w:rPr>
          <w:rFonts w:cs="Century-WP" w:ascii="Century-WP" w:hAnsi="Century-WP"/>
          <w:b/>
          <w:spacing w:val="-3"/>
          <w:sz w:val="26"/>
        </w:rPr>
      </w:r>
    </w:p>
    <w:p>
      <w:pPr>
        <w:pStyle w:val="Heading1"/>
        <w:jc w:val="center"/>
        <w:rPr>
          <w:rFonts w:ascii="Arial" w:hAnsi="Arial" w:cs="Arial"/>
        </w:rPr>
      </w:pPr>
      <w:r>
        <w:rPr>
          <w:rFonts w:cs="Arial" w:ascii="Arial" w:hAnsi="Arial"/>
        </w:rPr>
        <w:t>RESUMEN DE LOS</w:t>
      </w:r>
    </w:p>
    <w:p>
      <w:pPr>
        <w:pStyle w:val="Normal"/>
        <w:tabs>
          <w:tab w:val="clear" w:pos="708"/>
          <w:tab w:val="center" w:pos="4680" w:leader="none"/>
        </w:tabs>
        <w:suppressAutoHyphens w:val="true"/>
        <w:jc w:val="both"/>
        <w:rPr>
          <w:rFonts w:ascii="Arial" w:hAnsi="Arial" w:cs="Arial"/>
          <w:spacing w:val="-3"/>
        </w:rPr>
      </w:pPr>
      <w:r>
        <w:rPr>
          <w:rFonts w:cs="Arial" w:ascii="Arial" w:hAnsi="Arial"/>
          <w:b/>
          <w:spacing w:val="-3"/>
        </w:rPr>
        <w:tab/>
        <w:t>SIETE HÁBITOS DE ALTA EFECTIVIDAD</w:t>
      </w:r>
      <w:r>
        <w:rPr>
          <w:rStyle w:val="FootnoteCharacters"/>
          <w:rStyle w:val="FootnoteAnchor"/>
          <w:rFonts w:cs="Arial" w:ascii="Arial" w:hAnsi="Arial"/>
          <w:b/>
          <w:spacing w:val="-3"/>
        </w:rPr>
        <w:footnoteReference w:id="2"/>
      </w:r>
    </w:p>
    <w:p>
      <w:pPr>
        <w:pStyle w:val="Normal"/>
        <w:tabs>
          <w:tab w:val="clear" w:pos="708"/>
          <w:tab w:val="center" w:pos="4680" w:leader="none"/>
        </w:tabs>
        <w:suppressAutoHyphens w:val="true"/>
        <w:jc w:val="both"/>
        <w:rPr>
          <w:rFonts w:ascii="Arial" w:hAnsi="Arial" w:cs="Arial"/>
          <w:spacing w:val="-3"/>
        </w:rPr>
      </w:pPr>
      <w:r>
        <w:rPr>
          <w:rFonts w:cs="Arial" w:ascii="Arial" w:hAnsi="Arial"/>
          <w:spacing w:val="-3"/>
        </w:rPr>
      </w:r>
    </w:p>
    <w:p>
      <w:pPr>
        <w:pStyle w:val="Normal"/>
        <w:tabs>
          <w:tab w:val="clear" w:pos="708"/>
          <w:tab w:val="center" w:pos="4680" w:leader="none"/>
        </w:tabs>
        <w:suppressAutoHyphens w:val="true"/>
        <w:jc w:val="both"/>
        <w:rPr>
          <w:rFonts w:ascii="Arial" w:hAnsi="Arial" w:cs="Arial"/>
          <w:spacing w:val="-3"/>
        </w:rPr>
      </w:pPr>
      <w:r>
        <w:rPr>
          <w:rFonts w:cs="Arial" w:ascii="Arial" w:hAnsi="Arial"/>
          <w:spacing w:val="-3"/>
        </w:rPr>
      </w:r>
    </w:p>
    <w:p>
      <w:pPr>
        <w:pStyle w:val="Normal"/>
        <w:tabs>
          <w:tab w:val="clear" w:pos="708"/>
          <w:tab w:val="center" w:pos="4680" w:leader="none"/>
        </w:tabs>
        <w:suppressAutoHyphens w:val="true"/>
        <w:jc w:val="both"/>
        <w:rPr>
          <w:rFonts w:ascii="Arial" w:hAnsi="Arial" w:cs="Arial"/>
          <w:spacing w:val="-3"/>
        </w:rPr>
      </w:pPr>
      <w:r>
        <w:rPr>
          <w:rFonts w:cs="Arial" w:ascii="Arial" w:hAnsi="Arial"/>
          <w:spacing w:val="-3"/>
        </w:rPr>
      </w:r>
    </w:p>
    <w:p>
      <w:pPr>
        <w:pStyle w:val="Normal"/>
        <w:tabs>
          <w:tab w:val="clear" w:pos="708"/>
          <w:tab w:val="center" w:pos="4680" w:leader="none"/>
        </w:tabs>
        <w:suppressAutoHyphens w:val="true"/>
        <w:jc w:val="both"/>
        <w:rPr>
          <w:rFonts w:ascii="Arial" w:hAnsi="Arial" w:cs="Arial"/>
          <w:spacing w:val="-3"/>
        </w:rPr>
      </w:pPr>
      <w:r>
        <w:rPr>
          <w:rFonts w:cs="Arial" w:ascii="Arial" w:hAnsi="Arial"/>
          <w:spacing w:val="-3"/>
        </w:rPr>
      </w:r>
    </w:p>
    <w:p>
      <w:pPr>
        <w:pStyle w:val="Normal"/>
        <w:tabs>
          <w:tab w:val="clear" w:pos="708"/>
          <w:tab w:val="center" w:pos="4680" w:leader="none"/>
        </w:tabs>
        <w:suppressAutoHyphens w:val="true"/>
        <w:jc w:val="both"/>
        <w:rPr>
          <w:rFonts w:ascii="Arial" w:hAnsi="Arial" w:cs="Arial"/>
          <w:spacing w:val="-3"/>
        </w:rPr>
      </w:pPr>
      <w:r>
        <w:rPr>
          <w:rFonts w:cs="Arial" w:ascii="Arial" w:hAnsi="Arial"/>
          <w:spacing w:val="-3"/>
        </w:rPr>
      </w:r>
    </w:p>
    <w:p>
      <w:pPr>
        <w:pStyle w:val="Normal"/>
        <w:tabs>
          <w:tab w:val="clear" w:pos="708"/>
          <w:tab w:val="center" w:pos="4680" w:leader="none"/>
        </w:tabs>
        <w:suppressAutoHyphens w:val="true"/>
        <w:jc w:val="both"/>
        <w:rPr>
          <w:rFonts w:ascii="Arial" w:hAnsi="Arial" w:cs="Arial"/>
          <w:spacing w:val="-3"/>
        </w:rPr>
      </w:pPr>
      <w:r>
        <w:rPr>
          <w:rFonts w:cs="Arial" w:ascii="Arial" w:hAnsi="Arial"/>
          <w:spacing w:val="-3"/>
        </w:rPr>
      </w:r>
    </w:p>
    <w:p>
      <w:pPr>
        <w:pStyle w:val="Normal"/>
        <w:tabs>
          <w:tab w:val="clear" w:pos="708"/>
          <w:tab w:val="center" w:pos="4680" w:leader="none"/>
        </w:tabs>
        <w:suppressAutoHyphens w:val="true"/>
        <w:jc w:val="both"/>
        <w:rPr>
          <w:rFonts w:ascii="Arial" w:hAnsi="Arial" w:cs="Arial"/>
          <w:spacing w:val="-3"/>
        </w:rPr>
      </w:pPr>
      <w:r>
        <w:rPr>
          <w:rFonts w:cs="Arial" w:ascii="Arial" w:hAnsi="Arial"/>
          <w:spacing w:val="-3"/>
        </w:rPr>
      </w:r>
    </w:p>
    <w:p>
      <w:pPr>
        <w:pStyle w:val="Normal"/>
        <w:tabs>
          <w:tab w:val="clear" w:pos="708"/>
          <w:tab w:val="center" w:pos="4680" w:leader="none"/>
        </w:tabs>
        <w:suppressAutoHyphens w:val="true"/>
        <w:jc w:val="both"/>
        <w:rPr>
          <w:rFonts w:ascii="Arial" w:hAnsi="Arial" w:cs="Arial"/>
          <w:spacing w:val="-3"/>
        </w:rPr>
      </w:pPr>
      <w:r>
        <w:rPr>
          <w:rFonts w:cs="Arial" w:ascii="Arial" w:hAnsi="Arial"/>
          <w:spacing w:val="-3"/>
        </w:rPr>
        <w:t>Resumen realizado por:</w:t>
      </w:r>
    </w:p>
    <w:p>
      <w:pPr>
        <w:pStyle w:val="Normal"/>
        <w:tabs>
          <w:tab w:val="clear" w:pos="708"/>
          <w:tab w:val="center" w:pos="4680" w:leader="none"/>
        </w:tabs>
        <w:suppressAutoHyphens w:val="true"/>
        <w:jc w:val="both"/>
        <w:rPr>
          <w:rFonts w:ascii="Arial" w:hAnsi="Arial" w:cs="Arial"/>
          <w:spacing w:val="-3"/>
        </w:rPr>
      </w:pPr>
      <w:r>
        <w:rPr>
          <w:rFonts w:cs="Arial" w:ascii="Arial" w:hAnsi="Arial"/>
          <w:spacing w:val="-3"/>
        </w:rPr>
        <w:t>Beatriz C. de Capdevielle</w:t>
      </w:r>
    </w:p>
    <w:p>
      <w:pPr>
        <w:pStyle w:val="Normal"/>
        <w:tabs>
          <w:tab w:val="clear" w:pos="708"/>
          <w:tab w:val="center" w:pos="4680" w:leader="none"/>
        </w:tabs>
        <w:suppressAutoHyphens w:val="true"/>
        <w:jc w:val="both"/>
        <w:rPr>
          <w:rFonts w:ascii="Arial" w:hAnsi="Arial" w:cs="Arial"/>
          <w:spacing w:val="-3"/>
        </w:rPr>
      </w:pPr>
      <w:r>
        <w:rPr>
          <w:rFonts w:cs="Arial" w:ascii="Arial" w:hAnsi="Arial"/>
          <w:spacing w:val="-3"/>
        </w:rPr>
        <w:t>Septiembre 2.000.</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r>
        <w:br w:type="page"/>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b/>
          <w:spacing w:val="-3"/>
        </w:rPr>
        <w:t>Concepto de Hábito:</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Los hábitos son patrones de comportamiento que consisten en tres componentes que se solapan: conocimientos, actitudes y destrezas. Y como éstos son aprendidos, en vez de heredados, nuestros hábitos constituyen nuestra segunda naturaleza, no nuestra primera.</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Sin embargo, no somos nuestros hábitos; por lo tanto, deberíamos evitar auto-definirnos en términos de nuestros hábitos y tendencias características. Los hábitos de efectividad pueden aprenderse y los hábitos de inefectividad pueden desaprenderse.</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b/>
          <w:spacing w:val="-3"/>
        </w:rPr>
        <w:t>Efectividad y Balance:</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La mayoría de la gente, cuando habla acerca de "ser efectivos", quiere decir "obtener resultados". Obtener resultados es ciertamente una parte importante del "ser efectivos", pero no lo es todo. La efectividad tiene también una segunda dimensión.</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Esta segunda dimensión de la efectividad es la preservación y ampliación de nuestros recursos. Por recurso, entendemos más que sólo dinero, equipos y construcciones. También entendemos cosas como salud física, agudeza mental, estabilidad mental, destrezas, conocimientos, valores y relaciones con otras personas. Estos intangibles son recursos porque no podemos producir resultados sin ellos. Por eso es que es las personas efectivas les ponen atención y por eso es que esta definición de efectividad tiene esta dimensión extra que los abarca.</w:t>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La efectividad verdadera siempre se deriva de un balance entre: 1º resultados y 2º recursos que producen los resultados. Llamamos a los resultados: "Producción" (P) y a los recursos que los producen: "Capacidad de Producción" (CP). La efectividad es el balance entre P y CP.</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b/>
          <w:spacing w:val="-3"/>
        </w:rPr>
        <w:t>Paradigmas:</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 xml:space="preserve">Paradigma es una palabra que significa modelo, patrón o conjunto de ideas que describen parte del mundo. Pensamos en términos de paradigmas. </w:t>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Nuestra mente construye modelos o ideas acerca del mundo y los utiliza para sacar el sentido de las cosas. Nuestras decisiones son juicios y predicciones que provienen de nuestros paradigmas. Mientras más cercanos estén nuestros paradigmas a la realidad, mejor serán nuestras decisiones.</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Las actitudes y comportamientos inefectivos son frecuentemente señales de paradigmas erróneos o incompletos. Nos comportamos de manera inefectiva porque no percibimos claramente.</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Algunos de nuestros paradigmas más importantes son aquellos que tenemos acerca de nosotros mismos. En parte, éstos provienen de lo que se ha llamado el "espejo social". El espejo social es lo que otras personas piensan de y reaccionan ante nosotros. Son sus percepciones, opiniones y paradigmas sobre nosotros. De este espejo social provienen nuestros juicios e imágenes acerca de nosotros mismos.</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Nuevos Paradigmas:</w:t>
      </w:r>
    </w:p>
    <w:p>
      <w:pPr>
        <w:pStyle w:val="Normal"/>
        <w:tabs>
          <w:tab w:val="clear" w:pos="708"/>
          <w:tab w:val="left" w:pos="0" w:leader="none"/>
          <w:tab w:val="left" w:pos="720" w:leader="none"/>
          <w:tab w:val="left" w:pos="1440" w:leader="none"/>
        </w:tabs>
        <w:suppressAutoHyphens w:val="true"/>
        <w:ind w:left="2160" w:hanging="2160"/>
        <w:jc w:val="both"/>
        <w:rPr>
          <w:rFonts w:ascii="Arial" w:hAnsi="Arial" w:cs="Arial"/>
          <w:spacing w:val="-3"/>
        </w:rPr>
      </w:pPr>
      <w:r>
        <w:rPr>
          <w:rFonts w:cs="Arial" w:ascii="Arial" w:hAnsi="Arial"/>
          <w:spacing w:val="-3"/>
        </w:rPr>
        <w:tab/>
        <w:tab/>
        <w:t>-</w:t>
        <w:tab/>
        <w:t>Costumbre de dar y recibir retroalimentación.</w:t>
      </w:r>
    </w:p>
    <w:p>
      <w:pPr>
        <w:pStyle w:val="Normal"/>
        <w:tabs>
          <w:tab w:val="clear" w:pos="708"/>
          <w:tab w:val="left" w:pos="0" w:leader="none"/>
          <w:tab w:val="left" w:pos="720" w:leader="none"/>
          <w:tab w:val="left" w:pos="1440" w:leader="none"/>
        </w:tabs>
        <w:suppressAutoHyphens w:val="true"/>
        <w:ind w:left="2160" w:hanging="2160"/>
        <w:jc w:val="both"/>
        <w:rPr>
          <w:rFonts w:ascii="Arial" w:hAnsi="Arial" w:cs="Arial"/>
          <w:spacing w:val="-3"/>
        </w:rPr>
      </w:pPr>
      <w:r>
        <w:rPr>
          <w:rFonts w:cs="Arial" w:ascii="Arial" w:hAnsi="Arial"/>
          <w:spacing w:val="-3"/>
        </w:rPr>
        <w:tab/>
        <w:tab/>
        <w:t>-</w:t>
        <w:tab/>
        <w:t>Democratización de las distintas instituciones u organizaciones.</w:t>
      </w:r>
    </w:p>
    <w:p>
      <w:pPr>
        <w:pStyle w:val="Normal"/>
        <w:tabs>
          <w:tab w:val="clear" w:pos="708"/>
          <w:tab w:val="left" w:pos="0" w:leader="none"/>
          <w:tab w:val="left" w:pos="720" w:leader="none"/>
          <w:tab w:val="left" w:pos="1440" w:leader="none"/>
        </w:tabs>
        <w:suppressAutoHyphens w:val="true"/>
        <w:ind w:left="2160" w:hanging="2160"/>
        <w:jc w:val="both"/>
        <w:rPr>
          <w:rFonts w:ascii="Arial" w:hAnsi="Arial" w:cs="Arial"/>
          <w:spacing w:val="-3"/>
        </w:rPr>
      </w:pPr>
      <w:r>
        <w:rPr>
          <w:rFonts w:cs="Arial" w:ascii="Arial" w:hAnsi="Arial"/>
          <w:spacing w:val="-3"/>
        </w:rPr>
        <w:tab/>
        <w:tab/>
        <w:t>-</w:t>
        <w:tab/>
        <w:t>Descentralización de organizaciones e instituciones.</w:t>
      </w:r>
    </w:p>
    <w:p>
      <w:pPr>
        <w:pStyle w:val="Normal"/>
        <w:tabs>
          <w:tab w:val="clear" w:pos="708"/>
          <w:tab w:val="left" w:pos="0" w:leader="none"/>
          <w:tab w:val="left" w:pos="720" w:leader="none"/>
          <w:tab w:val="left" w:pos="1440" w:leader="none"/>
        </w:tabs>
        <w:suppressAutoHyphens w:val="true"/>
        <w:ind w:left="2160" w:hanging="2160"/>
        <w:jc w:val="both"/>
        <w:rPr>
          <w:rFonts w:ascii="Arial" w:hAnsi="Arial" w:cs="Arial"/>
          <w:spacing w:val="-3"/>
        </w:rPr>
      </w:pPr>
      <w:r>
        <w:rPr>
          <w:rFonts w:cs="Arial" w:ascii="Arial" w:hAnsi="Arial"/>
          <w:spacing w:val="-3"/>
        </w:rPr>
        <w:tab/>
        <w:tab/>
        <w:t>-</w:t>
        <w:tab/>
        <w:t>Auto-gestión.</w:t>
      </w:r>
    </w:p>
    <w:p>
      <w:pPr>
        <w:pStyle w:val="Normal"/>
        <w:tabs>
          <w:tab w:val="clear" w:pos="708"/>
          <w:tab w:val="left" w:pos="0" w:leader="none"/>
          <w:tab w:val="left" w:pos="720" w:leader="none"/>
          <w:tab w:val="left" w:pos="1440" w:leader="none"/>
        </w:tabs>
        <w:suppressAutoHyphens w:val="true"/>
        <w:ind w:left="2160" w:hanging="2160"/>
        <w:jc w:val="both"/>
        <w:rPr>
          <w:rFonts w:ascii="Arial" w:hAnsi="Arial" w:cs="Arial"/>
          <w:spacing w:val="-3"/>
        </w:rPr>
      </w:pPr>
      <w:r>
        <w:rPr>
          <w:rFonts w:cs="Arial" w:ascii="Arial" w:hAnsi="Arial"/>
          <w:spacing w:val="-3"/>
        </w:rPr>
        <w:tab/>
        <w:tab/>
        <w:t>-</w:t>
        <w:tab/>
        <w:t>Participación en las organizaciones comunitarias.</w:t>
      </w:r>
    </w:p>
    <w:p>
      <w:pPr>
        <w:pStyle w:val="Normal"/>
        <w:tabs>
          <w:tab w:val="clear" w:pos="708"/>
          <w:tab w:val="left" w:pos="0" w:leader="none"/>
          <w:tab w:val="left" w:pos="720" w:leader="none"/>
          <w:tab w:val="left" w:pos="1440" w:leader="none"/>
        </w:tabs>
        <w:suppressAutoHyphens w:val="true"/>
        <w:ind w:left="2160" w:hanging="2160"/>
        <w:jc w:val="both"/>
        <w:rPr>
          <w:rFonts w:ascii="Arial" w:hAnsi="Arial" w:cs="Arial"/>
          <w:spacing w:val="-3"/>
        </w:rPr>
      </w:pPr>
      <w:r>
        <w:rPr>
          <w:rFonts w:cs="Arial" w:ascii="Arial" w:hAnsi="Arial"/>
          <w:spacing w:val="-3"/>
        </w:rPr>
        <w:tab/>
        <w:tab/>
        <w:t>-</w:t>
        <w:tab/>
        <w:t>Superación Personal, efectividad.</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b/>
          <w:spacing w:val="-3"/>
        </w:rPr>
        <w:t>La Madurez Es Un Proceso, No Una Condición:</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Nuestras dimensiones: la física, la emocional, la social y la espiritual, se desarrollan paralelamente, pero no siempre al mismo ritmo. Una persona puede estar físicamente madura, pero emocionalmente inmadura, o vice-versa.</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La madurez es un proceso que nunca termina. Siempre habrá un progreso que hacer. Crecemos afrontando el proceso en vez de resistirlo. El proceso tiene tres etapas básicas: el estado de dependencia, el de independencia y, finalmente, el de interdependencia.</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b/>
          <w:b/>
          <w:spacing w:val="-3"/>
        </w:rPr>
      </w:pPr>
      <w:r>
        <w:rPr>
          <w:rFonts w:cs="Arial" w:ascii="Arial" w:hAnsi="Arial"/>
          <w:b/>
          <w:spacing w:val="-3"/>
        </w:rPr>
        <w:t>Los Estadios De Madurez:</w:t>
      </w:r>
    </w:p>
    <w:p>
      <w:pPr>
        <w:pStyle w:val="Normal"/>
        <w:tabs>
          <w:tab w:val="clear" w:pos="708"/>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0" w:leader="none"/>
        </w:tabs>
        <w:suppressAutoHyphens w:val="true"/>
        <w:ind w:left="720" w:hanging="720"/>
        <w:jc w:val="both"/>
        <w:rPr/>
      </w:pPr>
      <w:r>
        <w:rPr>
          <w:rFonts w:cs="Arial" w:ascii="Arial" w:hAnsi="Arial"/>
          <w:spacing w:val="-3"/>
        </w:rPr>
        <w:t>I.</w:t>
        <w:tab/>
        <w:t xml:space="preserve">El estadio de </w:t>
      </w:r>
      <w:r>
        <w:rPr>
          <w:rFonts w:cs="Arial" w:ascii="Arial" w:hAnsi="Arial"/>
          <w:b/>
          <w:spacing w:val="-3"/>
        </w:rPr>
        <w:t>DEPENDENCIA</w:t>
      </w:r>
      <w:r>
        <w:rPr>
          <w:rFonts w:cs="Arial" w:ascii="Arial" w:hAnsi="Arial"/>
          <w:spacing w:val="-3"/>
        </w:rPr>
        <w:t xml:space="preserve"> es el estadio en que yo creo que yo no soy responsable de lo que me sucede. No puedo hacer nada para cambiar las cosas de mi entorno. Yo no soy culpable. Tú eres responsable de lo que me sucede. Tú eres culpable. En este estadio yo no puedo hacerme cargo de mi persona. Es el paradigma del tú: tú cuidas de mí.</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 xml:space="preserve">Asociamos este estadio a nuestra etapa de niñez, cuando somos totalmente dependientes. Todos empezamos nuestra vida como niños totalmente dependientes, somos dirigidos, educados y mantenidos por otros. </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pPr>
      <w:r>
        <w:rPr>
          <w:rFonts w:cs="Arial" w:ascii="Arial" w:hAnsi="Arial"/>
          <w:spacing w:val="-3"/>
        </w:rPr>
        <w:t>II.</w:t>
        <w:tab/>
        <w:t xml:space="preserve">El estadio de </w:t>
      </w:r>
      <w:r>
        <w:rPr>
          <w:rFonts w:cs="Arial" w:ascii="Arial" w:hAnsi="Arial"/>
          <w:b/>
          <w:spacing w:val="-3"/>
        </w:rPr>
        <w:t>INDEPENDENCIA</w:t>
      </w:r>
      <w:r>
        <w:rPr>
          <w:rFonts w:cs="Arial" w:ascii="Arial" w:hAnsi="Arial"/>
          <w:spacing w:val="-3"/>
        </w:rPr>
        <w:t xml:space="preserve"> se caracteriza por darme cuenta que yo puedo. Yo soy responsable de lo que me sucede. Yo soy responsable por mi felicidad, por mis acciones, logros, equivocaciones. Yo puedo hacerlo. Yo me basto a mi mismo. Yo puedo elegir.</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A medida que voy madurando, me voy haciendo más independiente (física, mental, económica, emocionalmente y mentalmente) y me doy cuenta de que puedo hacerme cargo de mi persona. El estadio de independencia requiere un nivel de madurez mayor que el estado de dependencia. Es el resultado de una victoria privada.</w:t>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pPr>
      <w:r>
        <w:rPr>
          <w:rFonts w:cs="Arial" w:ascii="Arial" w:hAnsi="Arial"/>
          <w:spacing w:val="-3"/>
        </w:rPr>
        <w:t>III.</w:t>
        <w:tab/>
        <w:t xml:space="preserve">El estadio de </w:t>
      </w:r>
      <w:r>
        <w:rPr>
          <w:rFonts w:cs="Arial" w:ascii="Arial" w:hAnsi="Arial"/>
          <w:b/>
          <w:spacing w:val="-3"/>
        </w:rPr>
        <w:t>INTERDEPENDENCIA</w:t>
      </w:r>
      <w:r>
        <w:rPr>
          <w:rFonts w:cs="Arial" w:ascii="Arial" w:hAnsi="Arial"/>
          <w:spacing w:val="-3"/>
        </w:rPr>
        <w:t xml:space="preserve"> es una opción de la gente que se encuentra en el estadio de independencia. Una vez que yo puedo, empiezo a sentir la necesidad de compartir con otros; no porque yo no pueda sólo sino porque juntos lo hacemos mejor.</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Este estadio implica la conciencia de que juntos podemos combinar nuestras capacidades, nuestras destrezas y, de esta manera, lo hacemos mejor. Cuando seguimos creciendo y madurando tomamos consciencia de que la naturaleza y la vida humana es interdependiente. Esto se ve, por ejemplo, cuando establecemos una relación de pareja, soy una persona capaz de sentir amor pero me doy cuenta que también tengo la necesidad de darlo y recibirlo. El paradigma de la interdependencia es un estadio de madurez mayor. Es más avanzado y es necesario para tener éxito en el matrimonio, la familia o el trabajo con otras personas.</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b/>
          <w:spacing w:val="-3"/>
        </w:rPr>
        <w:t>LOS 7 HÁBITOS DE ALTA EFECTIVIDAD</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Los Siete Hábitos de Efectividad son una manera o una metodología que nos ayuda a entrar en un nuevo paradigma; el nuevo paradigma de la superación personal, de participación, de vivir intensamente el desarrollo personal y social.</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Los Siete Hábitos nos llevan a través de los diferentes estadios de madurez hacia la interdependencia ya que implican una secuencia ordenada de crecimiento.</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Los Hábitos 1 (Sé Proactivo),2 (Comienza Con El Final En Mente) y 3 (Pon Primero Las Cosas Que Van Primero), nos ayudan a lograr el dominio sobre nosotros mismos. Los Hábitos 4 (Busca Comprender, Luego Ser Comprendido), 5 (Piensa en Yo Gano/Tu Ganas) y 6 (Sinergiza), nos ayudan a lograr el éxito con los demás. El Hábito 7 (Renuévate) es el hábito que cultiva todos los demás. Es la implementación continua de los principios de efectividad en las actividades de cada día.</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Es posible que en algunos aspectos de nuestra vida, hayamos logrado pasar del estadio de dependencia al de independencia, es decir, puedo desenvolverme por mis propios medios, me basto económicamente a mí mismo. Sin embargo, puede que nuestro patrón de pensamiento se haya quedado en la dependencia y entonces yo tienda a culpar a los demás de lo que me sucede, de lo que me preocupa (la culpa es del jefe o de mis empleados, de mi pareja, de los hijos, del vecino, del gobierno). Del mismo modo, podemos movernos en un aparente estado de interdependencia, por ejemplo, establecer relaciones de pareja, organizar equipos de trabajo. Sin embargo, es posible que no hayamos desarrollado destrezas interpersonales que nos permitan funcionar adecuadamente en este estadio.</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El paso de un estadio de madurez a otro supone necesariamente cambios en nuestros paradigmas, en nuestros hábitos de   pensamiento, los cuales no son otra cosa que modelos o patrones de pensamiento. El modo en que a través de nuestras percepciones vemos el mundo. Para ser personas efectivas, es necesario darnos cuenta que estamos siendo inefectivos, que necesitamos cambiar y transformar nuestros hábitos de comportamiento y de pensamiento.</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La mente humana funciona sobre la base de patrones de pensamiento que, una vez internalizados, llegan a convertirse en nuestro modo de percibir al mundo, de procesar la información que recibimos. La mente humana tiende a reconocer un patrón y asume que toda la información viene dentro de ese patrón. Ese reconocimiento se hace de manera automática y es lo que nos permite hacer más de una cosa al mismo tiempo. A la vez, es también limitante ya que cuando una información no está dada dentro de esos patrones, no la reconocemos o no la podemos ver. Si no me doy cuenta de manera consciente del estadio de madurez en el que me encuentro, difícilmente podré pasar de uno a otro estadio. Una vez que me doy cuenta y siento la necesidad de cambiar, es necesario que desarrolle hábitos que me permitan lograr superar la dependencia y, posteriormente llegar a la interdependencia. Los hábitos son patrones de comportamiento que están basados en patrones de pensamiento, por ende, el adquirir hábitos de efectividad implica entonces un cambio de la manera de pensar, de paradigma.</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b/>
          <w:spacing w:val="-3"/>
        </w:rPr>
        <w:t>I.</w:t>
        <w:tab/>
        <w:t>SÉ PROACTIVO</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El 90% de las acciones que ejerce una persona son reacciones a los diferentes estímulos. El 10% restante consiste en un potencial que no ha sido desarrollado.</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La pregunta clave es: ¿Qué otra cosa podría yo hacer?</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Existen tres tipos de libertad: la que da:</w:t>
      </w:r>
    </w:p>
    <w:p>
      <w:pPr>
        <w:pStyle w:val="Normal"/>
        <w:tabs>
          <w:tab w:val="clear" w:pos="708"/>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w:t>
        <w:tab/>
        <w:t>el contexto</w:t>
      </w:r>
    </w:p>
    <w:p>
      <w:pPr>
        <w:pStyle w:val="Normal"/>
        <w:tabs>
          <w:tab w:val="clear" w:pos="708"/>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w:t>
        <w:tab/>
        <w:t>la voluntad</w:t>
      </w:r>
    </w:p>
    <w:p>
      <w:pPr>
        <w:pStyle w:val="Normal"/>
        <w:tabs>
          <w:tab w:val="clear" w:pos="708"/>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w:t>
        <w:tab/>
        <w:t>la visión</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Influye también la agenda personal de proactividad que cada uno tiene (Covey). La teoría afirma que cada persona tiene "mapas" en su mente de lo que puede o no hacer y en este caso, la pregunta clave se hace importante: ¿Qué otra cosa podría yo hacer?</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Ser Proactivo significa que entre un estímulo y la respuesta que doy, tengo la libertad de escoger. No sólo significa reconocer la oportunidad, sino el darnos cuenta que, como seres humanos, tenemos la libertad para escoger la respuesta.</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Cuando recibo un estímulo yo puedo aplicar un APO (Alternativas, Posibilidades y Opciones), para ver todas las posibles opciones de respuestas que tengo a mi disposición. Ejemplos: a)Cuando llego al trabajo en la mañana y veo a mis compañeros, eso es un estímulo y yo decido cómo responder: puedo saludar, puedo pasar de largo, puedo acercarme y preguntar cómo están, etc.; b)Cuando veo un papel en la playa o en la calle, eso es un estímulo y entonces yo puedo decidir qué respuesta voy a dar.</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Una vez que reconozco el estímulo y me doy cuenta que tengo varias respuestas, la siguiente pregunta sería: ¿Qué es lo que va a influir en la escogencia de mi respuesta?</w:t>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La libertad de elegir la respuesta, que le damos a un estímulo, está influenciada por los siguientes aspectos exclusivamente humanos:</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w:t>
        <w:tab/>
        <w:t>La Conciencia de Uno Mismo, también llamada Auto-conciencia. Es el conocimiento que tenemos acerca de nosotros mismos. De lo que somos. De lo que somos capaces. Y, finalmente, de lo que podemos llegar a ser.</w:t>
      </w:r>
    </w:p>
    <w:p>
      <w:pPr>
        <w:pStyle w:val="Normal"/>
        <w:tabs>
          <w:tab w:val="clear" w:pos="708"/>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ab/>
        <w:t>Es darnos cuenta de nuestra propia capacidad para ser mejores de lo que somos.</w:t>
      </w:r>
    </w:p>
    <w:p>
      <w:pPr>
        <w:pStyle w:val="Normal"/>
        <w:tabs>
          <w:tab w:val="clear" w:pos="708"/>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w:t>
        <w:tab/>
        <w:t>La Imaginación. Es la capacidad para imaginar todas nuestras opciones, yendo más allá de la realidad presente. Ver todas las posibilidades.</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440" w:hanging="1440"/>
        <w:jc w:val="both"/>
        <w:rPr>
          <w:rFonts w:ascii="Arial" w:hAnsi="Arial" w:cs="Arial"/>
          <w:spacing w:val="-3"/>
        </w:rPr>
      </w:pPr>
      <w:r>
        <w:rPr>
          <w:rFonts w:cs="Arial" w:ascii="Arial" w:hAnsi="Arial"/>
          <w:spacing w:val="-3"/>
        </w:rPr>
        <w:tab/>
        <w:t>*</w:t>
        <w:tab/>
        <w:t>La Conciencia de lo que es Justo o Injusto. Es el conocimiento d</w:t>
        <w:tab/>
        <w:t>e lo que es correcto o incorrecto, de los principios que gobiernan nuestra conducta, y de la medida en que nuestros pensamientos y acciones están en armonía con dichos principios.</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w:t>
        <w:tab/>
        <w:t>La Voluntad Independiente. Es la capacidad para actuar sobre la base de nuestra auto-conciencia, libres de cualquier otra influencia. Es la decisión para actuar en determinada dirección.</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Ser proactivos significa que tenemos la posibilidad y la responsabilidad de cambiar o de influir en las circunstancias a nuestro alrededor. Ser responsables significa que tenemos capacidad de dar una respuesta.</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Todos nos movemos dentro de dos círculos: El círculo de las preocupaciones y el círculo de influencia.</w:t>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r>
    </w:p>
    <w:p>
      <w:pPr>
        <w:pStyle w:val="Normal"/>
        <w:tabs>
          <w:tab w:val="clear" w:pos="708"/>
          <w:tab w:val="left" w:pos="0" w:leader="none"/>
          <w:tab w:val="left" w:pos="720" w:leader="none"/>
        </w:tabs>
        <w:suppressAutoHyphens w:val="true"/>
        <w:ind w:left="1440" w:hanging="1440"/>
        <w:jc w:val="both"/>
        <w:rPr/>
      </w:pPr>
      <w:r>
        <w:rPr>
          <w:rFonts w:cs="Arial" w:ascii="Arial" w:hAnsi="Arial"/>
          <w:spacing w:val="-3"/>
        </w:rPr>
        <w:tab/>
        <w:t>a)</w:t>
      </w:r>
      <w:r>
        <w:rPr>
          <w:rFonts w:cs="Arial" w:ascii="Arial" w:hAnsi="Arial"/>
          <w:b/>
          <w:spacing w:val="-3"/>
        </w:rPr>
        <w:tab/>
        <w:t>El Círculo de las Preocupaciones.</w:t>
      </w:r>
      <w:r>
        <w:rPr>
          <w:rFonts w:cs="Arial" w:ascii="Arial" w:hAnsi="Arial"/>
          <w:spacing w:val="-3"/>
        </w:rPr>
        <w:t xml:space="preserve"> Representa todo el cúmulo de preocupaciones que cada uno de nosotros tiene. Normalmente, este círculo es bastante grande ya que son muchas las cosas que nos preocupan. Desde las cosas cercanas, ya sean grandes o pequeñas, a las cosas lejanas. Nos preocupan, por ejemplo, muchas de las cosas que suceden en nuestra familia, en nuestro vecindario, Municipio o Estado. Nos preocupamos y esa preocupación es legítima.</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numPr>
          <w:ilvl w:val="0"/>
          <w:numId w:val="2"/>
        </w:numPr>
        <w:tabs>
          <w:tab w:val="clear" w:pos="708"/>
          <w:tab w:val="left" w:pos="0" w:leader="none"/>
          <w:tab w:val="left" w:pos="720" w:leader="none"/>
        </w:tabs>
        <w:suppressAutoHyphens w:val="true"/>
        <w:ind w:left="1440" w:hanging="720"/>
        <w:jc w:val="both"/>
        <w:rPr/>
      </w:pPr>
      <w:r>
        <w:rPr>
          <w:rFonts w:cs="Arial" w:ascii="Arial" w:hAnsi="Arial"/>
          <w:b/>
          <w:spacing w:val="-3"/>
        </w:rPr>
        <w:t>El Círculo de Influencia.</w:t>
      </w:r>
      <w:r>
        <w:rPr>
          <w:rFonts w:cs="Arial" w:ascii="Arial" w:hAnsi="Arial"/>
          <w:spacing w:val="-3"/>
        </w:rPr>
        <w:t xml:space="preserve"> En él entran las cosas respecto de las cuales podemos hacer algo. Se refiere a las cosas o situaciones sobre las cuales tenemos algún tipo de influencia. Es decir, todas aquellas situaciones que de alguna manera cambian debido a mi intervención. El círculo de influencia se refiere específicamente a mi influencia en el entorno; a la posibilidad de cambio debido a mi acción. Identificamos el tamaño de este círculo con el grado de liderazgo que tenemos.</w:t>
      </w:r>
    </w:p>
    <w:p>
      <w:pPr>
        <w:pStyle w:val="Normal"/>
        <w:tabs>
          <w:tab w:val="clear" w:pos="708"/>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b/>
          <w:spacing w:val="-3"/>
        </w:rPr>
        <w:tab/>
        <w:t>ESTADO REACTIVO:</w:t>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Las personas reactivas se concentran en su Círculo de Preocupación. Su círculo de preocupación es muy grande ya que se preocupan no sólo por su entorno inmediato sino por el lejano. Pero su círculo de influencia es muy pequeño. Cuando les preguntamos a las personas que se encuentran en este estado, qué están haciendo o qué pueden hacer ante la preocupación que tienen, contestan que no pueden hacer nada, que la solución no está en ellos, sino en otros o en otras circunstancias.</w:t>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 xml:space="preserve">Las personas se sienten víctimas y sienten que no pueden hacer nada para corregir sus situaciones, incluso las familiares. Hay una gran dependencia. Creen que no les corresponde, que no es responsabilidad de ellas hacer algo para atenderlas. Sienten que no tienen respuesta ante esas situaciones. </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b/>
          <w:spacing w:val="-3"/>
        </w:rPr>
        <w:tab/>
        <w:t>ESTADO PROACTIVO:</w:t>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Las personas proactivas centran sus esfuerzos en su Círculo de Influencia. Su círculo de influencia aumenta de tamaño porque se dedican a las cosas sobre las cuales pueden actuar. Puede ser que su círculo de preocupaciones sea grande (por el mismo hecho de que están informadas de lo que está pasando, tanto en su entorno inmediato, como en el lejano), pero hay una marcada tendencia a incrementar su círculo de influencia. Son personas que, como ven opciones ante la situación en que se encuentran y las respuestas que pudieran dar, se sienten capaces de dar una respuesta distinta a esas situaciones y al hacerlo, modifican de alguna manera su entorno. Cuando la situación es modificada por la acción o respuesta de la persona proactiva, aumenta su círculo de influencia, es decir su liderazgo. Los líderes, mientras más líderes son, tienden a tener su círculo de influencia casi tan grande como su círculo de preocupaciones.</w:t>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Las personas proactivas, todo lo que hacen lo ven como una oportunidad para modificar la situación. En nuestras manos está dar el primer paso hacia la solución. ¿Qué estoy haciendo para atender mis preocupaciones? En nuestro círculo de influencia están los cambios de nuestros hábitos, de nuestros métodos de influencia y del modo en que vemos las dificultades que no controlamos. El círculo de preocupaciones está lleno de "tener", por ejemplo: si tuviera una casa mejor, si tuviera un empleo más satisfactorio, si tuviera una familia más comprensiva. En cambio, el círculo de influencia está lleno de "ser", por ejemplo: si trabajara más, si yo fuera más comprensivo, yo puedo prepararme mejor.</w:t>
      </w:r>
    </w:p>
    <w:p>
      <w:pPr>
        <w:pStyle w:val="Normal"/>
        <w:tabs>
          <w:tab w:val="clear" w:pos="708"/>
          <w:tab w:val="left" w:pos="0" w:leader="none"/>
        </w:tabs>
        <w:suppressAutoHyphens w:val="true"/>
        <w:ind w:left="720" w:right="720" w:hanging="720"/>
        <w:jc w:val="both"/>
        <w:rPr>
          <w:rFonts w:ascii="Arial" w:hAnsi="Arial" w:cs="Arial"/>
          <w:spacing w:val="-3"/>
        </w:rPr>
      </w:pPr>
      <w:r>
        <w:rPr>
          <w:rFonts w:cs="Arial" w:ascii="Arial" w:hAnsi="Arial"/>
          <w:spacing w:val="-3"/>
        </w:rPr>
      </w:r>
    </w:p>
    <w:p>
      <w:pPr>
        <w:pStyle w:val="Textodebloque"/>
        <w:rPr>
          <w:rFonts w:ascii="Arial" w:hAnsi="Arial" w:cs="Arial"/>
        </w:rPr>
      </w:pPr>
      <w:r>
        <w:rPr>
          <w:rFonts w:cs="Arial" w:ascii="Arial" w:hAnsi="Arial"/>
        </w:rPr>
        <w:tab/>
        <w:t>Ser proactivo significa desarrollar mis habilidades metacognitivas, porque significa darme cuenta de cómo pienso y actúo y cómo lo hacen los demás. Esto me permite notar las debilidades y fortalezas, en el caso de los demás para comprender y, en mi caso propio para corregir y mejorar.</w:t>
      </w:r>
    </w:p>
    <w:p>
      <w:pPr>
        <w:pStyle w:val="Normal"/>
        <w:tabs>
          <w:tab w:val="clear" w:pos="708"/>
          <w:tab w:val="left" w:pos="0" w:leader="none"/>
        </w:tabs>
        <w:suppressAutoHyphens w:val="true"/>
        <w:ind w:left="720" w:right="720" w:hanging="72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720" w:hanging="72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b/>
          <w:spacing w:val="-3"/>
        </w:rPr>
        <w:t>II.</w:t>
        <w:tab/>
        <w:t>COMIENZA CON EL FINAL EN MENTE.</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Textodebloque"/>
        <w:rPr>
          <w:rFonts w:ascii="Arial" w:hAnsi="Arial" w:cs="Arial"/>
        </w:rPr>
      </w:pPr>
      <w:r>
        <w:rPr>
          <w:rFonts w:cs="Arial" w:ascii="Arial" w:hAnsi="Arial"/>
        </w:rPr>
        <w:tab/>
        <w:t>El segundo hábito tiene que ver con la meta final. Consiste en empezar hoy con la imagen, el cuadro o paradigma de vida como marco de referencia o criterio para el examen de todas las otras cosas. Cada día debe contribuir de un modo significativo a la visión que tenemos de nuestras vidas como un todo. Significa comenzar con una clara comprensión de nuestro destino. Saber adónde estamos yendo y dar siempre los pasos adecuados en la dirección correcta. Poner en práctica este hábito es hacer nuestro P.M.O. (Propósito, Metas y Objetivos).</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720" w:hanging="720"/>
        <w:jc w:val="both"/>
        <w:rPr>
          <w:rFonts w:ascii="Arial" w:hAnsi="Arial" w:cs="Arial"/>
          <w:b/>
          <w:b/>
          <w:spacing w:val="-3"/>
        </w:rPr>
      </w:pPr>
      <w:r>
        <w:rPr>
          <w:rFonts w:cs="Arial" w:ascii="Arial" w:hAnsi="Arial"/>
          <w:b/>
          <w:spacing w:val="-3"/>
        </w:rPr>
      </w:r>
    </w:p>
    <w:p>
      <w:pPr>
        <w:pStyle w:val="Normal"/>
        <w:tabs>
          <w:tab w:val="clear" w:pos="708"/>
          <w:tab w:val="left" w:pos="0" w:leader="none"/>
        </w:tabs>
        <w:suppressAutoHyphens w:val="true"/>
        <w:ind w:left="720" w:right="720" w:hanging="720"/>
        <w:jc w:val="both"/>
        <w:rPr>
          <w:rFonts w:ascii="Arial" w:hAnsi="Arial" w:cs="Arial"/>
          <w:spacing w:val="-3"/>
        </w:rPr>
      </w:pPr>
      <w:r>
        <w:rPr>
          <w:rFonts w:cs="Arial" w:ascii="Arial" w:hAnsi="Arial"/>
          <w:b/>
          <w:spacing w:val="-3"/>
        </w:rPr>
        <w:tab/>
        <w:t>DOS CREACIONES:</w:t>
      </w:r>
    </w:p>
    <w:p>
      <w:pPr>
        <w:pStyle w:val="Textodebloque"/>
        <w:rPr>
          <w:rFonts w:ascii="Arial" w:hAnsi="Arial" w:cs="Arial"/>
        </w:rPr>
      </w:pPr>
      <w:r>
        <w:rPr>
          <w:rFonts w:cs="Arial" w:ascii="Arial" w:hAnsi="Arial"/>
        </w:rPr>
        <w:tab/>
        <w:t>El hábito de empezar con un fin en mente se basa en el principio de que todas las cosas tienen dos creaciones. Primero hay una creación mental, y luego una creación física. Hay que estar seguro que la primera creación sea realmente lo que uno quiere, que se ha pensado en todo. En la medida en que comprendamos este principio y aceptemos la responsabilidad de ambas creaciones, actuaremos dentro de los límites de nuestro círculo de influencia y lo ampliaremos. Ejemplo: cuando hacemos un edificio primero lo creamos mentalmente, hacemos el diseño y luego lo construimos, de no ser así, cada cual pondría los ladrillos donde quisiera.</w:t>
      </w:r>
    </w:p>
    <w:p>
      <w:pPr>
        <w:pStyle w:val="Normal"/>
        <w:tabs>
          <w:tab w:val="clear" w:pos="708"/>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720" w:hanging="720"/>
        <w:jc w:val="both"/>
        <w:rPr>
          <w:rFonts w:ascii="Arial" w:hAnsi="Arial" w:cs="Arial"/>
          <w:b/>
          <w:b/>
          <w:spacing w:val="-3"/>
        </w:rPr>
      </w:pPr>
      <w:r>
        <w:rPr>
          <w:rFonts w:cs="Arial" w:ascii="Arial" w:hAnsi="Arial"/>
          <w:b/>
          <w:spacing w:val="-3"/>
        </w:rPr>
      </w:r>
    </w:p>
    <w:p>
      <w:pPr>
        <w:pStyle w:val="Normal"/>
        <w:tabs>
          <w:tab w:val="clear" w:pos="708"/>
          <w:tab w:val="left" w:pos="0" w:leader="none"/>
        </w:tabs>
        <w:suppressAutoHyphens w:val="true"/>
        <w:ind w:left="720" w:right="720" w:hanging="720"/>
        <w:jc w:val="both"/>
        <w:rPr>
          <w:rFonts w:ascii="Arial" w:hAnsi="Arial" w:cs="Arial"/>
          <w:spacing w:val="-3"/>
        </w:rPr>
      </w:pPr>
      <w:r>
        <w:rPr>
          <w:rFonts w:cs="Arial" w:ascii="Arial" w:hAnsi="Arial"/>
          <w:b/>
          <w:spacing w:val="-3"/>
        </w:rPr>
        <w:tab/>
        <w:t>ESCRIBIR NUESTRO PROPIO GUIÓN:</w:t>
      </w:r>
    </w:p>
    <w:p>
      <w:pPr>
        <w:pStyle w:val="Textodebloque"/>
        <w:rPr>
          <w:rFonts w:ascii="Arial" w:hAnsi="Arial" w:cs="Arial"/>
        </w:rPr>
      </w:pPr>
      <w:r>
        <w:rPr>
          <w:rFonts w:cs="Arial" w:ascii="Arial" w:hAnsi="Arial"/>
        </w:rPr>
        <w:tab/>
        <w:t>¿Qué va a influir en nuestra primera creación, en lo que queremos lograr?. En nuestra primera creación, van a influir los siguientes aspectos: el conocimiento que tenemos de nosotros mismos, la imaginación y nuestros valores. Seamos o no conscientes de ella, la controlemos o no, siempre hay una creación mental de nuestras acciones.</w:t>
      </w:r>
    </w:p>
    <w:p>
      <w:pPr>
        <w:pStyle w:val="Normal"/>
        <w:tabs>
          <w:tab w:val="clear" w:pos="708"/>
          <w:tab w:val="left" w:pos="0" w:leader="none"/>
        </w:tabs>
        <w:suppressAutoHyphens w:val="true"/>
        <w:ind w:left="720" w:hanging="720"/>
        <w:jc w:val="both"/>
        <w:rPr>
          <w:rFonts w:ascii="Arial" w:hAnsi="Arial" w:cs="Arial"/>
          <w:spacing w:val="-3"/>
        </w:rPr>
      </w:pPr>
      <w:r>
        <w:rPr>
          <w:rFonts w:cs="Arial" w:ascii="Arial" w:hAnsi="Arial"/>
          <w:spacing w:val="-3"/>
        </w:rPr>
        <w:tab/>
        <w:t>Nuestras acciones y comportamientos son la manifestación física, la segunda creación, de nuestro propio designio proactivo, o el resultado; la segunda creación, de las agendas de otras personas, de los hábitos del pasado o de las circunstancias. Las capacidades exclusivamente humanas de la auto-conciencia, la imaginación y la consciencia de lo que es justo o injusto nos permiten examinar las primeras creaciones y hacernos cargo de nuestra primera creación, escribir nuestro propio guión.</w:t>
      </w:r>
    </w:p>
    <w:p>
      <w:pPr>
        <w:pStyle w:val="Normal"/>
        <w:tabs>
          <w:tab w:val="clear" w:pos="708"/>
          <w:tab w:val="left" w:pos="0" w:leader="none"/>
        </w:tabs>
        <w:suppressAutoHyphens w:val="true"/>
        <w:ind w:left="720" w:right="720" w:hanging="720"/>
        <w:jc w:val="both"/>
        <w:rPr>
          <w:rFonts w:ascii="Arial" w:hAnsi="Arial" w:cs="Arial"/>
          <w:b/>
          <w:b/>
          <w:spacing w:val="-3"/>
        </w:rPr>
      </w:pPr>
      <w:r>
        <w:rPr>
          <w:rFonts w:cs="Arial" w:ascii="Arial" w:hAnsi="Arial"/>
          <w:b/>
          <w:spacing w:val="-3"/>
        </w:rPr>
      </w:r>
    </w:p>
    <w:p>
      <w:pPr>
        <w:pStyle w:val="Normal"/>
        <w:tabs>
          <w:tab w:val="clear" w:pos="708"/>
          <w:tab w:val="left" w:pos="0" w:leader="none"/>
        </w:tabs>
        <w:suppressAutoHyphens w:val="true"/>
        <w:ind w:left="720" w:right="720" w:hanging="720"/>
        <w:jc w:val="both"/>
        <w:rPr>
          <w:rFonts w:ascii="Arial" w:hAnsi="Arial" w:cs="Arial"/>
          <w:b/>
          <w:b/>
          <w:spacing w:val="-3"/>
        </w:rPr>
      </w:pPr>
      <w:r>
        <w:rPr>
          <w:rFonts w:cs="Arial" w:ascii="Arial" w:hAnsi="Arial"/>
          <w:b/>
          <w:spacing w:val="-3"/>
        </w:rPr>
      </w:r>
    </w:p>
    <w:p>
      <w:pPr>
        <w:pStyle w:val="Normal"/>
        <w:tabs>
          <w:tab w:val="clear" w:pos="708"/>
          <w:tab w:val="left" w:pos="0" w:leader="none"/>
        </w:tabs>
        <w:suppressAutoHyphens w:val="true"/>
        <w:ind w:left="720" w:right="720" w:hanging="720"/>
        <w:jc w:val="both"/>
        <w:rPr>
          <w:rFonts w:ascii="Arial" w:hAnsi="Arial" w:cs="Arial"/>
          <w:spacing w:val="-3"/>
        </w:rPr>
      </w:pPr>
      <w:r>
        <w:rPr>
          <w:rFonts w:cs="Arial" w:ascii="Arial" w:hAnsi="Arial"/>
          <w:b/>
          <w:spacing w:val="-3"/>
        </w:rPr>
        <w:tab/>
        <w:t>LA MISIÓN PERSONAL:</w:t>
      </w:r>
    </w:p>
    <w:p>
      <w:pPr>
        <w:pStyle w:val="Normal"/>
        <w:tabs>
          <w:tab w:val="clear" w:pos="708"/>
          <w:tab w:val="left" w:pos="0" w:leader="none"/>
        </w:tabs>
        <w:suppressAutoHyphens w:val="true"/>
        <w:ind w:left="720" w:right="48" w:hanging="720"/>
        <w:jc w:val="both"/>
        <w:rPr/>
      </w:pPr>
      <w:r>
        <w:rPr>
          <w:rFonts w:cs="Arial" w:ascii="Arial" w:hAnsi="Arial"/>
          <w:spacing w:val="-3"/>
        </w:rPr>
        <w:tab/>
        <w:t xml:space="preserve">Todo aquello que queremos lograr en la vida, tiene que convertirse en una declaración de Misión Personal. Una Misión Personal es el compromiso manifiesto de llevar a cabo la visión que tenemos de nosotros mismos. Es el compromiso a la acción. Esta Misión, nuestro PMO tiene que ser como una Constitución Personal, nuestra filosofía o credo personales. Así mismo debe contener nuestra Visión de las cosas que creemos que podemos y queremos lograr, lo que queremos ser. Está basada en nuestros Valores personales y en los Principios universales. También debe incluir las Metas a corto y largo plazo, el lugar adonde quiero estar, es la estructura y dirección de la Misión. Finalmente, debe ser una </w:t>
      </w:r>
      <w:r>
        <w:rPr>
          <w:rFonts w:cs="Arial" w:ascii="Arial" w:hAnsi="Arial"/>
          <w:b/>
          <w:spacing w:val="-3"/>
        </w:rPr>
        <w:t>creación continua</w:t>
      </w:r>
      <w:r>
        <w:rPr>
          <w:rFonts w:cs="Arial" w:ascii="Arial" w:hAnsi="Arial"/>
          <w:spacing w:val="-3"/>
        </w:rPr>
        <w:t>, es decir, implica la revisión regular de nuestra declaración de misión para realizar los cambios o ajustes necesarios. Cambios que pueden ser producto de nuevas comprensiones o de nuevas circunstancias.</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tab/>
        <w:t>El tener una Misión Personal agranda nuestro Círculo de Influencia, puesto que aumenta nuestra:</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Seguridad: nuestro sentido de valía, nuestra identidad, nuestra base emocional, nuestra auto-estima y nuestra fuerza personal.</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Orientación o Guía: nuestra fuente de dirección en la vida, allí están las normas, principios o criterios implícitos que día a día gobiernan nuestras decisiones y acciones.</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Sabiduría: nuestra perspectiva de la vida, nuestro sentido de equilibrio. Abarca el discernimiento y la comprensión.</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Poder: nuestra capacidad de actuar, la fuerza y potencia para realizar algo, la energía vital para elegir y decidir. Incluye la capacidad para superar hábitos inefectivos y cultivar otros más efectivos.</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b/>
          <w:spacing w:val="-3"/>
        </w:rPr>
        <w:t>III.</w:t>
        <w:tab/>
        <w:t>PON PRIMERO LAS COSAS QUE VAN PRIMERO.</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tab/>
        <w:t>El tercer hábito es la creación física, es el cómo voy a hacer para cumplir el ejercicio de la voluntad independiente, es la puesta en práctica, momento a momento. El primer y el segundo hábitos son pre-requisitos del primero.</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tab/>
        <w:t>Vivir el tercer hábito es practicar una auto-administración efectiva. Actuar en consecuencia. Actuar en lugar de ser actuado. Hablamos entonces de una gerencia efectiva que incluye: disciplina, manejo del tiempo y priorizar. Estos tres elementos trabajan juntos.</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b/>
          <w:spacing w:val="-3"/>
        </w:rPr>
        <w:tab/>
        <w:t>CUATRO GENERACIONES EN EL MANEJO DEL TIEMPO:</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1ª Generación: Notas y listas de comprobación. Son las listas de chequeo, por ejemplo, hago una lista de las cosas que tengo que hacer hoy: ir a la tintorería, pagar el teléfono, llevar el carro al taller, etc. En este caso  no hay ninguna planificación, no se le da prioridad a las actividades.</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2ª Generación: Calendarios y Agendas. Es llevar el día a día en función de un calendario. Ya aquí comienza a haber algo de planificación, sin embargo, no se prioriza. Este es el método más común en el manejo del tiempo.</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3ª Generación: Manejo efectivo del tiempo tomando en cuenta prioridades, valores personales, peso de las actividades, metas: inmediatas, a mediano y largo plazo. Hay una planificación diaria. Este método es bastante satisfactorio, pero para poner en práctica el tercer hábito, es necesario dar un salto a la cuarta generación.</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4ª Generación: Auto-manejo: Satisfacción y realización. El énfasis está en las relaciones y en los resultados. La planificación es semanal y no diaria como en la tercera generación. Define prioridades, lo que nos da satisfacción, nos sentimos involucrados. Consiste en un verdadero auto manejo.</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b/>
          <w:spacing w:val="-3"/>
        </w:rPr>
        <w:tab/>
        <w:t>VARIABLES QUE DEFINEN EL MANEJO DEL TIEMPO:</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tab/>
        <w:t>Hay dos variables que definen el manejo del tiempo: La Urgencia y la Importancia.</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Lo Urgente: es lo que necesita atención inmediata, ahora, no puede esperar. Las cosas urgentes actúan sobre nosotros. Ante las cosas urgentes reaccionamos.</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Lo Importante: es aquello que tiene que ver con los resultados. Realiza un aporte a nuestra misión, a nuestros valores, a nuestras metas de alta prioridad. También tenemos que hacerlas en un tiempo determinado, aunque no necesariamente ahora. Ante las cosas importantes actuamos. Pregúntense: ¿Qué puedo hacer, que no estoy haciendo ahora y que, si lo hiciera regularmente, representaría una diferencia positiva en mi vida? La respuesta a esta pregunta apunta hacia lo importante.</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b/>
          <w:b/>
          <w:spacing w:val="-3"/>
        </w:rPr>
      </w:pPr>
      <w:r>
        <w:rPr>
          <w:rFonts w:cs="Arial" w:ascii="Arial" w:hAnsi="Arial"/>
          <w:b/>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b/>
          <w:spacing w:val="-3"/>
        </w:rPr>
        <w:tab/>
        <w:t>MATRIZ DE MANEJO DEL TIEMPO:</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tab/>
        <w:t>Tomando en cuenta estas dos variables: la urgencia y la importancia, tenemos una matriz de cuatro cuadrantes:</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Cuadrante I: Urgente e Importante. Crisis, problemas urgentes, proyectos con fecha final o de entrega. Ejemplos: comer, llevar un hijo al médico, etc.</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Cuadrante III: Urgente y No Importante. Interrupciones, llamadas, algunos informes, algún correo, algunas reuniones, asuntos urgentes, actividades populares (aquellas a las que tenemos que ir por cumplir).</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Cuadrante IV: No Urgente, No Importante. Asuntos triviales que llevan tiempo, algún correo, algunas llamadas, pasatiempos, actividades agradables. Ejemplos: leer el periódico en la oficina para pasar el tiempo, jugar con la computadora, etc.</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Cuadrante II: Importante, No Urgente. Prevención, incremento de la capacidad, construcción de relaciones, reconocimiento de nuevas oportunidades, planificación, recreación. Ejemplos: estudiar, hacer ejercicio físico, mejorar la capacidad de producción, explorar nuevos mercados, etc. Como no son cosas urgentes muchas veces las descuidamos como, por ejemplo, la salud o las pólizas de seguro.</w:t>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tab/>
        <w:t>El modo en que pasamos nuestro tiempo es la consecuencia del modo en que vemos nuestro propio tiempo y nuestras propias prioridades.</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b/>
          <w:spacing w:val="-3"/>
        </w:rPr>
        <w:tab/>
        <w:t>RESULTADOS DE MOVERSE PREDOMINANTEMENTE EN CADA CUADRANTE:</w:t>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tab/>
        <w:t>En el manejo de nuestro tiempo siempre habrá un cuadrante predominante. Veamos los resultados de manejar nuestro tiempo con actividades de cada uno de los cuadrantes mencionados:</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Resultados de moverse en el Cuadrante I: angustia, agotamiento, gerencia por crisis, apaga-fuegos. Es el hacer cosas sobre la marcha.</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Resultados de moverse en el Cuadrante III: enfoque a corto plazo, gerencia por crisis, reputación carácter de camaleón, desvalorización de planes y metas, sentimiento de víctima sin control, relaciones inestables y superficiales. Como no planificas, tiendes a ser un "utility", sirves para todo, eres útil pero no auto-dirigido, haces cosas superficiales y sin ninguna especialidad. Lo que haces no depende de ti, sino de lo que te digan que hagas. Es difícil diferenciar las cosas importantes de las que no lo son.</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Resultados de moverse en el Cuadrante IV: irresponsabilidad total, despido del trabajo, dependencia de otros o de instituciones de caridad.</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Resultados de moverse en el Cuadrante II: visión, perspectiva, balance, disciplina, control, pocas crisis. Las personas efectivas no se orientan hacia los problemas, sino hacia las oportunidades. Las actividades del Cuadrante II generan capacidad. Ahora bien, a veces se nos presentan algunos problemas importantes y que hay que resolver de manera urgente, como por ejemplo: el que se dañe una máquina, que se enferme alguno de la oficina y haya que suplirlo, algún problema de salud, etc. Pero en la medida que nos centremos mayormente en actividades del Cuadrante II, podemos reducir las posibles crisis. El énfasis de este cuadrante está en la construcción de relaciones y en los resultados.</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tab/>
        <w:t>Estos tres hábitos que hemos visto hasta ahora, nos van a ayudar a lograr superar la dependencia y llegar a la independencia. Esto es lo que Covey llama las victorias privadas. Logramos superar la dependencia, podemos decir que somos personas independientes.</w:t>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b/>
          <w:spacing w:val="-3"/>
        </w:rPr>
        <w:t>IV.</w:t>
        <w:tab/>
        <w:t>BUSCA COMPRENDER, LUEGO SER COMPRENDIDO.</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pPr>
      <w:r>
        <w:rPr>
          <w:rFonts w:cs="Arial" w:ascii="Arial" w:hAnsi="Arial"/>
          <w:b/>
          <w:spacing w:val="-3"/>
        </w:rPr>
        <w:tab/>
        <w:t>A)</w:t>
        <w:tab/>
        <w:t>BUSCA COMPRENDER.</w:t>
      </w:r>
      <w:r>
        <w:rPr>
          <w:rFonts w:cs="Arial" w:ascii="Arial" w:hAnsi="Arial"/>
          <w:spacing w:val="-3"/>
        </w:rPr>
        <w:t xml:space="preserve"> Comunicarnos. Procurar comprender primero supone un profundo cambio de paradigma. Lo típico es que primero procuremos ser comprendidos. La mayor parte de las personas no escuchan con la intención de comprender, sino para contestar. Este principio de saber escuchar es la clave de la comunicación interpersonal efectiva. La mejor manera influir en otra persona es dejándonos influenciar primero. Esta primera parte del cuarto hábito, exige mucha comprensión y la herramienta fundamental que vamos a utilizar es el O.P.V. (Otros Puntos de Vista). Lo que se persigue es que escuchemos empáticamente, es decir, escuchar con la intención de comprender.</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pPr>
      <w:r>
        <w:rPr>
          <w:rFonts w:cs="Arial" w:ascii="Arial" w:hAnsi="Arial"/>
          <w:b/>
          <w:spacing w:val="-3"/>
        </w:rPr>
        <w:tab/>
        <w:t>B)</w:t>
        <w:tab/>
        <w:t>AHORA BUSCA SER COMPRENDIDO:</w:t>
      </w:r>
      <w:r>
        <w:rPr>
          <w:rFonts w:cs="Arial" w:ascii="Arial" w:hAnsi="Arial"/>
          <w:spacing w:val="-3"/>
        </w:rPr>
        <w:t xml:space="preserve"> La segunda parte de este hábito consiste en buscar ser comprendido. Una vez que hemos escuchado empáticamente, hemos sentado las bases para ser comprendidos por cuanto nuestro interlocutor siente que lo hemos escuchado y nos hemos identificado con su problema. Generamos el clima psicológico, el ambiente de confianza necesario y la persona estará más dispuesta a escucharnos. Si comprender requiere comprensión, ser comprendido requiere coraje. Ahora bien, para ser comprendidos, es necesario desarrollar los siguientes elementos:</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Ethos: Es la credibilidad personal, la fe que la gente tiene en nuestra integridad y competencia. Es la confianza que inspiramos. Influyen nuestro pasado, trayectoria, experiencia.</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Pathos: Empatía o sentimiento. Es la empatía, la relación que desarrollamos cuando escuchamos, atendemos, parafraseamos. Alinearse con el sentimiento de otra persona.</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Logos: Lógica o razonamiento. Es la capacidad que desarrollamos para exponer una idea sobre la base de un razonamiento lógico. Es la capacidad de poder comunicar un contenido.</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b/>
          <w:spacing w:val="-3"/>
        </w:rPr>
        <w:t>V.</w:t>
        <w:tab/>
        <w:t>PIENSA EN YO GANO/ ELLOS GANAN.</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tab/>
        <w:t>SEIS PARADIGMAS DE INTERACCIÓN HUMANA:</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A)</w:t>
        <w:tab/>
        <w:t>YO GANO: Cuando lo que me interesa es ganar independientemente de que la otra persona gane o pierda. Una persona con este paradigma, piensa en términos de asegurarse sus propios fines, sin importarle que los otros logren los de ellos. Ejemplos: la persona que quiere comprar sólo gangas, el que apuesta en un casino, etc.</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B)</w:t>
        <w:tab/>
        <w:t>YO GANO/ ELLOS PIERDEN: Cuando quiero que el otro pierda. Es el enfoque autoritario: "Si yo consigo lo que quiero, tu no consigues lo que quieres". Las personas de este tipo son proclives a utilizar la posición, el poder, los títulos, las posesiones o la personalidad para lograr lo que persiguen. En este paradigma el valor de un individuo se obtiene por comparación con los otros. No se otorga ningún reconocimiento al valor intrínseco, todo se define extrínsecamente. En el núcleo del proceso educativo está la competencia y no la cooperación. Ejemplos: peleas, elecciones, la filosofía del deporte de: unos ganan y otros pierden, etc.</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C)</w:t>
        <w:tab/>
        <w:t>YO PIERDO/ ELLOS GANAN: Cuando se va a negociar con la actitud de que se va a perder, la persona se siente víctima, está con una actitud de "yo siempre pierdo" y busca provocar lástima para sentirse bien. Este paradigma es peor que el anterior (yo gano/ ellos pierden), ya que no hay ninguna norma, ni expectativa ni visión. Las personas que piensan de este modo, por lo general están deseosas de agradar o apaciguar. Buscan fuerza en la aceptación o la popularidad. Tienen poco coraje para expresar sus sentimientos y convicciones, y la fuerza del yo de los demás los intimida fácilmente. Son posiciones débiles basadas en inseguridades personales. A largo plazo esto es muy negativo, puesto que las personas que ceden o renuncian, reprimen lo que sienten por su debilidad y, un sentimiento que no se expresa nunca muere, está enterrado vivo y surge más adelante de la peor manera. Ejemplo: el que se sacrifica por los demás.</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D)</w:t>
        <w:tab/>
        <w:t>YO PIERDO/ ELLOS PIERDEN: Revancha. Es la actitud de "si yo pierdo, tú también tienes que perder". Se trata de individuos obstinados, egoístas. Son personas vengativas y quieren recobrar lo que sienten que se les quita o hacérselas pagar al otro. Es la filosofía de la guerra, del conflicto, de las personas altamente dependientes que son desdichadas y piensan que todos los demás también deben serlo. Ejemplos: al que no le dan un ascenso en el trabajo y hace todo lo posible para que tampoco se lo den a un compañero, al que despiden de un trabajo y entonces hace que el resto del personal se vaya, algunos divorcios, etc.</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E)</w:t>
        <w:tab/>
        <w:t>YO GANO/ ELLOS GANAN: Se busca ganar y que el otro también gane. Es una buena relación, es aceptable. Es una estructura de la mente y del corazón que constantemente procura el beneficio mutuo en todas las interacciones humanas. Con la solución Yo Gano/Tú Ganas, todas las partes se sienten satisfechas por la decisión que se tome, y se comprometen con el plan de acción. Es un escenario cooperativo, no competitivo. Este paradigma está basado en la creencia de que existe una tercera alternativa. No se trata de tu éxito o el mío, sino de un éxito mejor, de un camino superior. Sin embargo, no hay ningún compromiso con que el otro gane. Yo doy la oportunidad, pero si el otro no la capta no voy a insistir. Ejemplo: el jefe que le da un buen consejo a un empleado, éste no escucha y el jefe no vuelve a insistir. Es la actitud: "yo te di la oportunidad, allá tú, si no la tomas".</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F)</w:t>
        <w:tab/>
        <w:t>YO GANO/ ELLOS GANAN O NO HAY ACUERDO: Es una expresión superior del Yo Gano/ Tú Ganas. Aquí si hay un compromiso de que ambos ganen. Se da la oportunidad y se insiste para que eso se dé, pero si no se da, entonces no hay acuerdo. El que no haya acuerdo significa que, si no podemos encontrar una solución que beneficie a ambas partes, coincidiremos en disentir de común acuerdo: no hay trato. En una realidad interdependiente, cualquier cosa inferior a Yo Gano/Tú Ganas es un pobre intento que afectará la relación a largo plazo. Si uno no puede llegar a un verdadero acuerdo del tipo Yo Gano/ Tú Ganas, es preferible no pactar, optando por la variante del no hay trato. Este paradigma pone de manifiesto el liderazgo interpersonal, el cual requiere de coraje y consideración. Ejemplo: Un empleado no se siente cómodo con su trabajo y siempre anda amargado, sin embargo es muy eficiente y el jefe le presenta oportunidades para que se sienta a gusto y el empleado decide no tomarlas; el jefe entonces, aún con lo buen trabajador que es este empleado, decide que es mejor suspender esa relación laboral en la que, si bien él está ganando, es manifiesto que el empleado no.</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b/>
          <w:spacing w:val="-3"/>
        </w:rPr>
        <w:t>VI.</w:t>
        <w:tab/>
        <w:t>SINERGIZA.</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tab/>
        <w:t>El ejercicio de todos los hábitos anteriores y de este mismo nos prepara para ejercitar el hábito de la sinergia. La sinergia es la actividad superior de la vida: la verdadera puesta a prueba y manifestación de los otros hábitos reunidos.</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tab/>
        <w:t>La sinergia significa que el todo es mayor que la suma de sus partes. Significa que la relación de las partes entre sí es también una parte más. Y no sólo una parte, sino la más catalizadora, la que genera más poder, la más unificadora y la más estimulante.</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Textodebloque"/>
        <w:rPr>
          <w:rFonts w:ascii="Arial" w:hAnsi="Arial" w:cs="Arial"/>
        </w:rPr>
      </w:pPr>
      <w:r>
        <w:rPr>
          <w:rFonts w:cs="Arial" w:ascii="Arial" w:hAnsi="Arial"/>
        </w:rPr>
        <w:tab/>
        <w:t>El desafío consiste en aplicar en nuestras interacciones sociales los principios de la cooperación creativa. La esencia de la sinergia consiste en valorar las diferencias: respetarlas, compensar las debilidades, construir sobre las fuerzas. La clave para valorar esas diferencias consiste en comprender que todas las personas ven el mundo no como es, sino como son ellas mismas.</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0"/>
        <w:jc w:val="both"/>
        <w:rPr/>
      </w:pPr>
      <w:r>
        <w:rPr>
          <w:rFonts w:cs="Arial" w:ascii="Arial" w:hAnsi="Arial"/>
          <w:b/>
          <w:spacing w:val="-3"/>
        </w:rPr>
        <w:t>COMUNICACIÓN SINÉRGICA:</w:t>
      </w:r>
      <w:r>
        <w:rPr>
          <w:rFonts w:cs="Arial" w:ascii="Arial" w:hAnsi="Arial"/>
          <w:spacing w:val="-3"/>
        </w:rPr>
        <w:t xml:space="preserve"> Cuando uno se comunica con sinergia, simplemente abre su mente, su corazón y sus expresiones a nuevas posibilidades, nuevas alternativas, nuevas opciones. Se empieza con la creencia de que las partes implicadas obtendrán más comprensión y que el estímulo de ese aprendizaje y esa comprensión recíprocos creará a su vez un impulso hacia una mayor comprensión, aprendizaje y desarrollo.</w:t>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tab/>
        <w:t>Cuanto más auténtico es uno, cuanto más auténticamente nos expresamos, tanto más las personas pueden relacionarse con esa expresión, y a su vez se sienten más seguras para expresarse. Esa expresión se vierte sobre el espíritu de la otra persona y se produce una autentica empatía creadora, que origina nuevas comprensiones y aprendizajes, y una sensación de entusiasmo y aventura que mantiene el proceso en marcha. Se abren mundos enteramente nuevos de comprensión, nuevas perspectivas, nuevos paradigmas que permiten elegir nuevas alternativas.</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pPr>
      <w:r>
        <w:rPr>
          <w:rFonts w:cs="Arial" w:ascii="Arial" w:hAnsi="Arial"/>
          <w:b/>
          <w:spacing w:val="-3"/>
        </w:rPr>
        <w:tab/>
        <w:t>NATURALEZA SINÉRGICA:</w:t>
      </w:r>
      <w:r>
        <w:rPr>
          <w:rFonts w:cs="Arial" w:ascii="Arial" w:hAnsi="Arial"/>
          <w:spacing w:val="-3"/>
        </w:rPr>
        <w:t xml:space="preserve"> El poder real de estos siete hábitos reside en su vinculación recíproca y no en cada uno de ellos considerado aisladamente. La relación entre las partes es también el poder que permite crear una cultura sinérgica en una familia o en una organización. Cuanto más auténtico sea el compromiso, más sincera y sostenida será la participación en el análisis y resolución de los problemas, mayor la liberación de la creatividad de todos y el compromiso con lo que se cree.</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spacing w:val="-3"/>
        </w:rPr>
        <w:tab/>
        <w:t>La sinergia es trabajo en equipo y creatividad con los otros seres humanos. Aunque en una interacción interdependiente no podemos controlar los paradigmas de los otros, ni el proceso sinérgico en sí, gran parte de la sinergia reside en nuestro círculo de influencia. Nuestra sinergia interna está por completo dentro de este círculo.</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rFonts w:ascii="Arial" w:hAnsi="Arial" w:cs="Arial"/>
          <w:spacing w:val="-3"/>
        </w:rPr>
      </w:pPr>
      <w:r>
        <w:rPr>
          <w:rFonts w:cs="Arial" w:ascii="Arial" w:hAnsi="Arial"/>
          <w:b/>
          <w:spacing w:val="-3"/>
        </w:rPr>
        <w:t>VII.</w:t>
        <w:tab/>
        <w:t>RENUÉVATE.</w:t>
      </w:r>
    </w:p>
    <w:p>
      <w:pPr>
        <w:pStyle w:val="Normal"/>
        <w:tabs>
          <w:tab w:val="clear" w:pos="708"/>
          <w:tab w:val="left" w:pos="0" w:leader="none"/>
        </w:tabs>
        <w:suppressAutoHyphens w:val="true"/>
        <w:ind w:right="48" w:hanging="0"/>
        <w:jc w:val="both"/>
        <w:rPr>
          <w:rFonts w:ascii="Arial" w:hAnsi="Arial" w:cs="Arial"/>
          <w:spacing w:val="-3"/>
        </w:rPr>
      </w:pPr>
      <w:r>
        <w:rPr>
          <w:rFonts w:cs="Arial" w:ascii="Arial" w:hAnsi="Arial"/>
          <w:spacing w:val="-3"/>
        </w:rPr>
      </w:r>
    </w:p>
    <w:p>
      <w:pPr>
        <w:pStyle w:val="Normal"/>
        <w:tabs>
          <w:tab w:val="clear" w:pos="708"/>
          <w:tab w:val="left" w:pos="0" w:leader="none"/>
        </w:tabs>
        <w:suppressAutoHyphens w:val="true"/>
        <w:ind w:left="720" w:right="48" w:hanging="720"/>
        <w:jc w:val="both"/>
        <w:rPr/>
      </w:pPr>
      <w:r>
        <w:rPr>
          <w:rFonts w:cs="Arial" w:ascii="Arial" w:hAnsi="Arial"/>
          <w:spacing w:val="-3"/>
        </w:rPr>
        <w:tab/>
        <w:t xml:space="preserve">El séptimo hábito, engloba a todos los otros porque hace posible que se mantengan como hábitos. Este hábito es la capacidad de producción. Significa preservar y realzar el mayor bien que poseemos: </w:t>
      </w:r>
      <w:r>
        <w:rPr>
          <w:rFonts w:cs="Arial" w:ascii="Arial" w:hAnsi="Arial"/>
          <w:b/>
          <w:spacing w:val="-3"/>
        </w:rPr>
        <w:t>nosotros mismos</w:t>
      </w:r>
      <w:r>
        <w:rPr>
          <w:rFonts w:cs="Arial" w:ascii="Arial" w:hAnsi="Arial"/>
          <w:spacing w:val="-3"/>
        </w:rPr>
        <w:t>. Significa renovar las cuatro dimensiones de nuestra naturaleza:</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Física: ejercicio, nutrición, control del "stress".</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Mental: leer, visualizar, planificar, escribir.</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Espiritual: clarificación de valores, compromiso con los valores, estudio y meditación.</w:t>
      </w:r>
    </w:p>
    <w:p>
      <w:pPr>
        <w:pStyle w:val="Normal"/>
        <w:tabs>
          <w:tab w:val="clear" w:pos="708"/>
          <w:tab w:val="left" w:pos="0" w:leader="none"/>
          <w:tab w:val="left" w:pos="720" w:leader="none"/>
        </w:tabs>
        <w:suppressAutoHyphens w:val="true"/>
        <w:ind w:left="1440" w:right="48" w:hanging="1440"/>
        <w:jc w:val="both"/>
        <w:rPr>
          <w:rFonts w:ascii="Arial" w:hAnsi="Arial" w:cs="Arial"/>
          <w:spacing w:val="-3"/>
        </w:rPr>
      </w:pPr>
      <w:r>
        <w:rPr>
          <w:rFonts w:cs="Arial" w:ascii="Arial" w:hAnsi="Arial"/>
          <w:spacing w:val="-3"/>
        </w:rPr>
        <w:tab/>
        <w:t>*</w:t>
        <w:tab/>
        <w:t>Social/Emocional: servicio, empatía, seguridad intrínseca.</w:t>
      </w:r>
    </w:p>
    <w:p>
      <w:pPr>
        <w:pStyle w:val="Normal"/>
        <w:tabs>
          <w:tab w:val="clear" w:pos="708"/>
          <w:tab w:val="center" w:pos="4680" w:leader="none"/>
        </w:tabs>
        <w:suppressAutoHyphens w:val="true"/>
        <w:ind w:right="48" w:hanging="0"/>
        <w:jc w:val="both"/>
        <w:rPr>
          <w:rFonts w:ascii="Arial" w:hAnsi="Arial" w:cs="Arial"/>
          <w:b/>
          <w:b/>
          <w:spacing w:val="-3"/>
        </w:rPr>
      </w:pPr>
      <w:r>
        <w:rPr>
          <w:rFonts w:cs="Arial" w:ascii="Arial" w:hAnsi="Arial"/>
          <w:b/>
          <w:spacing w:val="-3"/>
        </w:rPr>
      </w:r>
    </w:p>
    <w:p>
      <w:pPr>
        <w:pStyle w:val="Normal"/>
        <w:tabs>
          <w:tab w:val="clear" w:pos="708"/>
          <w:tab w:val="center" w:pos="4680" w:leader="none"/>
        </w:tabs>
        <w:suppressAutoHyphens w:val="true"/>
        <w:ind w:right="48" w:hanging="0"/>
        <w:jc w:val="both"/>
        <w:rPr>
          <w:rFonts w:ascii="Arial" w:hAnsi="Arial" w:cs="Arial"/>
          <w:b/>
          <w:b/>
          <w:spacing w:val="-3"/>
        </w:rPr>
      </w:pPr>
      <w:r>
        <w:rPr>
          <w:rFonts w:cs="Arial" w:ascii="Arial" w:hAnsi="Arial"/>
          <w:b/>
          <w:spacing w:val="-3"/>
        </w:rPr>
      </w:r>
    </w:p>
    <w:p>
      <w:pPr>
        <w:pStyle w:val="Normal"/>
        <w:tabs>
          <w:tab w:val="clear" w:pos="708"/>
          <w:tab w:val="center" w:pos="4680" w:leader="none"/>
        </w:tabs>
        <w:suppressAutoHyphens w:val="true"/>
        <w:ind w:right="48" w:hanging="0"/>
        <w:jc w:val="both"/>
        <w:rPr>
          <w:rFonts w:ascii="Arial" w:hAnsi="Arial" w:cs="Arial"/>
          <w:b/>
          <w:b/>
          <w:spacing w:val="-3"/>
        </w:rPr>
      </w:pPr>
      <w:r>
        <w:rPr>
          <w:rFonts w:cs="Arial" w:ascii="Arial" w:hAnsi="Arial"/>
          <w:b/>
          <w:spacing w:val="-3"/>
        </w:rPr>
      </w:r>
    </w:p>
    <w:p>
      <w:pPr>
        <w:pStyle w:val="Normal"/>
        <w:tabs>
          <w:tab w:val="clear" w:pos="708"/>
          <w:tab w:val="center" w:pos="4680" w:leader="none"/>
        </w:tabs>
        <w:suppressAutoHyphens w:val="true"/>
        <w:jc w:val="center"/>
        <w:rPr>
          <w:rFonts w:ascii="Century-WP" w:hAnsi="Century-WP" w:cs="Century-WP"/>
          <w:b/>
          <w:b/>
          <w:spacing w:val="-3"/>
        </w:rPr>
      </w:pPr>
      <w:r>
        <w:rPr>
          <w:rFonts w:cs="Century-WP" w:ascii="Century-WP" w:hAnsi="Century-WP"/>
          <w:b/>
          <w:spacing w:val="-3"/>
        </w:rPr>
        <w:t>* * * * *</w:t>
      </w:r>
    </w:p>
    <w:p>
      <w:pPr>
        <w:pStyle w:val="Normal"/>
        <w:suppressAutoHyphens w:val="true"/>
        <w:jc w:val="both"/>
        <w:rPr>
          <w:rFonts w:ascii="Arial" w:hAnsi="Arial" w:cs="Arial"/>
          <w:b/>
          <w:b/>
          <w:spacing w:val="-3"/>
        </w:rPr>
      </w:pPr>
      <w:r>
        <w:rPr>
          <w:rFonts w:cs="Arial" w:ascii="Arial" w:hAnsi="Arial"/>
          <w:b/>
          <w:spacing w:val="-3"/>
        </w:rPr>
      </w:r>
    </w:p>
    <w:p>
      <w:pPr>
        <w:pStyle w:val="Normal"/>
        <w:rPr>
          <w:rFonts w:ascii="Arial" w:hAnsi="Arial" w:cs="Arial"/>
        </w:rPr>
      </w:pPr>
      <w:r>
        <w:rPr>
          <w:rFonts w:cs="Arial" w:ascii="Arial" w:hAnsi="Arial"/>
        </w:rPr>
      </w:r>
    </w:p>
    <w:sectPr>
      <w:footerReference w:type="default" r:id="rId2"/>
      <w:footnotePr>
        <w:numFmt w:val="decimal"/>
      </w:footnotePr>
      <w:type w:val="nextPage"/>
      <w:pgSz w:w="12240" w:h="15840"/>
      <w:pgMar w:left="1440" w:right="1440" w:gutter="0" w:header="0" w:top="1440" w:footer="864" w:bottom="144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WP">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b/>
        <w:b/>
        <w:bCs/>
        <w:iCs/>
        <w:sz w:val="20"/>
      </w:rPr>
    </w:pPr>
    <w:r>
      <w:rPr>
        <w:rFonts w:cs="Arial" w:ascii="Arial" w:hAnsi="Arial"/>
        <w:b/>
        <w:bCs/>
        <w:iCs/>
        <w:sz w:val="20"/>
      </w:rPr>
      <w:t>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jc w:val="both"/>
      <w:rPr>
        <w:rFonts w:ascii="Arial" w:hAnsi="Arial" w:cs="Arial"/>
        <w:b/>
        <w:b/>
        <w:bCs/>
        <w:iCs/>
        <w:sz w:val="20"/>
      </w:rPr>
    </w:pPr>
    <w:r>
      <w:rPr>
        <w:rFonts w:cs="Arial" w:ascii="Arial" w:hAnsi="Arial"/>
        <w:b/>
        <w:bCs/>
        <w:iCs/>
        <w:sz w:val="20"/>
      </w:rPr>
      <w:t>Red de Organizaciones de la Sociedad Civil/</w:t>
    </w:r>
  </w:p>
  <w:p>
    <w:pPr>
      <w:pStyle w:val="Footer"/>
      <w:jc w:val="both"/>
      <w:rPr>
        <w:rFonts w:ascii="Arial" w:hAnsi="Arial" w:cs="Arial"/>
        <w:b/>
        <w:b/>
        <w:bCs/>
        <w:iCs/>
        <w:sz w:val="20"/>
      </w:rPr>
    </w:pPr>
    <w:r>
      <w:rPr>
        <w:rFonts w:cs="Arial" w:ascii="Arial" w:hAnsi="Arial"/>
        <w:b/>
        <w:bCs/>
        <w:iCs/>
        <w:sz w:val="20"/>
      </w:rPr>
      <w:t>Proyecto Mil Comunidades/</w:t>
    </w:r>
  </w:p>
  <w:p>
    <w:pPr>
      <w:pStyle w:val="Footer"/>
      <w:jc w:val="both"/>
      <w:rPr>
        <w:b/>
        <w:b/>
        <w:bCs/>
        <w:sz w:val="20"/>
        <w:lang w:val="es-GT"/>
      </w:rPr>
    </w:pPr>
    <w:r>
      <w:rPr>
        <w:rFonts w:cs="Arial" w:ascii="Arial" w:hAnsi="Arial"/>
        <w:b/>
        <w:bCs/>
        <w:iCs/>
        <w:sz w:val="20"/>
      </w:rPr>
      <w:t>Manual del Facilitador/</w:t>
    </w:r>
    <w:r>
      <w:rPr>
        <w:rFonts w:cs="Arial" w:ascii="Arial" w:hAnsi="Arial"/>
        <w:b/>
        <w:bCs/>
        <w:i/>
        <w:vanish/>
        <w:sz w:val="20"/>
      </w:rPr>
      <w:t>5</w:t>
    </w:r>
  </w:p>
  <w:p>
    <w:pPr>
      <w:pStyle w:val="Footer"/>
      <w:jc w:val="right"/>
      <w:rPr>
        <w:b/>
        <w:b/>
        <w:bCs/>
        <w:sz w:val="20"/>
        <w:lang w:val="es-GT"/>
      </w:rPr>
    </w:pPr>
    <w:r>
      <w:rPr>
        <w:b/>
        <w:bCs/>
        <w:sz w:val="20"/>
        <w:lang w:val="es-G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before="0" w:after="240"/>
        <w:ind w:left="284" w:hanging="284"/>
        <w:jc w:val="both"/>
        <w:rPr/>
      </w:pPr>
      <w:r>
        <w:rPr>
          <w:rStyle w:val="FootnoteCharacters"/>
        </w:rPr>
        <w:footnoteRef/>
      </w:r>
      <w:r>
        <w:rPr/>
        <w:tab/>
        <w:t xml:space="preserve">  </w:t>
      </w:r>
      <w:r>
        <w:rPr>
          <w:rFonts w:cs="Century-WP" w:ascii="Century-WP" w:hAnsi="Century-WP"/>
          <w:spacing w:val="-2"/>
          <w:sz w:val="20"/>
        </w:rPr>
        <w:t>Sacado del libro de STEPHEN COVEY, "Los 7 Hábitos de la Gente Eficaz", publicado por Editorial Paidós, México 1991.</w:t>
      </w:r>
    </w:p>
    <w:p>
      <w:pPr>
        <w:pStyle w:val="Footnote"/>
        <w:rPr>
          <w:rFonts w:ascii="Century-WP" w:hAnsi="Century-WP" w:cs="Century-WP"/>
          <w:spacing w:val="-2"/>
          <w:sz w:val="20"/>
        </w:rPr>
      </w:pPr>
      <w:r>
        <w:rPr>
          <w:rFonts w:cs="Century-WP" w:ascii="Century-WP" w:hAnsi="Century-WP"/>
          <w:spacing w:val="-2"/>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1003" w:hanging="283"/>
      </w:pPr>
      <w:rPr>
        <w:sz w:val="24"/>
        <w:i w:val="false"/>
        <w:u w:val="none"/>
        <w:b w:val="false"/>
        <w:rFonts w:ascii="Century-WP" w:hAnsi="Century-WP" w:cs="Century-WP"/>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sz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b/>
      <w:i w:val="false"/>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sz w:val="30"/>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b/>
      <w:i w:val="false"/>
    </w:rPr>
  </w:style>
  <w:style w:type="character" w:styleId="WW8Num67z0">
    <w:name w:val="WW8Num67z0"/>
    <w:qFormat/>
    <w:rPr>
      <w:rFonts w:ascii="Symbol" w:hAnsi="Symbol" w:cs="Times New Roman"/>
    </w:rPr>
  </w:style>
  <w:style w:type="character" w:styleId="WW8Num68z0">
    <w:name w:val="WW8Num68z0"/>
    <w:qFormat/>
    <w:rPr>
      <w:rFonts w:ascii="Symbol" w:hAnsi="Symbol" w:cs="Symbol"/>
    </w:rPr>
  </w:style>
  <w:style w:type="character" w:styleId="WW8Num69z0">
    <w:name w:val="WW8Num69z0"/>
    <w:qFormat/>
    <w:rPr>
      <w:b/>
      <w:i w:val="false"/>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b/>
      <w:i w:val="false"/>
      <w:sz w:val="24"/>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1z0">
    <w:name w:val="WW8Num101z0"/>
    <w:qFormat/>
    <w:rPr>
      <w:rFonts w:ascii="Wingdings" w:hAnsi="Wingdings" w:cs="Wingdings"/>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4z1">
    <w:name w:val="WW8Num104z1"/>
    <w:qFormat/>
    <w:rPr>
      <w:b/>
      <w:i w:val="false"/>
      <w:sz w:val="24"/>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b/>
      <w:i/>
      <w:sz w:val="28"/>
    </w:rPr>
  </w:style>
  <w:style w:type="character" w:styleId="WW8Num107z0">
    <w:name w:val="WW8Num107z0"/>
    <w:qFormat/>
    <w:rPr>
      <w:b/>
      <w:i w:val="false"/>
      <w:sz w:val="24"/>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b/>
      <w:i w:val="false"/>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b/>
      <w:i/>
      <w:sz w:val="28"/>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b/>
      <w:i w:val="false"/>
    </w:rPr>
  </w:style>
  <w:style w:type="character" w:styleId="WW8Num121z0">
    <w:name w:val="WW8Num121z0"/>
    <w:qFormat/>
    <w:rPr>
      <w:rFonts w:ascii="Symbol" w:hAnsi="Symbol" w:cs="Times New Roman"/>
    </w:rPr>
  </w:style>
  <w:style w:type="character" w:styleId="WW8Num122z0">
    <w:name w:val="WW8Num122z0"/>
    <w:qFormat/>
    <w:rPr>
      <w:rFonts w:ascii="Symbol" w:hAnsi="Symbol" w:cs="Symbol"/>
    </w:rPr>
  </w:style>
  <w:style w:type="character" w:styleId="WW8Num123z0">
    <w:name w:val="WW8Num123z0"/>
    <w:qFormat/>
    <w:rPr>
      <w:rFonts w:ascii="Century-WP" w:hAnsi="Century-WP" w:cs="Century-WP"/>
      <w:b w:val="false"/>
      <w:i w:val="false"/>
      <w:sz w:val="24"/>
      <w:u w:val="none"/>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7z0">
    <w:name w:val="WW8Num127z0"/>
    <w:qFormat/>
    <w:rPr>
      <w:rFonts w:ascii="Wingdings" w:hAnsi="Wingdings" w:cs="Times New Roman"/>
    </w:rPr>
  </w:style>
  <w:style w:type="character" w:styleId="WW8NumSt1z0">
    <w:name w:val="WW8NumSt1z0"/>
    <w:qFormat/>
    <w:rPr>
      <w:rFonts w:ascii="Symbol" w:hAnsi="Symbol" w:cs="Symbol"/>
    </w:rPr>
  </w:style>
  <w:style w:type="character" w:styleId="WW8NumSt128z0">
    <w:name w:val="WW8NumSt128z0"/>
    <w:qFormat/>
    <w:rPr>
      <w:rFonts w:ascii="Wingdings" w:hAnsi="Wingdings" w:cs="Wingdings"/>
      <w:b w:val="false"/>
      <w:i w:val="false"/>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0" w:leader="none"/>
      </w:tabs>
      <w:suppressAutoHyphens w:val="true"/>
      <w:ind w:left="720" w:right="48" w:hanging="720"/>
      <w:jc w:val="both"/>
    </w:pPr>
    <w:rPr>
      <w:rFonts w:ascii="Century-WP" w:hAnsi="Century-WP" w:cs="Century-WP"/>
      <w:spacing w:val="-3"/>
      <w:szCs w:val="20"/>
      <w:lang w:val="es-ES_tradnl"/>
    </w:rPr>
  </w:style>
  <w:style w:type="paragraph" w:styleId="Footnote">
    <w:name w:val="Footnote Text"/>
    <w:basedOn w:val="Normal"/>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2:23:00Z</dcterms:created>
  <dc:creator>Liseth Juarez</dc:creator>
  <dc:description/>
  <dc:language>en-US</dc:language>
  <cp:lastModifiedBy>Liseth Juarez</cp:lastModifiedBy>
  <dcterms:modified xsi:type="dcterms:W3CDTF">2004-05-24T02:24:00Z</dcterms:modified>
  <cp:revision>1</cp:revision>
  <dc:subject/>
  <dc:title>RESUMEN DE LOS</dc:title>
</cp:coreProperties>
</file>