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6"/>
      </w:tblGrid>
      <w:tr>
        <w:trPr>
          <w:trHeight w:val="8040" w:hRule="atLeast"/>
        </w:trPr>
        <w:tc>
          <w:tcPr>
            <w:tcW w:w="8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Universalización de la Educación monolingüe, bilingüe e intercultural en los niveles Pre Primario, Primario y Ciclo Básico con calidad, equidad y pertinenci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Fortalecimiento de un Sistema Nacional de Educación que responde a estándares nacionales e internacionales de calidad educativ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Modernización, desconcentración y descentralización del sistema administrativo y del currículo tomando en cuenta aspectos lingüísticos y cultural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Democratización y participación ciudadana en los procesos educativo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Institucionalización de un programa permanente y regionalizado de formación y perfeccionamiento docente con acreditación académica superio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StrongEmphasis"/>
                <w:rFonts w:cs="Arial" w:ascii="Arial" w:hAnsi="Arial"/>
              </w:rPr>
              <w:t>Reestructuración del subsistema de educación Extraescolar con cobertura nacional orientado hacia la productividad, competitividad y creativida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Style w:val="StrongEmphasis"/>
                <w:rFonts w:cs="Arial" w:ascii="Arial" w:hAnsi="Arial"/>
              </w:rPr>
              <w:t>Reducción del índice de analfabetismo, de acuerdo a estándares internacional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rFonts w:cs="Arial" w:ascii="Arial" w:hAnsi="Arial"/>
              </w:rPr>
              <w:t>Focalización presupuestaria con transparencia, calidad y uso óptimo de los recursos de origen interno y externo.</w:t>
            </w:r>
          </w:p>
        </w:tc>
      </w:tr>
      <w:tr>
        <w:trPr>
          <w:trHeight w:val="3330" w:hRule="atLeast"/>
        </w:trPr>
        <w:tc>
          <w:tcPr>
            <w:tcW w:w="8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VISIÓN: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</w:rPr>
              <w:t>Lograr que cada niño y niña reciba una educación de calidad y con pertinencia; formar personas con conocimientos, carácter, identidad y valores cívicos que les permitan desenvolverse con éxito en su vida personal y ciudadan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br/>
            </w: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 xml:space="preserve">MISIÓN: 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</w:rPr>
              <w:t>Construir un Ministerio eficiente y eficaz que satisfaga las necesidades educativas, apoye la construcción de una mejor Guatemala y la coloque a la altura de las demandas del siglo XX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9:07:00Z</dcterms:created>
  <dc:creator>Liseth Juarez</dc:creator>
  <dc:description/>
  <dc:language>en-US</dc:language>
  <cp:lastModifiedBy>Liseth Juarez</cp:lastModifiedBy>
  <dcterms:modified xsi:type="dcterms:W3CDTF">2004-05-23T19:11:00Z</dcterms:modified>
  <cp:revision>2</cp:revision>
  <dc:subject/>
  <dc:title>1</dc:title>
</cp:coreProperties>
</file>