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StrongEmphasis"/>
          <w:rFonts w:eastAsia="Arial"/>
        </w:rPr>
        <w:t xml:space="preserve">                  </w:t>
      </w:r>
      <w:r>
        <w:rPr>
          <w:rStyle w:val="StrongEmphasis"/>
        </w:rPr>
        <w:t>MINISTERIO DE EDUCACION  2004</w:t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sz w:val="36"/>
          <w:szCs w:val="36"/>
        </w:rPr>
        <w:t>VISIÓN: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Lograr que cada niño y niña reciba una educación de calidad y con pertinencia; formar personas con conocimientos, carácter, identidad y valores cívicos que les permitan desenvolverse con éxito en su vida personal y ciudadana.</w:t>
      </w:r>
    </w:p>
    <w:p>
      <w:pPr>
        <w:pStyle w:val="Normal"/>
        <w:rPr/>
      </w:pPr>
      <w:r>
        <w:rPr>
          <w:rFonts w:cs="Arial" w:ascii="Arial" w:hAnsi="Arial"/>
          <w:b/>
          <w:bCs/>
          <w:sz w:val="48"/>
          <w:szCs w:val="48"/>
        </w:rPr>
        <w:br/>
      </w:r>
      <w:r>
        <w:rPr>
          <w:rStyle w:val="StrongEmphasis"/>
          <w:rFonts w:cs="Arial" w:ascii="Arial" w:hAnsi="Arial"/>
          <w:sz w:val="36"/>
          <w:szCs w:val="36"/>
        </w:rPr>
        <w:t xml:space="preserve">MISIÓN: 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  <w:b w:val="false"/>
          <w:bCs w:val="false"/>
        </w:rPr>
        <w:t>Construir un Ministerio eficiente y eficaz que satisfaga las necesidades educativas, apoye la construcción de una mejor Guatemala y la coloque a la altura de las demandas del siglo XXI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OBJETIVOS ESTRATEGICOS/ POLITICAS DE ACCIO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</w:rPr>
        <w:t>Universalización de la Educación monolingüe, bilingüe e intercultural en los niveles Pre Primario, Primario y Ciclo Básico con calidad, equidad y pertinenci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</w:rPr>
        <w:t>Fortalecimiento de un Sistema Nacional de Educación que responde a estándares nacionales e internacionales de calidad educativ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</w:rPr>
        <w:t>Modernización, desconcentración y descentralización del sistema administrativo y del currículo tomando en cuenta aspectos lingüísticos y culturale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</w:rPr>
        <w:t>Democratización y participación ciudadana en los procesos educativo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</w:rPr>
        <w:t>Institucionalización de un programa permanente y regionalizado de formación y perfeccionamiento docente con acreditación académica superior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</w:rPr>
        <w:t>Reestructuración del subsistema de educación Extraescolar con cobertura nacional orientado hacia la productividad, competitividad y creatividad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</w:rPr>
        <w:t>Reducción del índice de analfabetismo, de acuerdo a estándares internacionales.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rFonts w:cs="Arial" w:ascii="Arial" w:hAnsi="Arial"/>
          <w:b w:val="false"/>
          <w:bCs w:val="false"/>
        </w:rPr>
        <w:t>Focalización presupuestaria con transparencia, calidad y uso óptimo de los recursos de origen interno y externo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METAS 2004-2007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Arial" w:ascii="Arial" w:hAnsi="Arial"/>
          <w:b w:val="false"/>
          <w:bCs w:val="false"/>
        </w:rPr>
        <w:t>Primaria Completa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Arial" w:ascii="Arial" w:hAnsi="Arial"/>
          <w:b w:val="false"/>
          <w:bCs w:val="false"/>
        </w:rPr>
        <w:t>Programa de formación y perfeccionamiento docente. ( Reforma en el aula)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Arial" w:ascii="Arial" w:hAnsi="Arial"/>
          <w:b w:val="false"/>
          <w:bCs w:val="false"/>
        </w:rPr>
        <w:t>Fortalecimiento de la participación comunitaria en el proceso educativo ( La escuela es de la Comunidad).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Arial" w:ascii="Arial" w:hAnsi="Arial"/>
          <w:b w:val="false"/>
          <w:bCs w:val="false"/>
        </w:rPr>
        <w:t>Garantizar una educación con estándares nacionales de calidad</w:t>
      </w:r>
    </w:p>
    <w:p>
      <w:pPr>
        <w:pStyle w:val="Normal"/>
        <w:ind w:left="360" w:hanging="0"/>
        <w:rPr/>
      </w:pPr>
      <w:r>
        <w:rPr>
          <w:rStyle w:val="StrongEmphasis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( La  educación en un mundo competitivo)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Promover la identidad nacional, fortaleciendo la unidad en la diversidad. Yo soy Puro Guatemalteco.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0:07:00Z</dcterms:created>
  <dc:creator>Liseth Juarez</dc:creator>
  <dc:description/>
  <dc:language>en-US</dc:language>
  <cp:lastModifiedBy>Liseth Juarez</cp:lastModifiedBy>
  <cp:lastPrinted>2004-05-23T19:09:00Z</cp:lastPrinted>
  <dcterms:modified xsi:type="dcterms:W3CDTF">2004-05-24T00:24:00Z</dcterms:modified>
  <cp:revision>7</cp:revision>
  <dc:subject/>
  <dc:title>VISIÓN:</dc:title>
</cp:coreProperties>
</file>