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eastAsia="Arial" w:cs="Arial" w:ascii="Arial" w:hAnsi="Arial"/>
          <w:b/>
          <w:bCs/>
          <w:sz w:val="20"/>
          <w:szCs w:val="27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7"/>
        </w:rPr>
        <w:t>PLAN DE EDUCACION ESPECIAL 2004-2010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7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l  Departamento de Educación Esepcial del  Ministerio de Educación, </w:t>
      </w:r>
      <w:r>
        <w:rPr>
          <w:rFonts w:cs="Arial" w:ascii="Arial" w:hAnsi="Arial"/>
          <w:sz w:val="20"/>
          <w:szCs w:val="20"/>
        </w:rPr>
        <w:t xml:space="preserve">en su calidad de ante rector y coordinador de las acciones de la Educación Especial en Guatemala,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ste </w:t>
      </w:r>
      <w:r>
        <w:rPr>
          <w:rFonts w:cs="Arial" w:ascii="Arial" w:hAnsi="Arial"/>
          <w:b/>
          <w:bCs/>
          <w:sz w:val="20"/>
          <w:szCs w:val="20"/>
        </w:rPr>
        <w:t xml:space="preserve">Plan </w:t>
      </w:r>
      <w:r>
        <w:rPr>
          <w:rFonts w:cs="Arial" w:ascii="Arial" w:hAnsi="Arial"/>
          <w:sz w:val="20"/>
          <w:szCs w:val="20"/>
        </w:rPr>
        <w:t xml:space="preserve">tiene sus bases y referencias en los siguientes </w:t>
      </w:r>
      <w:r>
        <w:rPr>
          <w:rFonts w:cs="Arial" w:ascii="Arial" w:hAnsi="Arial"/>
          <w:sz w:val="20"/>
          <w:szCs w:val="20"/>
          <w:u w:val="single"/>
        </w:rPr>
        <w:t>documento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onstitución Política de la República de Guatema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Ley de Educación Nacional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cuerdos de Paz, 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numPr>
          <w:ilvl w:val="1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iseño de Reforma Educativ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ndicar algo de los actores involucrados como Sociedad Civil , Padres,, Universidades, Organizaciones No Gubernamentales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6"/>
        </w:rPr>
        <w:t>1. Marco contextual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7"/>
        </w:rPr>
        <w:t>1.1 Compromisos de Guatemala en el sector educación ESPECIAL: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e  Delor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ción Para todos.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erdos de Paz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6"/>
        </w:rPr>
        <w:t>1.2 Situación actual del sector educación Especial  en Guatemala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6"/>
        </w:rPr>
        <w:t>2. Marco Filosófic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  <w:t>Visión, Misión del Ministerio de  educación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7"/>
        </w:rPr>
        <w:t xml:space="preserve">Visión, Misión del Departamento de Educación Especial.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6"/>
        </w:rPr>
        <w:t>3. Marco Operacional - Matriz del Planteamiento Estratégico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-1. Lineas de Accion prioritaria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.2. . Estructura Organizacional del Departamento de Educación Especial.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3. Estructura de la Matriz.</w:t>
      </w:r>
    </w:p>
    <w:p>
      <w:pPr>
        <w:pStyle w:val="NormalWeb"/>
        <w:spacing w:before="0" w:after="0"/>
        <w:ind w:left="2160"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 Política</w:t>
      </w:r>
    </w:p>
    <w:p>
      <w:pPr>
        <w:pStyle w:val="NormalWeb"/>
        <w:spacing w:before="0" w:after="0"/>
        <w:ind w:left="2160"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1 Componentes</w:t>
      </w:r>
    </w:p>
    <w:p>
      <w:pPr>
        <w:pStyle w:val="NormalWeb"/>
        <w:spacing w:before="0" w:after="0"/>
        <w:ind w:left="2160"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1.1 Objetivos</w:t>
      </w:r>
    </w:p>
    <w:p>
      <w:pPr>
        <w:pStyle w:val="NormalWeb"/>
        <w:spacing w:before="0" w:after="0"/>
        <w:ind w:left="2160"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1.1.1 Actividad</w:t>
      </w:r>
    </w:p>
    <w:p>
      <w:pPr>
        <w:pStyle w:val="NormalWeb"/>
        <w:spacing w:before="0" w:after="0"/>
        <w:ind w:left="2160" w:righ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1.1.1.1.1 Resultado Esperado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mayor comprensión, la relación entre las anteriores categorías conceptuales del </w:t>
      </w:r>
      <w:r>
        <w:rPr>
          <w:rFonts w:cs="Arial" w:ascii="Arial" w:hAnsi="Arial"/>
          <w:b/>
          <w:bCs/>
          <w:sz w:val="20"/>
          <w:szCs w:val="20"/>
        </w:rPr>
        <w:t xml:space="preserve">Plan </w:t>
      </w:r>
      <w:r>
        <w:rPr>
          <w:rFonts w:cs="Arial" w:ascii="Arial" w:hAnsi="Arial"/>
          <w:sz w:val="20"/>
          <w:szCs w:val="20"/>
        </w:rPr>
        <w:t>se explica de la siguiente manera: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Políticas</w:t>
      </w:r>
      <w:r>
        <w:rPr>
          <w:rFonts w:cs="Arial" w:ascii="Arial" w:hAnsi="Arial"/>
          <w:sz w:val="20"/>
          <w:szCs w:val="20"/>
        </w:rPr>
        <w:t>. Constituyen los enunciados marco, de mayor jerarquía, a partir de los cuales se generan las otras categorías. Se inspiran en el ideario filosófico y hacen referencia más bien al ideal de la Visión. Se inspiran en el ideario filosófico y hacen referencia más bien al ideal de la Visión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Componentes.</w:t>
      </w:r>
      <w:r>
        <w:rPr>
          <w:rFonts w:cs="Arial" w:ascii="Arial" w:hAnsi="Arial"/>
          <w:sz w:val="20"/>
          <w:szCs w:val="20"/>
        </w:rPr>
        <w:t xml:space="preserve"> Son enunciados que contienen los propósitos sectoriales, que se desprenden de las políticas. Se inspiran en la Misión y Visión y se refieren más bien a los resultados mayores del quehacer institucional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Objetivos.</w:t>
      </w:r>
      <w:r>
        <w:rPr>
          <w:rFonts w:cs="Arial" w:ascii="Arial" w:hAnsi="Arial"/>
          <w:sz w:val="20"/>
          <w:szCs w:val="20"/>
        </w:rPr>
        <w:t xml:space="preserve"> Para lograr los componentes, se enuncias los objetivos de estrategia. Estos constituyen líneas de acción general y se refieren a los resultados más definidos que se pretenden alcanzar a través de la labor institucional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tividades. </w:t>
      </w:r>
      <w:r>
        <w:rPr>
          <w:rFonts w:cs="Arial" w:ascii="Arial" w:hAnsi="Arial"/>
          <w:sz w:val="20"/>
          <w:szCs w:val="20"/>
        </w:rPr>
        <w:t>Para alcanzar los objetivos, se enuncian las actividades estratégicas. Estas constituyen líneas de acción afinadas, puntuales, y se ejecutan mediante la operacionalización de programas y proyectos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sultados Esperados. </w:t>
      </w:r>
      <w:r>
        <w:rPr>
          <w:rFonts w:cs="Arial" w:ascii="Arial" w:hAnsi="Arial"/>
          <w:sz w:val="20"/>
          <w:szCs w:val="20"/>
        </w:rPr>
        <w:t>Son indicadores de éxito que permiten en forma objetiva, establecer la medida en que los objetivos fueron alcanzados en función de las actividades realizadas</w:t>
      </w:r>
    </w:p>
    <w:tbl>
      <w:tblPr>
        <w:tblW w:w="13182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3"/>
        <w:gridCol w:w="2810"/>
        <w:gridCol w:w="3085"/>
        <w:gridCol w:w="4124"/>
      </w:tblGrid>
      <w:tr>
        <w:trPr/>
        <w:tc>
          <w:tcPr>
            <w:tcW w:w="3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IV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IDAD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RAD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DAD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mento de Cobertur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on enfoque de género, cultura, idioma y ubicación geográfica, según la comunidad lingüística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MAYOR D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ÍTIC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CULTURALIDAD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cación Bilingüe 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cultura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nfatizando el reconocimiento de las lenguas y culturas indígenas; la superación de toda forma de discriminación; y la investigación lingüística aplicada a la educación-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mentar la interculturalidad entre la población guatemalteca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MAYOR D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ÍTIC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DAD /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ENCI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dad, en el Marco d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Reforma Educativa.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MAYOR D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ÍTIC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CRATIZACION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nización,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oncentración y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entralización de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stema Educativo, en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 Marco de las Reformas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 Estado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MAYOR D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ÍTIC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TENIBILIDAD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tenibilidad Polític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tenibilidad Financier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tenibilidad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cional</w:t>
            </w:r>
          </w:p>
        </w:tc>
        <w:tc>
          <w:tcPr>
            <w:tcW w:w="2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lfabetizar y post-alfabetizar a la mayoría de guatemaltec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er la universalización de la escuela primaria con características bilingües e intercultura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xpandir y ampliar los servicios de educación inicial y preprimaria, con características de bilingüismo e intercultural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er y ampliar la educación extraescola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5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poyar el desarrollo del plan específico de educación para la población desarraigad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Generalizar la educación bilingüe e intercultural enfatizando las ventajas de la misma, mediante acciones de persuasión y divulg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er una actitud de respeto, propia de una cultura de paz, entre las poblaciones guatemaltecas diferenciadas geográfica, lingüística y culturalmen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Transformar el vitae, con criterio de pertinencia y relevancia asociados con el pluralismo cultural, en la perspectiva de una educación con calidad para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a ciudadanía solidaria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multi/interculturalidad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trabajo productivo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desarrollo sostenible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desarrollo del pensamiento y de la creatividad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uso creciente de tecnología en educación, privilegiando la informátic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mejorar los procesos de enseñanza aprendizaje y promover la competitividad con equ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ctualizar, especializar y dignificar al docen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ducar para la vida del trabajo productivo, con énfasis en la formación técn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mover la participación de la sociedad civil y de la comunidad educativa en los procesos de desarrollo integral de la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entralizar las funciones administrativas y técnicas al ámbito municip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oncentrar las funciones financieras y de políticas educativas al ámbito departament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entralizar el acompañamiento de la calidad y equidad de los servicios educativos al ámbito loc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5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er y tecnificar la capacidad institu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imar los procesos de reforma educativa, en el marco de los Acuerdos de Paz y del Pacto de Gobernabil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Organizar la gestión financiera y la cooperación nacional e internacional en el marco de las necesidades del Sector y de las decisiones de su ente rect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mentar el presupuesto del MINEDU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Optimizar la eficiencia y eficacia de todas las acciones que el MINEDUC lleva a cabo.</w:t>
            </w:r>
          </w:p>
        </w:tc>
        <w:tc>
          <w:tcPr>
            <w:tcW w:w="3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reación y puesta en marcha del Movimiento Nacional por la Alfabetiz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 los programas de alfabetización y post-alfabetización bilingü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Reducción significativa del índice de analfabetismo, en el ámbito na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mpliación horizontal y vertical de los servicios educativos para abarcar a la población en extrema pobreza, con énfasis en los grupos sociales más vulnerab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ejoramiento y ampliación horizontal y vertical de los programas compensatorios para la niñez, que permitan su incorporación y permanencia, privilegiando a las niñ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umento de la tasa neta de escolar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mento de la eficiencia del sistema, en términos de retención y promo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mplementación de programas integrales de base comunitaria para la atención de la población infanti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3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mpliación prioritaria de servicios educativos de preprimaria en el área rural, según comunidad lingüíst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iversificación y enriquecimiento de las modalidades de educación extraescolar para aumentar la oportunidad de la población excluida de los servicios escolarizad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5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mación de promotores en derechos humanos, salud comunitaria integral, procesos productivos y desarrollo comunitario y educación escola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Creación de la Unidad de Política Lingüística, para formular e implementar las políticas educativas interculturales, lingüísticas y étnic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laboración de la propuesta de regionalización lingüística para que la educación bilingüe abarque comunidades educativas no atendidas con pertinencia cultural y lingüíst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mpliación de la educación bilingüe para abarcar hasta el 3er. Grado de primaria en, 18 comunidades lingüístic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ctualización y profesionalización de maestros bilingües en el dominio de la lectura y escritura de los idiomas matern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5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reación de un programa de educación de valores que responda con pertinencia a las políticas e interculturalidad, en los niveles Pre-primaria, primario y medio del Sistema Educativo Na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Reorientar y poner en práctica la franja de lengua y cultura may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ir contenidos positivos y divulgar valores, prácticas y costumbres de las diferentes culturas, en el currículo na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formación curricular en niveles, ciclos y grad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scentralización curricular, con pertinencia a las necesidades educativas de las regiones lingüísticas, respetan do la unidad en la divers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licación de metodologías participativas y de evaluación formativ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apacitación para actualizar al docente en servicio, acreditando su aprendizaj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formación de las escuelas normales, oficiales y privadas, hasta elevar el grado de escolaridad de la carrera de magisterio al nivel intermedio universitari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imiento de una política laboral, salarial y social para el mejoramiento de las condiciones laborales, económicas y sociales del magisteri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puesta para renovar el régimen salarial, en el marco de la mejora de la calidad educativ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sarrollo de competencias básicas, asociadas con la incorporación a la productivi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Replanteamiento de los planes y programas existentes, con orientación vocacional y ocupacional, de los institutos experimentales del ciclo básico y de las carreras técnicas del nivel medi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er normas y procedimientos para crear y poner a funcionar nuevos institutos de formación técnica, en el nivel medio, en coordinación con los sectores productivos y otros grupos de interé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Organización de los consejos locales, municipales, departamentales y nacional de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orporación de las organizaciones de la sociedad civil, asociaciones, fundaciones, ONG´s, patronatos, etc.) a los procesos de implementación de las políticas educativ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 los procesos de convocatoria y concursos de oposición para la selección y contratación de maestros, en todos los niveles del Sistema Educativo Na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esta en marcha de instancias de coordinación entre las dependencias centrales del MINEDUC y las Municipalidad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mplantación de las funciones financieras y políticas educativas de las Coordinaciones Departamentales de Educación, en función del nuevo modelo de desconcentración y descentralización educativ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Replanteamiento del sistema de apoyo y orientación pedagógica en el nivel loc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4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l rol administrativo y técnico pedagógico del Director de la Escuel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5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mento de la capacidad de gestión institucional en la producción y uso de información para la toma de decisiones, con base en la informática computacional y las telecomunicacio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 los mecanismos d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y validación con la Comisión Consultiva de la Reforma Educativa y otras instancias técnicas colegiad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moción y fortalecimiento de los espacios de expresión y diálogo permanente de los diferentes sectores de la sociedad civil con el Gobiern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imiento de acciones de auditoría social para el monitoreo y evaluación del desarrollo educativ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rticulación y coordinación de las políticas educativas con los diferentes actores de la socieda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 la instancia de gestión y coordinación de la cooperación nacional e internacional del MINEDUC y de la Red Interagencial de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talecimiento de la comunicación bilateral y multilateral con la cooperación internacional para gestionar, orientar y coordinar el desarrollo de proyectos, en el marco de la normativa rector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mento de los niveles de ejecución de los proyectos financiados con fondos de organismos y agencias de cooperación internacio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4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imiento de un sistema d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eo y evaluación de la ejecución presupuestaria de los recursos financieros nacionales e internaciona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Definición de los marcos de acción de la inversión y financiamiento del Sector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2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imiento de una agenda común entre el MINEDUC, el Ministerio de Finanzas, el Congreso de la República y la Sociedad Civil para el logro del incremento gradual del presupuesto del Ministerio de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Rediseño del sistema de administración, incluido el del recurso humano, en todos los ámbitos y niveles del MINEDU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tablecimiento de un sistema de monitoreo y evaluación de las acciones del MINEDU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Movimiento Nacional por la Alfabetización creado y puesto en march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de alfabetización y post-alfabetización bilingües fortalecidos y ampliado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dice de analfabetismo de 20% al final del período, lo que equivale a alfabetizar a 1.20 millones de analfabetas y atender a 720,000 en post-alfabetización, lo que hace un total a atender de 1.92 millones, así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 Inici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 Cobertura 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210,000 3.6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 260,000 4.39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339,770 5.6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 390,330 6.30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e atención sobre la población total de 15 a 64 año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a de Post-alfabetizació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 Cobertura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6,000 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 156,000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203,800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 234,200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ind w:left="720" w:righ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oblación en extrema pobreza atendida por servicios educativos ampliados horizontal y verticalmente, con énfasis en los grupos sociales más vulnerab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Niñez se incorpora y permanece en la escuela primaria, mediante programas compensatorios mejorados y ampliados horizontal y verticalmen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2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200,000 becas para la niñez en condiciones de pobreza extrema, al final del período, privilegiando a las niña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Tasa neta de escolaridad de 88% para el período, a partir de un 81% (1.482 millones de matrícula) en 1999; incremento del 7% en el período, así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 %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.0 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.5 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.8 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8.0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2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cremento, durante el período, de las tasas de promoción y reducción de las tasas de repitencia y deserción, así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/ Ciclo: Primar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90.7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tencia 10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ción 9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/ Ciclo: Medio / Básic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60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tencia 1.6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ción 2.2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/ Ciclo: Medio / Div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70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itencia 1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ción 3.0%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3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s integrales de base comunitaria, para la atención de la población infantil, implementados en educación inicial, así: 40,000 niños de 0 a 6 años atendidos al finalizar el período, a partir de 24,000 en 1999, con un incremento anual de 4,000; 66.7% de aumento en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3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ervicios educativos de preprimaria, en el área rural, según comunidad lingüística, ampliados mediante un incremento total de 9.7% en el período, para alcanzar una tasa neta de escolaridad de 35.7% en preprimaria, así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 %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5%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7%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.1%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.7%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4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Oportunidad de la población, excluida de los servicios escolarizados, aumentada a través del incremento anual en los servicios de educación extraescolar, así: 12% en educación formal y 15% en educación no formal, con respecto a 1999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.5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motores en derechos humanos, salud comunitaria integral, procesos productivos y desarrollo comunitario y educación escolar, formados e incorporados al servicio comunitario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Unidad de Política Lingüística creada en el 2000 y operando en el 2001; políticas educativas interculturales, lingüísticas y étnicas formuladas en el 2000; validadas e implementadas en el 2001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puesta de regionalización lingüística elaborada en el 2000 y operando en el 2001: 4 comunidades lingüísticas más atendidas, con pertinencia cultural y lingüística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80% de las escuelas, en 18 comunidades lingüísticas, tienen educación bilingüe, desde preprimaria hasta tercer grado,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3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100% de escuelas unitarias rurales, de 5 comunidades lingüísticas mayas, reciben educación bilingü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60% de los maestros bilingües actualizados y profesionalizados en el dominio de la cultura y escritura de los idiomas maternos, en 18 comunidades lingüísticas,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4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00 técnicos universitarios de lingüística y pedagogía; 100 técnicos universitarios en currículo bilingüe, en el 2001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1.5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a de educación de valores, que responda con pertinencia a las políticas de interculturalidad, creado e implementado en los niveles preprimaria, primario y medio del Sistema Educativo Nacional,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ranja de lengua y cultura maya reorientada y puesta en práctica, tal como lo indican los Acuerdos de Paz, en 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ontenidos positivos incluidos y valores, prácticas y costumbres de las diferentes culturas divulgadas en el vitae nacional, en 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urricula reestructurada y aplicada en los niveles preprimaria, primario y medio: ciclo básico,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iclo diversificado, el nivel medio: un estudio sobre la pertinencia y relevancia de la concepción y orientación curricular, enfatizando el "aprender-haciendo", iniciado en 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1.3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lanes, programas y guías curriculares de los niveles pre-perimario, primario y medio: ciclo básico, renovados y aplicados en el 2003, incorporando innovaciones de tecnologí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odelo curricular descentralizado, pertinente a las necesidades educativas de las regiones lingüísticas y respetando la unidad en la diversidad, en aplicación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etodologías participativas y evaluación formativa aplicadas en el nivel primario,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1.1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60% de docentes en servicio, de los niveles preprimaria y primario (unos 28,000 maestros) actualizados, especializados y acreditados durante el período, mediante actividades anuales de capacitación y profesionaliz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Formación de maestros de educación Pre-primaria primaria, bilingües y no bilingües, a nivel intermedio universitario, iniciada en el ámbito nacional en el 2003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olítica laboral, salarial y social, para el mejoramiento de las condiciones laborales, económicas y sociales del magisterio operando a partir del 2001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2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Régimen salarial de los maestros renovado y aplicado, en el marco de una calidad educativa mejorada, a partir del 2001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ompetencias básicas, asociadas con la incorporación a la productividad, desarrolladas durante el período en la educación primari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20,000 ordenadores (PC´s) incorporados al sistema al final d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lanes y programas, con orientación vocacional y ocupacional, de los institutos experimentales del ciclo básico y de las carreras técnicas del nivel medio, replanteados y funcionando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Normas y procedimientos para la creación y funcionamiento de nuevos institutos de formación técnica, en el nivel medio, establecidos en el 2002, en coordinación con los sectores productivos y otros grupos de interé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onsejos de Educación, a nivel local, municipal, departamental y nacional, organizados y funcionando durante el período, así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 Nacional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s Departamentales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s Municipales y por lo menos,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s local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Organizaciones de la sociedad civil incorporadas a los procesos de implementación de las políticas educativas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cesos de convocatoria y concursos de oposición, para la selección y contratación de maestros, fortalecidos y ampliados a todos los niveles del Sistema Educativo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200 (60%) Direcciones Municipales de Educación funcionando, al final del período, como instancias de coordinación efectiva en los municipios ( NOTA: Referido el municipio al concepto geopolítico del ordenamiento jurisdiccional nacional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3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22 Coordinadores Departamentales de Educación desempeñando en su respectiva jurisdicción, hacia el final del período, las funciones financieras y de políticas educativas, en respuesta al nuevo modelo de desconcentración y descentralización educativ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4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616 Asesores Pedagógicos (50%), como mínimo, funcionando efectivamente en el ámbito local de Pre-primaria y primaria - sector oficial -, al finalizar el período, como responsables del acompañamiento técnico y pedagógico del proceso educativo en las aulas, con pertinencia lingüística y cultural donde se requier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4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7.500 Directores de Escuelas (50%), como mínimo de los niveles preprimaria y primario –sector oficial – fortalecidos, mediante actividades de capacitación y seguimiento, en su rol administrativo y tecnopedagógico, durante el peri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.5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apacidad de gestión institucional, en la producción y uso de información para la toma de decisiones, con base en la informática computacional, incrementada y fortalecida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ecanismos de consulta y validación con la Comisió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iva de la Reforma Educativa y otras instancias técnicas colegiadas, fortalecidos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spacios de expresión y diálogo permanente, de los sectores de la sociedad civil con el Gobierno, promovidos y fortalecidos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cciones de auditoría social para el monitoreo y evaluación del desarrollo educativo, establecidas durante el período con participación de comunidades educativas organizadas en Consejos Locales de Educació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1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olíticas educativas articuladas y coordinadas con los diferentes actores de la sociedad,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stancia de gestión y coordinación de la cooperación nacional e internacional, y de la Red Interagencial, fortalecida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ción bilateral y multilateral con la cooperación internacional, para gestionar, orientar y coordinar el desarrollo de proyectos, en el marco de la normativa rectora, fortalecida durante el períod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3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Niveles de ejecución de los proyectos, financiados con fondos de organismos y agencias de cooperación internacional, incrementados en un 15% anual, con respecto a 1999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1.4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istema de monitoreo y evaluación de la ejecución presupuestaria, de los recursos financieros nacionales e internacionales, establecidos y operando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2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Marcos de acción de la inversión y financiamiento del Sector Educación, definidos y funcionando efectivamente como herramienta de orientación para la asignación de recursos financieros,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.2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Agenda común establecida, a partir del 2001, entre el MINEDUC, el Ministerio de Finanzas, el Congreso de la República y la Sociedad Civil, para lograr el incremento gradual del presupuesto del MINEDUC, hasta alcanzar el 3% del Producto Interno Bruto, al final del período, que incluye la inversión para infraestructura físic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.1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istema de administración del capital humano del MINEDUC, en todos su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mbitos y niveles, rediseñado y operando efectivamente,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.1.2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rocesos administrativos simplificados con un enfoque "justo a tiempo" y tecnologías para agilizar el acceso y uso de información para la toma de decisiones, introducidas a partir del 200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1.2.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istema de monitoreo y evaluación efectivo de las acciones del MINEDUC, basado en indicadores oportunos, robustos y confiables, operando a partir del 2002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00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00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3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00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00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06:00Z</dcterms:created>
  <dc:creator>Liseth Juarez</dc:creator>
  <dc:description/>
  <dc:language>en-US</dc:language>
  <cp:lastModifiedBy>Liseth Juarez</cp:lastModifiedBy>
  <dcterms:modified xsi:type="dcterms:W3CDTF">2004-05-24T01:18:00Z</dcterms:modified>
  <cp:revision>7</cp:revision>
  <dc:subject/>
  <dc:title>Plan de Educación ESPECIAL   2004-2010</dc:title>
</cp:coreProperties>
</file>